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                               </w:t>
      </w:r>
      <w:r>
        <w:rPr>
          <w:sz w:val="32"/>
          <w:szCs w:val="28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Картотек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Пальчиковые игры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               </w:t>
      </w:r>
      <w:r>
        <w:rPr>
          <w:sz w:val="32"/>
          <w:szCs w:val="28"/>
        </w:rPr>
        <w:t>Выполнила:</w:t>
      </w:r>
    </w:p>
    <w:p>
      <w:pPr>
        <w:pStyle w:val="Normal"/>
        <w:jc w:val="center"/>
        <w:rPr/>
      </w:pPr>
      <w:r>
        <w:rPr>
          <w:sz w:val="32"/>
          <w:szCs w:val="28"/>
        </w:rPr>
        <w:t xml:space="preserve">                           </w:t>
      </w:r>
      <w:r>
        <w:rPr>
          <w:sz w:val="32"/>
          <w:szCs w:val="28"/>
        </w:rPr>
        <w:t xml:space="preserve">Будкеева Л.Б.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28"/>
        </w:rPr>
        <w:t xml:space="preserve">Павловск 2020     </w:t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Ябл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илось яблочко по ого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е руку в кулак и покру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пало прямо в воду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ь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те руку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ик, дождик, по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открытыми ладо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– вн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травка зеле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м на стол открытые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ыренными пальчиками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стут цвет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ругленьком лужо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ёрнутые в кулачок пальцы обе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 раскрываются, изображая                                   распускающиеся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ук,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, жук не жуж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жука с дли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ты прячешься, 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одим руками в сторо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имаем пле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дом под ку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ладонями кр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берёзовым лис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одной рукой изображаем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торой – листик, под которы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тает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ха строит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, ох, что за г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к щекам. Качаем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ороны 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 строит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ладонями кр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ток: стук – с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молот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ать идёт пе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я пальцами изобр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, показываем, как идёт пету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, вразвалочку.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аб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ке плывёт корабл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лывет из дал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или руки лодочкой и д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 волнообразные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раблике четы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храбрых мор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м поднятые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паль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ушки на мак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к голове, показ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согнутыми ладо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длинные хв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авляем руку к поясниц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я движения хвост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рашны им только ко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кошки да к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руки поднимаем к голо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кошачьи когти и шип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 нашем на 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одим руки в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я прос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 чашка тв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вместе – гор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ели две тет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пальчиками обеих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летаемся» с разных стор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евались,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 палец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ы – тыкают в слож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ю вторую ладо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Отличные пшен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шведской народной поэз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ечём пшени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отл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ладонь кладём на друг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наоборот – лепим пиро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дёт к нам пробов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пшенич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адони рядом, изобр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ос с пирож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, папа, брат, сест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с лохматый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череди загибаем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с больш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е, все, кто мож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приходят с ними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ладонями по на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– зазываем в г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 замеси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руками, как ме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 не забы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пем «сахар» щепо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пшеничные</w:t>
      </w:r>
    </w:p>
    <w:p>
      <w:pPr>
        <w:pStyle w:val="Normal"/>
        <w:rPr>
          <w:b/>
          <w:b/>
        </w:rPr>
      </w:pPr>
      <w:r>
        <w:rPr>
          <w:b/>
        </w:rPr>
        <w:t>В печку посадили мы.</w:t>
      </w:r>
    </w:p>
    <w:p>
      <w:pPr>
        <w:pStyle w:val="Normal"/>
        <w:rPr/>
      </w:pPr>
      <w:r>
        <w:rPr/>
        <w:t>Воображаемый пирог обхватили руками</w:t>
      </w:r>
    </w:p>
    <w:p>
      <w:pPr>
        <w:pStyle w:val="Normal"/>
        <w:rPr/>
      </w:pPr>
      <w:r>
        <w:rPr/>
        <w:t>и ставим в печку – движение вперёд.</w:t>
      </w:r>
    </w:p>
    <w:p>
      <w:pPr>
        <w:pStyle w:val="Normal"/>
        <w:rPr>
          <w:b/>
          <w:b/>
        </w:rPr>
      </w:pPr>
      <w:r>
        <w:rPr>
          <w:b/>
        </w:rPr>
        <w:t>Печка весело горит,</w:t>
      </w:r>
    </w:p>
    <w:p>
      <w:pPr>
        <w:pStyle w:val="Normal"/>
        <w:rPr>
          <w:b/>
          <w:b/>
        </w:rPr>
      </w:pPr>
      <w:r>
        <w:rPr>
          <w:b/>
        </w:rPr>
        <w:t>Наша мама говорит:</w:t>
      </w:r>
    </w:p>
    <w:p>
      <w:pPr>
        <w:pStyle w:val="Normal"/>
        <w:rPr>
          <w:b/>
          <w:b/>
        </w:rPr>
      </w:pPr>
      <w:r>
        <w:rPr>
          <w:b/>
        </w:rPr>
        <w:t>- Крошки, что останутся,</w:t>
      </w:r>
    </w:p>
    <w:p>
      <w:pPr>
        <w:pStyle w:val="Normal"/>
        <w:rPr>
          <w:b/>
          <w:b/>
        </w:rPr>
      </w:pPr>
      <w:r>
        <w:rPr>
          <w:b/>
        </w:rPr>
        <w:t>Воробью достанутся.</w:t>
      </w:r>
    </w:p>
    <w:p>
      <w:pPr>
        <w:pStyle w:val="Normal"/>
        <w:rPr/>
      </w:pPr>
      <w:r>
        <w:rPr/>
        <w:t>Изображаем, как воробей клюёт крошки –</w:t>
      </w:r>
    </w:p>
    <w:p>
      <w:pPr>
        <w:pStyle w:val="Normal"/>
        <w:rPr/>
      </w:pPr>
      <w:r>
        <w:rPr/>
        <w:t>указательным пальцем одн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адони друг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ни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убочку пост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им кулачком по ст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ает сини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«крыль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ижа, у чижень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очек рыж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вверх четыре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аем пальцами волн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, пёрышки на хох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евают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лапке малень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жочек 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палец одн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вить на стол и кончиком паль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й руки погладить ноготь паль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ющего лап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 под солнышком ле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ловкою к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«крыльями», киваем голово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х ты, радуга-ду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 ты, радуга-д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высока и т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те руки в замок, поднимите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ловой и покачайте из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ай дожд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открытыми от себя ладо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ороны в сторону, изобра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нам вёд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они горизонтально, как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ем ладони под дож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деткам погул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теляткам по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т стихам качаем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тороны в сторону, как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вая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солнышко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ырив пальцы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солнышк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87630</wp:posOffset>
            </wp:positionV>
            <wp:extent cx="1850390" cy="1598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251" r="64376" b="4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Шла собака через мос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а собака через м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всеми паль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щую собаку –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ц оттопырен вперёд (голов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идут по ст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 лапы, пяты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м четыре па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ятые вверх, большой приж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о «пятый» зажимаем все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льшой поднимаем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мост обв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адони оставьте вместе ты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ой вверх, ладони кас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ками пальцев – это будет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, как мост обвал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собака сва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ите руки в стороны и пож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ами, как бы изображая удивление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6955</wp:posOffset>
            </wp:positionH>
            <wp:positionV relativeFrom="paragraph">
              <wp:posOffset>27940</wp:posOffset>
            </wp:positionV>
            <wp:extent cx="1703070" cy="1685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13" t="2109" r="33664" b="54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доум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</w:rPr>
      </w:pPr>
      <w:r>
        <w:rPr>
          <w:rStyle w:val="StrongEmphasis"/>
          <w:sz w:val="28"/>
        </w:rPr>
        <w:t>Пальчиковая игра «Расскажу про кошку»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 xml:space="preserve">Подставляй ладошку </w:t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(Вытягиваем вперёд руку ладошкой вверх)</w:t>
        <w:br/>
      </w:r>
      <w:r>
        <w:rPr>
          <w:b/>
          <w:sz w:val="28"/>
        </w:rPr>
        <w:t>Расскажу про кошку</w:t>
      </w:r>
      <w:r>
        <w:rPr>
          <w:sz w:val="28"/>
        </w:rPr>
        <w:t xml:space="preserve"> (Гладим ладонь другой рукой)</w:t>
        <w:br/>
      </w:r>
      <w:r>
        <w:rPr>
          <w:b/>
          <w:sz w:val="28"/>
        </w:rPr>
        <w:t>Будем пальчики считать?</w:t>
      </w:r>
      <w:r>
        <w:rPr>
          <w:sz w:val="28"/>
        </w:rPr>
        <w:t xml:space="preserve"> (Шевелим пальчиками)</w:t>
        <w:br/>
      </w:r>
      <w:r>
        <w:rPr>
          <w:b/>
          <w:sz w:val="28"/>
        </w:rPr>
        <w:t>Будем пальчики считать!</w:t>
      </w:r>
      <w:r>
        <w:rPr>
          <w:sz w:val="28"/>
        </w:rPr>
        <w:t xml:space="preserve"> (Сжимаем пальчики в кулак и разжимаем)</w:t>
        <w:br/>
      </w:r>
      <w:r>
        <w:rPr>
          <w:b/>
          <w:sz w:val="28"/>
        </w:rPr>
        <w:t>Раз-два-три четыре-пять!</w:t>
      </w:r>
      <w:r>
        <w:rPr>
          <w:sz w:val="28"/>
        </w:rPr>
        <w:t xml:space="preserve"> (Поочерёдно загибаем пальчики на руке)</w:t>
        <w:br/>
      </w:r>
      <w:r>
        <w:rPr>
          <w:b/>
          <w:sz w:val="28"/>
        </w:rPr>
        <w:t>Вот - кулак,</w:t>
      </w:r>
      <w:r>
        <w:rPr>
          <w:sz w:val="28"/>
        </w:rPr>
        <w:t xml:space="preserve"> (Сжимаем пальцы в кулак)</w:t>
        <w:br/>
      </w:r>
      <w:r>
        <w:rPr>
          <w:b/>
          <w:sz w:val="28"/>
        </w:rPr>
        <w:t>А вот - ладошка</w:t>
      </w:r>
      <w:r>
        <w:rPr>
          <w:sz w:val="28"/>
        </w:rPr>
        <w:t>. (Разжимаем их)</w:t>
        <w:br/>
      </w:r>
      <w:r>
        <w:rPr>
          <w:b/>
          <w:sz w:val="28"/>
        </w:rPr>
        <w:t>На ладошку села кошка!</w:t>
      </w:r>
      <w:r>
        <w:rPr>
          <w:sz w:val="28"/>
        </w:rPr>
        <w:t xml:space="preserve"> (Ставим на ладонь пальцы второй руки)</w:t>
        <w:br/>
      </w:r>
      <w:r>
        <w:rPr>
          <w:b/>
          <w:sz w:val="28"/>
        </w:rPr>
        <w:t>И крадётся потихоньку</w:t>
      </w:r>
      <w:r>
        <w:rPr>
          <w:sz w:val="28"/>
        </w:rPr>
        <w:t>, («Пробегают» пальчиками по руке до плеча)</w:t>
        <w:br/>
      </w:r>
      <w:r>
        <w:rPr>
          <w:b/>
          <w:sz w:val="28"/>
        </w:rPr>
        <w:t>И крадётся потихоньку…</w:t>
      </w:r>
      <w:r>
        <w:rPr>
          <w:sz w:val="28"/>
        </w:rPr>
        <w:t xml:space="preserve"> (Прячут кисть другой руки в подмышечную впадину)</w:t>
        <w:br/>
      </w:r>
      <w:r>
        <w:rPr>
          <w:b/>
          <w:sz w:val="28"/>
        </w:rPr>
        <w:t>Видно мышка там живёт!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7570</wp:posOffset>
            </wp:positionH>
            <wp:positionV relativeFrom="paragraph">
              <wp:posOffset>137160</wp:posOffset>
            </wp:positionV>
            <wp:extent cx="2714625" cy="2011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ВОДОЙ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гры с водой – замечательный спосо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азвития мелкой моторики и возможнос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ознакомить малыша со свойствами воды,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азных материалов и предмет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Летом игры с водой можно проводить 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вежем воздухе. В другое время года занятия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оводят в ванной комнате.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Воду </w:t>
      </w:r>
      <w:r>
        <w:rPr>
          <w:sz w:val="28"/>
          <w:szCs w:val="28"/>
        </w:rPr>
        <w:t>можно наливать в различные ёмкости, естественно только пластмассовые. Можно использовать баночки и бутылочки разного размера, вида объём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опробуйте</w:t>
      </w:r>
      <w:r>
        <w:rPr>
          <w:sz w:val="28"/>
          <w:szCs w:val="28"/>
        </w:rPr>
        <w:t xml:space="preserve"> сосчитать, сколько маленьких стаканчиков поместится в большой бутылке. А если вылить потом обратно в стаканчики? Будут ли они все заполнены? Или вода в бутылке останется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А что </w:t>
      </w:r>
      <w:r>
        <w:rPr>
          <w:sz w:val="28"/>
          <w:szCs w:val="28"/>
        </w:rPr>
        <w:t>будет, если опустить пустую незакрытую бутылку целиком под воду? Она заполнится или останется пустой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А что </w:t>
      </w:r>
      <w:r>
        <w:rPr>
          <w:sz w:val="28"/>
          <w:szCs w:val="28"/>
        </w:rPr>
        <w:t>будет, если закрыть бутылку и опустить в воду? Она будет плавать горизонтально на поверхности воды. Пусть ребёнок попробует опустить её ко дну и удержать там. Повторите с заполненной наполовину и полностью заполненной бутылкой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малышу кидать игрушки в воду и вылавливать те, которые будут плавать на поверх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Те игрушки, </w:t>
      </w:r>
      <w:r>
        <w:rPr>
          <w:sz w:val="28"/>
          <w:szCs w:val="28"/>
        </w:rPr>
        <w:t>которые тонут, надо просто собирать руками со дна тази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Бросьте </w:t>
      </w:r>
      <w:r>
        <w:rPr>
          <w:sz w:val="28"/>
          <w:szCs w:val="28"/>
        </w:rPr>
        <w:t>в воду три разные ложки: металлическую, пластмассовую, деревянную. Какая утонет, какая нет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Бросайте </w:t>
      </w:r>
      <w:r>
        <w:rPr>
          <w:sz w:val="28"/>
          <w:szCs w:val="28"/>
        </w:rPr>
        <w:t>в воду кусочки разных тканей различных размеров: некоторые из них будут быстро намокать, некоторые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4920</wp:posOffset>
            </wp:positionH>
            <wp:positionV relativeFrom="paragraph">
              <wp:posOffset>-2540</wp:posOffset>
            </wp:positionV>
            <wp:extent cx="2108835" cy="151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1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ПЕСК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Почти все малыши любят играть в песочнице.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Внимание! Прежде чем запустить малыша в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песочницу, осмотрите её и уберите мусор, если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он там обнаружится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решите </w:t>
      </w:r>
      <w:r>
        <w:rPr>
          <w:sz w:val="28"/>
          <w:szCs w:val="28"/>
        </w:rPr>
        <w:t>малышу трогать песок, копаться в нём руками, лопаткой, совочком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жите, </w:t>
      </w:r>
      <w:r>
        <w:rPr>
          <w:sz w:val="28"/>
          <w:szCs w:val="28"/>
        </w:rPr>
        <w:t>как можно втыкать в песок палочки, веточки, листики, камушк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епите </w:t>
      </w:r>
      <w:r>
        <w:rPr>
          <w:sz w:val="28"/>
          <w:szCs w:val="28"/>
        </w:rPr>
        <w:t>малышу несколько куличиков разной формы, пусть он их ломает их, нажимая ладошкой, лопатко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жите </w:t>
      </w:r>
      <w:r>
        <w:rPr>
          <w:sz w:val="28"/>
          <w:szCs w:val="28"/>
        </w:rPr>
        <w:t>ему, какой песок сухой, какой мокрый. Продемонстрируйте, что кулич получается из мокрого песка и не получается из сухого. Все действия комментируйте словам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учите </w:t>
      </w:r>
      <w:r>
        <w:rPr>
          <w:sz w:val="28"/>
          <w:szCs w:val="28"/>
        </w:rPr>
        <w:t>малыша насыпать песок в ведёрки и формочки, утрамбовывать его лопаткой или ладошкой, перекладывать и пересыпать из одной ёмкости в другую, копать ямки и насыпать куч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лепить руками из мокрого песка заборчики, башенки. Это даже проще, чем лепить куличи. Ручки сдвинул, слегка сжал, убрал – и уже что-то получилос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гда </w:t>
      </w:r>
      <w:r>
        <w:rPr>
          <w:sz w:val="28"/>
          <w:szCs w:val="28"/>
        </w:rPr>
        <w:t>ребёнок освоит эту науку, покажите ему, как лепить заборчики по кругу. Как пристраивать к ним башенки из ведёрок, на ведёрки ставить маленькие формочки, делать из палочек мосты и т.д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начала </w:t>
      </w:r>
      <w:r>
        <w:rPr>
          <w:sz w:val="28"/>
          <w:szCs w:val="28"/>
        </w:rPr>
        <w:t>делайте это сами. А ребёнок пусть только помогает. Потом он будет играть самостоятельн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МЕЛКИМИ  ПРЕДМЕТАМИ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Если вы увлекаетесь шитьём, то у вас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наверняка есть «волшебная» коробочка,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где лежат пуговицы, бусинки, кусочки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тканей, ленточки и т.д. Дети обычно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любят рассматривать содержимое таких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коробок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</w:t>
      </w:r>
      <w:r>
        <w:rPr>
          <w:sz w:val="28"/>
          <w:szCs w:val="28"/>
        </w:rPr>
        <w:t>ребёнку горстку пуговиц, среди которых есть одинаковые. Отложите одну из них в сторону и предложите найти остальные такие же пуговицы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ребёнку разложить пуговицы по цвету - синие к синим, красные к красным и т.д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ребёнку найти самую маленькую и самую большую пугович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дать ребёнку рассмотреть тесёмки и ленточ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ожите </w:t>
      </w:r>
      <w:r>
        <w:rPr>
          <w:sz w:val="28"/>
          <w:szCs w:val="28"/>
        </w:rPr>
        <w:t>куски тесёмок и лент на толе, сравните, какая длиннее всех. Назовите цвета ленточек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показать ребёнку, как скатывать тесёмку в рулончи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пуговиц </w:t>
      </w:r>
      <w:r>
        <w:rPr>
          <w:sz w:val="28"/>
          <w:szCs w:val="28"/>
        </w:rPr>
        <w:t>можно выкладывать узоры или забавные рисунки: бабочку, снеговика, человеч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</w:t>
      </w:r>
      <w:r>
        <w:rPr>
          <w:sz w:val="28"/>
          <w:szCs w:val="28"/>
        </w:rPr>
        <w:t>больше мелких предметов пройдёт через руки малыша, тем луч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О  ШНУРКАМИ.</w:t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Игры-шнуровки сейчас широко представлены на прилавках магазинов. От простейших шнуровок-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пуговиц, где надо протолкнуть шнурок в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тверстие, до целых домов из фанеры, стены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торых пришнуровываются друг к другу.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Можно каждый день делать новую интересную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игру-шнуровку. Для этого нужно: плотный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ртон, дырокол и шнурок для обув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динственная  проблема – обычны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ытовым дыроколом вы сможете проделыва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верстия только о краю картонки. Проявит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антазию и не используйте большие куски картон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делайте </w:t>
      </w:r>
      <w:r>
        <w:rPr>
          <w:sz w:val="28"/>
          <w:szCs w:val="28"/>
        </w:rPr>
        <w:t>из картона цветок, ёлочку, ёжика, грузовик с рядом отверстий по краю. Вырежьте более мелкие детали, которые к ним можно пришнуровывать. Например, бабочку, которая сядет на цветок и т.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нанизывать на шнурок для обуви бусины от вышедших из моды пластмассовых «ожерелий». На кухне попробуйте нанизывать на шнурок макароны.</w:t>
      </w:r>
    </w:p>
    <w:p>
      <w:pPr>
        <w:pStyle w:val="Normal"/>
        <w:ind w:left="14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ЫЙ  МЕШОЧЕК.</w:t>
      </w:r>
    </w:p>
    <w:p>
      <w:pPr>
        <w:pStyle w:val="Normal"/>
        <w:ind w:left="1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этой игры вам понадобится небольшой</w:t>
      </w:r>
    </w:p>
    <w:p>
      <w:pPr>
        <w:pStyle w:val="Normal"/>
        <w:ind w:left="14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япичный мешочек и несколько мелких </w:t>
      </w:r>
    </w:p>
    <w:p>
      <w:pPr>
        <w:pStyle w:val="Normal"/>
        <w:ind w:left="1460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4190</wp:posOffset>
            </wp:positionH>
            <wp:positionV relativeFrom="paragraph">
              <wp:posOffset>48260</wp:posOffset>
            </wp:positionV>
            <wp:extent cx="4585970" cy="34397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предметов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жите </w:t>
      </w:r>
      <w:r>
        <w:rPr>
          <w:sz w:val="28"/>
          <w:szCs w:val="28"/>
        </w:rPr>
        <w:t xml:space="preserve">ребёнку те предметы, которые вы собираетесь положить в мешочек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чала </w:t>
      </w:r>
      <w:r>
        <w:rPr>
          <w:sz w:val="28"/>
          <w:szCs w:val="28"/>
        </w:rPr>
        <w:t>возьмите один предмет и уберите его в мешочек на глазах у ребёнка. Спросите где же кубик? Куда он делся? Достаньте игрушку из мешочка, скажите: «Вот она!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ять </w:t>
      </w:r>
      <w:r>
        <w:rPr>
          <w:sz w:val="28"/>
          <w:szCs w:val="28"/>
        </w:rPr>
        <w:t>спрячьте её в мешочек, предложите ребёнку найти предмет самостоятельн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ом </w:t>
      </w:r>
      <w:r>
        <w:rPr>
          <w:sz w:val="28"/>
          <w:szCs w:val="28"/>
        </w:rPr>
        <w:t>положите в мешочек не один, а два предмета или тр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ете </w:t>
      </w:r>
      <w:r>
        <w:rPr>
          <w:sz w:val="28"/>
          <w:szCs w:val="28"/>
        </w:rPr>
        <w:t>назвать ребёнку фигуру, которую нужно достать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играть по-другому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усть ребёнок достаёт все предметы один за другим, называя каждый, прежде чем вытащить из меш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440" w:right="1440" w:gutter="0" w:header="0" w:top="1080" w:footer="709" w:bottom="108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51:00Z</dcterms:created>
  <dc:creator>IAA</dc:creator>
  <dc:description/>
  <dc:language>en-US</dc:language>
  <cp:lastModifiedBy>Пк</cp:lastModifiedBy>
  <cp:lastPrinted>2007-12-31T23:15:00Z</cp:lastPrinted>
  <dcterms:modified xsi:type="dcterms:W3CDTF">2024-02-09T07:51:00Z</dcterms:modified>
  <cp:revision>2</cp:revision>
  <dc:subject/>
  <dc:title/>
</cp:coreProperties>
</file>