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  дошкольное образовательное учрежд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«Улыбка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color w:val="00B0F0"/>
          <w:sz w:val="96"/>
          <w:szCs w:val="96"/>
        </w:rPr>
      </w:pPr>
      <w:r>
        <w:rPr>
          <w:rFonts w:cs="Arial" w:ascii="Monotype Corsiva" w:hAnsi="Monotype Corsiva"/>
          <w:b/>
          <w:bCs/>
          <w:color w:val="00B0F0"/>
          <w:sz w:val="96"/>
          <w:szCs w:val="96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Заняти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по ознакомлению с окружающим миром в средней группе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о теме: 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sz w:val="100"/>
          <w:szCs w:val="100"/>
        </w:rPr>
        <w:t>«Подарок от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>
          <w:b/>
          <w:bCs/>
          <w:sz w:val="100"/>
          <w:szCs w:val="100"/>
        </w:rPr>
        <w:t>Мойдодыра»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rPr>
          <w:rFonts w:ascii="Monotype Corsiva" w:hAnsi="Monotype Corsiva" w:cs="Arial"/>
          <w:b/>
          <w:b/>
          <w:bCs/>
          <w:sz w:val="40"/>
          <w:szCs w:val="40"/>
        </w:rPr>
      </w:pPr>
      <w:r>
        <w:rPr>
          <w:rFonts w:cs="Arial" w:ascii="Monotype Corsiva" w:hAnsi="Monotype Corsiva"/>
          <w:b/>
          <w:bCs/>
          <w:sz w:val="40"/>
          <w:szCs w:val="40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sz w:val="40"/>
          <w:szCs w:val="40"/>
        </w:rPr>
        <w:t xml:space="preserve">                                         </w:t>
      </w:r>
      <w:r>
        <w:rPr>
          <w:bCs/>
          <w:sz w:val="40"/>
          <w:szCs w:val="40"/>
        </w:rPr>
        <w:t>Составила: Никитенко Т. М.</w:t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144"/>
          <w:szCs w:val="144"/>
        </w:rPr>
      </w:pPr>
      <w:r>
        <w:rPr>
          <w:rFonts w:cs="Arial" w:ascii="Monotype Corsiva" w:hAnsi="Monotype Corsiva"/>
          <w:b/>
          <w:bCs/>
          <w:sz w:val="144"/>
          <w:szCs w:val="144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28"/>
          <w:szCs w:val="28"/>
        </w:rPr>
      </w:pPr>
      <w:r>
        <w:rPr>
          <w:rFonts w:cs="Arial" w:ascii="Monotype Corsiva" w:hAnsi="Monotype Corsiv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28"/>
          <w:szCs w:val="28"/>
        </w:rPr>
      </w:pPr>
      <w:r>
        <w:rPr>
          <w:rFonts w:cs="Arial" w:ascii="Monotype Corsiva" w:hAnsi="Monotype Corsiv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28"/>
          <w:szCs w:val="28"/>
        </w:rPr>
      </w:pPr>
      <w:r>
        <w:rPr>
          <w:rFonts w:cs="Arial" w:ascii="Monotype Corsiva" w:hAnsi="Monotype Corsiv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rFonts w:ascii="Monotype Corsiva" w:hAnsi="Monotype Corsiva" w:cs="Arial"/>
          <w:b/>
          <w:b/>
          <w:bCs/>
          <w:sz w:val="28"/>
          <w:szCs w:val="28"/>
        </w:rPr>
      </w:pPr>
      <w:r>
        <w:rPr>
          <w:rFonts w:cs="Arial" w:ascii="Monotype Corsiva" w:hAnsi="Monotype Corsiv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 2019</w:t>
      </w:r>
    </w:p>
    <w:p>
      <w:pPr>
        <w:pStyle w:val="Style15"/>
        <w:shd w:fill="FFFFFF" w:val="clear"/>
        <w:spacing w:lineRule="atLeast" w:line="294" w:before="0" w:after="0"/>
        <w:rPr>
          <w:bCs/>
          <w:sz w:val="28"/>
          <w:szCs w:val="28"/>
        </w:rPr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> создание условий для ознакомления детей со свойствами мыла и его назначением.</w:t>
      </w:r>
      <w:r>
        <w:rPr>
          <w:rFonts w:cs="Arial" w:ascii="Arial" w:hAnsi="Arial"/>
          <w:sz w:val="21"/>
          <w:szCs w:val="21"/>
        </w:rPr>
        <w:br/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-567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асширить представления детей о свойствах мыла путем исследовательской деятельности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/>
        <w:t>активизировать словарь детей на основе знаний о мыле и воде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-567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азвивать умение на основе опытов анализировать и делать выводы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азвивать творческое воображение и мышл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00"/>
        <w:ind w:left="720" w:right="282" w:hanging="360"/>
        <w:jc w:val="both"/>
        <w:rPr>
          <w:sz w:val="27"/>
          <w:szCs w:val="27"/>
        </w:rPr>
      </w:pPr>
      <w:r>
        <w:rPr>
          <w:sz w:val="27"/>
          <w:szCs w:val="27"/>
        </w:rPr>
        <w:t>развивать познавательные способности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-567"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спитывать культурно-гигиенические навыки.</w:t>
      </w:r>
    </w:p>
    <w:p>
      <w:pPr>
        <w:pStyle w:val="Style15"/>
        <w:shd w:fill="FFFFFF" w:val="clear"/>
        <w:spacing w:lineRule="atLeast" w:line="294" w:before="0" w:after="0"/>
        <w:ind w:left="360"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МАТЕРИАЛЫ И ОБОРУДОВАНИЕ: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Миски для каждого ребенка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Миска для воспитателя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рубочки для коктейле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Мыло разной формы, цвета, размера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Куски мыла по количеству дете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алфетки для рук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Стаканчики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Моющие средства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Баночки для мыльных пузырей;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 xml:space="preserve">Телевизор; </w:t>
      </w:r>
    </w:p>
    <w:p>
      <w:pPr>
        <w:pStyle w:val="Style15"/>
        <w:shd w:fill="FFFFFF" w:val="clear"/>
        <w:spacing w:lineRule="atLeast" w:line="294" w:before="0" w:after="0"/>
        <w:ind w:left="-360" w:hanging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sz w:val="32"/>
          <w:szCs w:val="32"/>
        </w:rPr>
        <w:t>Ход занятия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i/>
          <w:iCs/>
          <w:sz w:val="27"/>
          <w:szCs w:val="27"/>
        </w:rPr>
        <w:t>(Воспитатель заходит в группу с детьми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Воспитатель:</w:t>
      </w:r>
      <w:r>
        <w:rPr>
          <w:sz w:val="27"/>
          <w:szCs w:val="27"/>
        </w:rPr>
        <w:t> Ребята, к нам на занятие сегодня пришли гости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Давайте пожелаем здоровья гостям и друг другу - скажем «Здравствуйте!» и подарим всем свои улыбки.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Здравствуйте! Ты скажешь человеку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Здравствуй! Улыбнется он в ответ</w:t>
      </w:r>
    </w:p>
    <w:p>
      <w:pPr>
        <w:pStyle w:val="Style15"/>
        <w:shd w:fill="FFFFFF" w:val="clear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И, наверно не пойдет в аптеку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 здоровым будет много л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спитатель привлекает внимание детей: «Ребята, посмотрите, к нам в группу пришла посылка и письмо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спитатель вместе с детьми рассматривает посыл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оспитатель: Давайте сначала прочитаем письмо. Это письмо от самого Мойдодыра.</w:t>
      </w:r>
    </w:p>
    <w:p>
      <w:pPr>
        <w:pStyle w:val="Style15"/>
        <w:shd w:fill="FFFFFF" w:val="clear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спитатель читает письмо</w:t>
      </w:r>
    </w:p>
    <w:p>
      <w:pPr>
        <w:pStyle w:val="Style15"/>
        <w:shd w:fill="FFFFFF" w:val="clear"/>
        <w:spacing w:before="0" w:after="0"/>
        <w:rPr/>
      </w:pPr>
      <w:r>
        <w:rPr>
          <w:bCs/>
          <w:sz w:val="27"/>
          <w:szCs w:val="27"/>
        </w:rPr>
        <w:t>«Здравствуйте ребята! Я великий умывальник, знаменитый Мойдодыр, умывальников начальник и мочалок командир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ети, я вам прислал подарок, но эта коробочка волшебная, чтобы ее открыть, необходимо отгадать загадку, и вы узнаете, что в ней лежит!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Ребята, слушайте внимательно загадку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Это наш хороший друг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Терпеть не может грязных рук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На грязь оно сердит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В руках оно вертится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Запенится во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От страха грязь бледнеть начнет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 побежит, и потечет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Исчезнет без след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руки станут чистыми,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Душистыми, душистым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Узнали без труда… </w:t>
      </w:r>
      <w:r>
        <w:rPr>
          <w:b/>
          <w:bCs/>
          <w:sz w:val="27"/>
          <w:szCs w:val="27"/>
        </w:rPr>
        <w:t>(мыло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(ответы детей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А сейчас мы узнаем,</w:t>
      </w:r>
      <w:r>
        <w:rPr>
          <w:rFonts w:cs="Arial" w:ascii="Arial" w:hAnsi="Arial"/>
          <w:sz w:val="21"/>
          <w:szCs w:val="21"/>
        </w:rPr>
        <w:t> </w:t>
      </w:r>
      <w:r>
        <w:rPr>
          <w:sz w:val="27"/>
          <w:szCs w:val="27"/>
        </w:rPr>
        <w:t>правильно отгадали загадку или нет, откроется волшебная коробочка или нет? Открылась, теперь мы можем посмотреть, что в ней лежит. Ребята, здесь мыло. Как его здесь много, на всех хватит. Возьмите в руки по кусоч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Воспитатель раздает детям мыло. Дети обследуют кусочки мыла.</w:t>
      </w:r>
    </w:p>
    <w:p>
      <w:pPr>
        <w:pStyle w:val="Style15"/>
        <w:shd w:fill="FFFFFF" w:val="clear"/>
        <w:spacing w:before="0" w:after="0"/>
        <w:rPr>
          <w:b/>
          <w:b/>
          <w:bCs/>
          <w:sz w:val="27"/>
          <w:szCs w:val="27"/>
        </w:rPr>
      </w:pPr>
      <w:r>
        <w:rPr>
          <w:rFonts w:cs="Arial" w:ascii="Arial" w:hAnsi="Arial"/>
          <w:sz w:val="21"/>
          <w:szCs w:val="21"/>
        </w:rPr>
        <w:t>— </w:t>
      </w:r>
      <w:r>
        <w:rPr>
          <w:sz w:val="27"/>
          <w:szCs w:val="27"/>
        </w:rPr>
        <w:t>Ребята, потрогайте мыло, какое оно на ощупь? (</w:t>
      </w:r>
      <w:r>
        <w:rPr>
          <w:b/>
          <w:bCs/>
          <w:sz w:val="27"/>
          <w:szCs w:val="27"/>
        </w:rPr>
        <w:t>гладкое</w:t>
      </w:r>
      <w:r>
        <w:rPr>
          <w:sz w:val="27"/>
          <w:szCs w:val="27"/>
        </w:rPr>
        <w:t>). Понюхайте его </w:t>
      </w:r>
      <w:r>
        <w:rPr>
          <w:b/>
          <w:bCs/>
          <w:sz w:val="27"/>
          <w:szCs w:val="27"/>
        </w:rPr>
        <w:t>(оно пахнет).</w:t>
      </w:r>
      <w:r>
        <w:rPr>
          <w:sz w:val="27"/>
          <w:szCs w:val="27"/>
        </w:rPr>
        <w:t> Какое оно по цвету? (</w:t>
      </w:r>
      <w:r>
        <w:rPr>
          <w:b/>
          <w:bCs/>
          <w:sz w:val="27"/>
          <w:szCs w:val="27"/>
        </w:rPr>
        <w:t>белое, желтое…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</w:t>
      </w:r>
      <w:r>
        <w:rPr>
          <w:sz w:val="27"/>
          <w:szCs w:val="27"/>
        </w:rPr>
        <w:t>Ребята, мы узнали, что мыло гладкое, имеет запах, бывает разного цвета и разной форм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— </w:t>
      </w:r>
      <w:r>
        <w:rPr>
          <w:sz w:val="27"/>
          <w:szCs w:val="27"/>
        </w:rPr>
        <w:t>Дети, а для чего нужно мыло, вы знаете? </w:t>
      </w:r>
      <w:r>
        <w:rPr>
          <w:b/>
          <w:bCs/>
          <w:sz w:val="27"/>
          <w:szCs w:val="27"/>
        </w:rPr>
        <w:t>(чтобы мыть руки, отмывать грязь, быть чистыми.)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- Правильно, мыло отмывает грязь, уничтожает микробы и неприятные запахи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ебята посмотрите в посылке еще одно письмо. В котором,  Мойдодыр предлагает нам провести опыты с мылом. Хотит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ебята давайте подойдем к столам  для проведения опытов с мылом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Воспитатель совместно с детьми проводит опыт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1. В прозрачные стаканчики налита тёплая вода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Какая вода? (тёплая), А какого цвета? (без цвета - чистая и прозрачная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2. Мыло можно поделить, порезать на части, а мы с вами натрем его на терке (Натираю мыло на тёрке). У нас получилась мыльная стружк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3. У вас на столах есть натёртое мыло, давайте добавим немного мыла в стаканчики с водой, немного помешаем его и понаблюдаем, что происходит с мылом? (Растворяется в воде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Какая стала вода, после растворения в ней мыла? (мутная)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4. Теперь давайте побыстрее размешаем ложечками мыло? Что происходит? (Появилась пена). Значит, в жидком состоянии мыло пенит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Это свойство мыла можно использовать для игр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- Догадались, что еще приготовил для нас Мойдодыр? Что мы будем с вами ещё делать? Давайте подойдем к другому столу.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Мойдодыр приготовил для вас мыльный раствор, он стоит на ваших столах в ёмкостях. Берите аккуратно себе баночки и соломинку, обмакните соломинку в раствор, немного помешайте и давайте попробуем надуть мыльные пузыр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b/>
          <w:bCs/>
          <w:sz w:val="27"/>
          <w:szCs w:val="27"/>
        </w:rPr>
        <w:t>Пробуем дуть пузыри.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Звучит песня «мыльный пузырь»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А теперь я предлагаю вам немного отдохнуть. Выходите все и вставайте  в круг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ФИЗМИНУТ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Раз, два, три, четыре, пять,</w:t>
        <w:br/>
        <w:t>Будем пузыри пускать!</w:t>
        <w:br/>
        <w:t>Дунем в трубочку тихонько,</w:t>
        <w:br/>
        <w:t>Полетят они легонько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з, два, три, четыре, пять,</w:t>
        <w:br/>
        <w:t>Не пытайтесь их поймать!</w:t>
        <w:br/>
        <w:t>Чуть дотронетесь рукой,</w:t>
        <w:br/>
        <w:t>Хлоп!... И пусто над тобой!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 xml:space="preserve">Отдохнули, еще одну игру приготовил для вас Мойдодыр, которая называется </w:t>
      </w:r>
      <w:r>
        <w:rPr>
          <w:b/>
          <w:sz w:val="28"/>
          <w:szCs w:val="28"/>
        </w:rPr>
        <w:t xml:space="preserve">«Чудесный мешочек» </w:t>
      </w:r>
      <w:r>
        <w:rPr>
          <w:sz w:val="28"/>
          <w:szCs w:val="28"/>
        </w:rPr>
        <w:t>подходите ко мне.</w:t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гра </w:t>
      </w:r>
      <w:r>
        <w:rPr>
          <w:b/>
          <w:sz w:val="32"/>
          <w:szCs w:val="32"/>
        </w:rPr>
        <w:t>«Чудесный мешочек»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Ребята посмотрите, какой красивый мешочек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Давайте узнаем что в нем находится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Начинаем игру. Дети достают предметы и отвечают на вопросы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Мочалка. Она нужна, чтобы мыть тело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Полотенце. Оно нужно, чтобы вытираться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Расческа. Она нужна чтобы расчесываться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7"/>
          <w:szCs w:val="27"/>
        </w:rPr>
        <w:t>Шампунь. Он нужен чтобы мыть волосы.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>Зубная щетка. Она нужна, чтобы чистить зубы.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Все эти предметы нам необходимы чтобы быть чистыми и опрятными.  </w:t>
      </w:r>
    </w:p>
    <w:p>
      <w:pPr>
        <w:pStyle w:val="Style15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</w:t>
      </w:r>
    </w:p>
    <w:p>
      <w:pPr>
        <w:pStyle w:val="Style15"/>
        <w:shd w:fill="FFFFFF" w:val="clear"/>
        <w:spacing w:before="0" w:after="0"/>
        <w:rPr/>
      </w:pPr>
      <w:r>
        <w:rPr>
          <w:sz w:val="27"/>
          <w:szCs w:val="27"/>
        </w:rPr>
        <w:t>- Ребята, наше занятие подошло к концу. Кто нам сегодня прислал посылку? Давайте вспомним, о каких свойствах мыла мы с вами сегодня узнали. Ответы детей (Мыло имеет запах, гладкое, может быть разного цвета мыло растворяется в воде, пенится и из мыльного раствора можно пускать мыльные пузыри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 что больше всего вам понравилось на занятии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sz w:val="27"/>
          <w:szCs w:val="27"/>
        </w:rPr>
        <w:t>А что вы больше всего запомнили?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Мне и, я думаю, что и нашим гостям тоже понравились наши исследования и опыты с мылом. Вы правильно отвечали на вопросы, проводили опыты. Молодцы, ребята! </w:t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04:00Z</dcterms:created>
  <dc:creator>Геннадий</dc:creator>
  <dc:description/>
  <cp:keywords/>
  <dc:language>en-US</dc:language>
  <cp:lastModifiedBy>Геннадий</cp:lastModifiedBy>
  <cp:lastPrinted>2019-03-11T21:39:00Z</cp:lastPrinted>
  <dcterms:modified xsi:type="dcterms:W3CDTF">2020-02-01T04:32:00Z</dcterms:modified>
  <cp:revision>14</cp:revision>
  <dc:subject/>
  <dc:title>ОТКРЫТОЕ ЗАНЯТИЕ</dc:title>
</cp:coreProperties>
</file>