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tabs>
          <w:tab w:val="clear" w:pos="708"/>
          <w:tab w:val="left" w:pos="122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«Улыбка»</w:t>
      </w:r>
    </w:p>
    <w:p>
      <w:pPr>
        <w:pStyle w:val="Normal"/>
        <w:shd w:fill="FFFFFF" w:val="clear"/>
        <w:spacing w:lineRule="exact" w:line="355"/>
        <w:ind w:right="57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exact" w:line="355"/>
        <w:ind w:right="57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sz w:val="32"/>
          <w:szCs w:val="32"/>
        </w:rPr>
        <w:t>По теме: «В математическом царстве Ноля»</w:t>
      </w:r>
    </w:p>
    <w:p>
      <w:pPr>
        <w:pStyle w:val="Normal"/>
        <w:ind w:firstLine="708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ФИО: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Будкеева Людмила Борисовна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>Должность</w:t>
      </w:r>
      <w:r>
        <w:rPr>
          <w:sz w:val="28"/>
          <w:szCs w:val="28"/>
        </w:rPr>
        <w:t xml:space="preserve">: </w:t>
      </w:r>
      <w:r>
        <w:rPr>
          <w:sz w:val="32"/>
          <w:szCs w:val="32"/>
        </w:rPr>
        <w:t>воспитатель МБДОУ д/с «Улыбка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озрастная группа: подготовительн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57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873" w:right="1151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exact" w:line="355"/>
        <w:ind w:left="180" w:right="576" w:hanging="0"/>
        <w:rPr>
          <w:b/>
          <w:b/>
          <w:bCs/>
          <w:color w:val="000000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ab/>
        <w:tab/>
        <w:tab/>
        <w:t>Павловск 2023</w:t>
      </w:r>
    </w:p>
    <w:p>
      <w:pPr>
        <w:pStyle w:val="Normal"/>
        <w:shd w:fill="FFFFFF" w:val="clear"/>
        <w:spacing w:lineRule="exact" w:line="355"/>
        <w:ind w:right="576" w:hanging="0"/>
        <w:rPr/>
      </w:pPr>
      <w:r>
        <w:rPr>
          <w:color w:val="000000"/>
          <w:spacing w:val="-1"/>
          <w:sz w:val="24"/>
          <w:szCs w:val="24"/>
        </w:rPr>
        <w:t xml:space="preserve">Аттестуемый педагог </w:t>
      </w:r>
      <w:r>
        <w:rPr>
          <w:color w:val="000000"/>
          <w:spacing w:val="-1"/>
          <w:sz w:val="28"/>
          <w:szCs w:val="24"/>
        </w:rPr>
        <w:t>Будкеева Людмила Борис</w:t>
      </w:r>
      <w:r>
        <w:rPr>
          <w:color w:val="000000"/>
          <w:sz w:val="28"/>
          <w:szCs w:val="28"/>
          <w:u w:val="single"/>
        </w:rPr>
        <w:t>овна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lineRule="exact" w:line="418"/>
        <w:rPr>
          <w:u w:val="single"/>
        </w:rPr>
      </w:pPr>
      <w:r>
        <w:rPr>
          <w:color w:val="000000"/>
          <w:sz w:val="24"/>
          <w:szCs w:val="24"/>
        </w:rPr>
        <w:t>Образовательная обла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«Речевое развитие»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4"/>
          <w:szCs w:val="24"/>
        </w:rPr>
        <w:t xml:space="preserve">Возрастная группа </w:t>
      </w:r>
      <w:r>
        <w:rPr>
          <w:color w:val="000000"/>
          <w:sz w:val="28"/>
          <w:szCs w:val="28"/>
          <w:u w:val="single"/>
        </w:rPr>
        <w:t xml:space="preserve">подготовительная 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spacing w:lineRule="exact" w:line="418"/>
        <w:rPr/>
      </w:pPr>
      <w:r>
        <w:rPr>
          <w:color w:val="000000"/>
          <w:spacing w:val="-3"/>
          <w:sz w:val="24"/>
          <w:szCs w:val="24"/>
        </w:rPr>
        <w:t xml:space="preserve">Тема занятия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«Страна Выдумляндия (небылицы)»</w:t>
      </w:r>
    </w:p>
    <w:p>
      <w:pPr>
        <w:pStyle w:val="Style17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Цель:</w:t>
      </w:r>
      <w:r>
        <w:rPr>
          <w:i w:val="false"/>
        </w:rPr>
        <w:t xml:space="preserve"> </w:t>
      </w:r>
      <w:r>
        <w:rPr>
          <w:i w:val="false"/>
          <w:color w:val="000000"/>
          <w:sz w:val="28"/>
          <w:szCs w:val="28"/>
          <w:shd w:fill="FFFFFF" w:val="clear"/>
        </w:rPr>
        <w:t>Развитие интереса к слову – как к особому объекту познания.</w:t>
      </w:r>
    </w:p>
    <w:p>
      <w:pPr>
        <w:pStyle w:val="Style17"/>
        <w:rPr/>
      </w:pPr>
      <w:r>
        <w:rPr>
          <w:rStyle w:val="StrongEmphasis"/>
          <w:i/>
          <w:color w:val="000000"/>
          <w:sz w:val="28"/>
          <w:szCs w:val="28"/>
        </w:rPr>
        <w:t>Программное содержание:</w:t>
      </w:r>
      <w:r>
        <w:rPr>
          <w:b/>
          <w:i w:val="false"/>
          <w:sz w:val="28"/>
          <w:szCs w:val="28"/>
        </w:rPr>
        <w:t xml:space="preserve"> </w:t>
      </w:r>
    </w:p>
    <w:p>
      <w:pPr>
        <w:pStyle w:val="Normal"/>
        <w:spacing w:before="280" w:after="280"/>
        <w:ind w:left="72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бразовательные задачи: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знакомить детей с народными и авторскими небылицами; вызвать желание придумать свои;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Формировать понятие небылица, отметить её особенности;</w:t>
      </w:r>
    </w:p>
    <w:p>
      <w:pPr>
        <w:pStyle w:val="Normal"/>
        <w:numPr>
          <w:ilvl w:val="0"/>
          <w:numId w:val="1"/>
        </w:numPr>
        <w:spacing w:before="0" w:after="280"/>
        <w:rPr>
          <w:i/>
          <w:i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пражнять в умении подбирать слова антонимы.</w:t>
      </w:r>
    </w:p>
    <w:p>
      <w:pPr>
        <w:pStyle w:val="Style16"/>
        <w:rPr>
          <w:sz w:val="28"/>
          <w:szCs w:val="28"/>
        </w:rPr>
      </w:pPr>
      <w:r>
        <w:rPr/>
        <w:t xml:space="preserve"> 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вающие задачи: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звивать словотворчество, умение придумывать новые слова из двух известных;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звивать способность самостоятельно делать умозаключения;</w:t>
      </w:r>
    </w:p>
    <w:p>
      <w:pPr>
        <w:pStyle w:val="Normal"/>
        <w:numPr>
          <w:ilvl w:val="0"/>
          <w:numId w:val="1"/>
        </w:numPr>
        <w:spacing w:before="0" w:after="280"/>
        <w:rPr>
          <w:i/>
          <w:i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азвивать творческое воображение, абстрактное мышление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спитывать культуру общения (учить выслушивать и не перебивать собеседника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звивать интерес к устному народному творчеству, к литературному жанру стихотворение.</w:t>
      </w: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Методы и приемы:</w:t>
      </w:r>
      <w:r>
        <w:rPr>
          <w:sz w:val="28"/>
          <w:szCs w:val="28"/>
        </w:rPr>
        <w:t xml:space="preserve"> игровой, словесный, практический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редварительная работа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соблюдение режимных моментов.</w:t>
        <w:br/>
        <w:t xml:space="preserve"> • дидактические игры на сенсорное развитие: «Составь пейзаж», «Построй дворец».</w:t>
        <w:br/>
        <w:t xml:space="preserve"> • дидактические игры: «Живая неделя», «Ручеек», «Что, где?», «Кто внимательн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отгадывание загадок о цифрах.</w:t>
        <w:br/>
        <w:br/>
      </w:r>
      <w:r>
        <w:rPr>
          <w:rStyle w:val="StrongEmphasis"/>
          <w:color w:val="000000"/>
          <w:sz w:val="28"/>
          <w:szCs w:val="28"/>
        </w:rPr>
        <w:t>Материалы и оборудование: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Рисунки: «Транспорт», «Волшебный транспорт»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Карта Выдумляндии, гора Наоборот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Магнитная доска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Карточки для моделирования небылицы, флажки, сердечки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Карточки с неоконченными рисунками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Музыкальное сопровождение, цветные каранд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05"/>
        <w:gridCol w:w="1080"/>
        <w:gridCol w:w="4293"/>
        <w:gridCol w:w="567"/>
        <w:gridCol w:w="180"/>
        <w:gridCol w:w="2392"/>
      </w:tblGrid>
      <w:tr>
        <w:trPr/>
        <w:tc>
          <w:tcPr>
            <w:tcW w:w="14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й момент, начало занятия включающие:</w:t>
            </w:r>
          </w:p>
          <w:p>
            <w:pPr>
              <w:pStyle w:val="Style16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3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ходят в группу и встают в кру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ключаются в занятие добровольно, из интереса к предложениям взрослого, стремления быть вместе со все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лушают чтение письма и участвуют в обсужден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роявляют интерес и соглашаются помочь царю Нол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редлагают различные виды транспор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адятся на рабочие места за стол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ыполняют действия в соответствии с текст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од диктовку выполняют Графический диктан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детей (</w:t>
            </w:r>
            <w:r>
              <w:rPr>
                <w:i/>
                <w:sz w:val="24"/>
                <w:szCs w:val="24"/>
              </w:rPr>
              <w:t>кораблик</w:t>
            </w:r>
            <w:r>
              <w:rPr>
                <w:sz w:val="24"/>
                <w:szCs w:val="24"/>
              </w:rPr>
              <w:t xml:space="preserve">).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равнивают количество кружков на билетах с цифрами  на стульчиках.  Садятся на свои места и плывут на воображаемом кораб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:</w:t>
            </w:r>
            <w:r>
              <w:rPr>
                <w:sz w:val="24"/>
                <w:szCs w:val="24"/>
              </w:rPr>
              <w:t xml:space="preserve"> - «Ребята, сегодня у нас много гостей, давайте поприветствуем  друг друга и гостей словам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станем рядышком, по кругу,</w:t>
            </w:r>
          </w:p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кажем  "Здравствуйте!" друг другу.</w:t>
            </w:r>
          </w:p>
          <w:p>
            <w:pPr>
              <w:pStyle w:val="Style16"/>
              <w:rPr/>
            </w:pPr>
            <w:r>
              <w:rPr>
                <w:i/>
                <w:sz w:val="24"/>
                <w:szCs w:val="24"/>
              </w:rPr>
              <w:t>Нам  здороваться ни лень:</w:t>
            </w:r>
          </w:p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м "Привет!" и "Добрый день!";</w:t>
            </w:r>
          </w:p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сли каждый улыбнётся -</w:t>
            </w:r>
          </w:p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тро доброе начнётся.</w:t>
            </w:r>
          </w:p>
          <w:p>
            <w:pPr>
              <w:pStyle w:val="Style16"/>
              <w:rPr/>
            </w:pPr>
            <w:r>
              <w:rPr>
                <w:i/>
                <w:sz w:val="24"/>
                <w:szCs w:val="24"/>
              </w:rPr>
              <w:t xml:space="preserve">- ДОБРОЕ УТРО!!!»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: - </w:t>
            </w:r>
            <w:r>
              <w:rPr>
                <w:sz w:val="24"/>
                <w:szCs w:val="24"/>
              </w:rPr>
              <w:t>Ребята, сегодня на улице пасмурно и сыро, а в нашей группе светло и весело! А весело от наших светлых улыбок, ведь каждая улыбка - это маленькое солнышко, от которой становится тепло и хорошо. Поэтому я предлагаю вам  чаще улыбаться друг другу и дарить окружающим хорошее настроение!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группу входит воспитатель соседней группы с конвертом в руках и говорит: - «Вам письмо».)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/>
                <w:i/>
                <w:sz w:val="24"/>
                <w:szCs w:val="24"/>
              </w:rPr>
              <w:t>В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«Большое спасибо. Сейчас посмотрим от кого это письмо». </w:t>
              <w:br/>
            </w:r>
            <w:r>
              <w:rPr>
                <w:i/>
                <w:sz w:val="24"/>
                <w:szCs w:val="24"/>
              </w:rPr>
              <w:t>Рассматривает конверт и удивленно говорит:</w:t>
            </w:r>
            <w:r>
              <w:rPr>
                <w:sz w:val="24"/>
                <w:szCs w:val="24"/>
              </w:rPr>
              <w:t xml:space="preserve"> - «Ребята, это письмо нам прислал сам царь Ноль. Вот, послушайте, что он пишет». </w:t>
              <w:br/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                                       </w:t>
            </w:r>
            <w:r>
              <w:rPr>
                <w:b/>
                <w:i/>
                <w:sz w:val="24"/>
                <w:szCs w:val="24"/>
              </w:rPr>
              <w:t>Письмо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«Здравствуйте, ребята, я правитель далекой сказочной страны «Математика» - Царь Ноль. Моя прекрасная страна состоит из небольших островов, на каждом из этих островов живут сказочные обитатели – волшебники. Но вот случилась беда, они потеряли свой магический дар и на островах стали происходить беспорядки. Дорогие ребята, помогите нам, пожалуйста. Выполнив все задания, вы вернете все на свои места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аш друг царь Ноль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:-</w:t>
            </w:r>
            <w:r>
              <w:rPr>
                <w:sz w:val="24"/>
                <w:szCs w:val="24"/>
              </w:rPr>
              <w:t xml:space="preserve"> Ребята, поможем царю Нолю и волшебникам навести порядок в сказочной стране? </w:t>
              <w:br/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.В:</w:t>
            </w:r>
            <w:r>
              <w:rPr>
                <w:iCs/>
                <w:sz w:val="24"/>
                <w:szCs w:val="24"/>
              </w:rPr>
              <w:t xml:space="preserve"> -</w:t>
            </w:r>
            <w:r>
              <w:rPr>
                <w:sz w:val="24"/>
                <w:szCs w:val="24"/>
              </w:rPr>
              <w:t xml:space="preserve"> Ребята, а на чем же мы с вами будем путешествовать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бы это узнать, нам предстоит разгадать зашифрованный рисунок. Я предлагаю вам присесть к столу, т.к. разгадывать мы будем письменно.</w:t>
            </w:r>
            <w:r>
              <w:rPr/>
              <w:t xml:space="preserve"> 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режде нам необходимо размять наши пальчики. Для этого нам нужен карандаш.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Пальчиковая гимнастика                                                       Карандаш в руках катаю                                                            Между пальчиков верчу                                                     Непременно каждый пальчик                                                     Быть послушным научу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Графический диктант                                                             На рисунке есть точка - это место старта, задание нужно выполнять именно от него. Итак, приступаем:                        1 клетка вверх                                                                              4 клетки вправо                                                                               6 леток вверх                                                                                     1 клетка вправо                                                                                 1 клетка вниз                                                                                     1 клетка вправо                                                                                 2 клетки вниз                                                                                   1 клетка влево                                                                                    3 клетки вниз                                                                                    5 клеток вправо                                                                               1 клетка вниз                                                                                  1 клетка влево                                                                                 2 клетки вниз                                                                                  8 клеток влево                                                                                   2 клетки вверх                                                                                 1 клетка влево.          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</w:rPr>
              <w:t>: -</w:t>
            </w:r>
            <w:r>
              <w:rPr>
                <w:sz w:val="24"/>
                <w:szCs w:val="24"/>
              </w:rPr>
              <w:t xml:space="preserve"> Что у нас получилось? Ребята, берите билеты и занимайте, пожалуйста, свои  места на корабле. Посчитайте, сколько кружков на вашем билете и найдите нужную цифру на стульчике. (Сколько кружков на твоем билете, какая цифра на твоем стульчике?).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: -</w:t>
            </w:r>
            <w:r>
              <w:rPr>
                <w:sz w:val="24"/>
                <w:szCs w:val="24"/>
              </w:rPr>
              <w:t xml:space="preserve"> Садитесь поудобнее, и в путь!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1" w:hanging="0"/>
              <w:rPr>
                <w:iCs/>
                <w:color w:val="2D2A2A"/>
                <w:sz w:val="24"/>
                <w:szCs w:val="24"/>
              </w:rPr>
            </w:pPr>
            <w:r>
              <w:rPr>
                <w:iCs/>
                <w:color w:val="2D2A2A"/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Эмоциональный   настрой. </w:t>
            </w:r>
          </w:p>
          <w:p>
            <w:pPr>
              <w:pStyle w:val="Normal"/>
              <w:ind w:right="581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iCs/>
                <w:color w:val="2D2A2A"/>
                <w:sz w:val="24"/>
                <w:szCs w:val="24"/>
              </w:rPr>
            </w:pPr>
            <w:r>
              <w:rPr>
                <w:iCs/>
                <w:color w:val="2D2A2A"/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iCs/>
                <w:color w:val="2D2A2A"/>
                <w:sz w:val="24"/>
                <w:szCs w:val="24"/>
              </w:rPr>
            </w:pPr>
            <w:r>
              <w:rPr>
                <w:iCs/>
                <w:color w:val="2D2A2A"/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iCs/>
                <w:color w:val="2D2A2A"/>
                <w:sz w:val="24"/>
                <w:szCs w:val="24"/>
              </w:rPr>
            </w:pPr>
            <w:r>
              <w:rPr>
                <w:iCs/>
                <w:color w:val="2D2A2A"/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iCs/>
                <w:color w:val="2D2A2A"/>
                <w:sz w:val="24"/>
                <w:szCs w:val="24"/>
              </w:rPr>
            </w:pPr>
            <w:r>
              <w:rPr>
                <w:iCs/>
                <w:color w:val="2D2A2A"/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iCs/>
                <w:color w:val="2D2A2A"/>
                <w:sz w:val="24"/>
                <w:szCs w:val="24"/>
              </w:rPr>
            </w:pPr>
            <w:r>
              <w:rPr>
                <w:iCs/>
                <w:color w:val="2D2A2A"/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iCs/>
                <w:color w:val="2D2A2A"/>
                <w:sz w:val="24"/>
                <w:szCs w:val="24"/>
              </w:rPr>
            </w:pPr>
            <w:r>
              <w:rPr>
                <w:iCs/>
                <w:color w:val="2D2A2A"/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iCs/>
                <w:color w:val="2D2A2A"/>
                <w:sz w:val="24"/>
                <w:szCs w:val="24"/>
              </w:rPr>
            </w:pPr>
            <w:r>
              <w:rPr>
                <w:iCs/>
                <w:color w:val="2D2A2A"/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iCs/>
                <w:color w:val="2D2A2A"/>
                <w:sz w:val="24"/>
                <w:szCs w:val="24"/>
              </w:rPr>
            </w:pPr>
            <w:r>
              <w:rPr>
                <w:iCs/>
                <w:color w:val="2D2A2A"/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iCs/>
                <w:color w:val="2D2A2A"/>
                <w:sz w:val="24"/>
                <w:szCs w:val="24"/>
              </w:rPr>
            </w:pPr>
            <w:r>
              <w:rPr>
                <w:iCs/>
                <w:color w:val="2D2A2A"/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iCs/>
                <w:color w:val="2D2A2A"/>
                <w:sz w:val="24"/>
                <w:szCs w:val="24"/>
              </w:rPr>
            </w:pPr>
            <w:r>
              <w:rPr>
                <w:iCs/>
                <w:color w:val="2D2A2A"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color w:val="2D2A2A"/>
                <w:sz w:val="24"/>
                <w:szCs w:val="24"/>
              </w:rPr>
            </w:pPr>
            <w:r>
              <w:rPr>
                <w:bCs/>
                <w:iCs/>
                <w:color w:val="2D2A2A"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едение в игровую ситуацию – мотивация детей на включение в игровую деятельность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рпризный момент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конверт с письмом оформлен цифрами)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темы.</w:t>
            </w:r>
          </w:p>
          <w:p>
            <w:pPr>
              <w:pStyle w:val="Normal"/>
              <w:spacing w:lineRule="exact" w:line="413"/>
              <w:ind w:right="5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№1 – царь Ноль</w:t>
            </w:r>
          </w:p>
          <w:p>
            <w:pPr>
              <w:pStyle w:val="Normal"/>
              <w:spacing w:before="280" w:after="28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йд №2 – Сказочная страна  « </w:t>
            </w:r>
            <w:r>
              <w:rPr>
                <w:sz w:val="28"/>
                <w:szCs w:val="28"/>
              </w:rPr>
              <w:t>математика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280" w:after="2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 столах лежат листочки в клетку и карандаши. </w:t>
            </w:r>
          </w:p>
          <w:p>
            <w:pPr>
              <w:pStyle w:val="Normal"/>
              <w:spacing w:before="280" w:after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</w:t>
            </w:r>
            <w:r>
              <w:rPr>
                <w:bCs/>
                <w:sz w:val="22"/>
                <w:szCs w:val="22"/>
              </w:rPr>
              <w:t xml:space="preserve">Пальчиковая гимнастика    </w:t>
            </w:r>
            <w:r>
              <w:rPr>
                <w:bCs/>
                <w:i/>
                <w:sz w:val="22"/>
                <w:szCs w:val="22"/>
              </w:rPr>
              <w:t>Цель:</w:t>
            </w:r>
            <w:r>
              <w:rPr>
                <w:bCs/>
                <w:sz w:val="22"/>
                <w:szCs w:val="22"/>
              </w:rPr>
              <w:t xml:space="preserve"> Развитие мелкой моторики.</w:t>
            </w:r>
          </w:p>
          <w:p>
            <w:pPr>
              <w:pStyle w:val="Normal"/>
              <w:spacing w:before="280" w:after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 xml:space="preserve">Проводится игра «Разгадай зашифрованный рисунок».  </w:t>
            </w:r>
            <w:r>
              <w:rPr>
                <w:bCs/>
                <w:i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развитие внимания, усидчивости, пространственного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мышления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ы заранее приготовлены на столах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  <w:szCs w:val="22"/>
              </w:rPr>
              <w:t>Стулья пронумерованы и расставлены в форме корабля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№ 3 – кораблик, плывущий по морю.                                        (Звучит фонограмма «шум моря и чаек).</w:t>
            </w:r>
          </w:p>
        </w:tc>
      </w:tr>
      <w:tr>
        <w:trPr/>
        <w:tc>
          <w:tcPr>
            <w:tcW w:w="14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2. Основная часть занятия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53" w:hRule="atLeast"/>
        </w:trPr>
        <w:tc>
          <w:tcPr>
            <w:tcW w:w="55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бращают внимание на экран проектора, где представлен волшебный остров, и с заинтересованностью включаются  в процесс игровой деятельности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детей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сьбе воспитателя двое из детей на ковре выполняют задание. Остальные дети, в случае затруднения, помогают ребятам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Дети отвечают и по очереди подходят к мольберту, расставляют соответствующие знаки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адятся на воображаемый кораблик и плывут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оглашаются помочь волшебникам острова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и выполняют задания в группах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ыполняют физкультминутку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br/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адятся в корабль, и под музыку отправляются в путь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выражают желание помочь волшебникам, </w:t>
              <w:br/>
              <w:t>выстраиваются в колонну и по очереди отвечают на вопросы воспитателя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адятся в корабль, и под музыку отправляются в путь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оглашаются принять участие в решении задачи, помогая волшебникам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о очереди подходят и берут по одной карточке, выкладывая числовой ряд в обратном порядке (от 10 до 1). Перевернув карточки, по просьбе воспитателя, читают по слогам «</w:t>
            </w:r>
            <w:r>
              <w:rPr>
                <w:sz w:val="28"/>
                <w:szCs w:val="28"/>
              </w:rPr>
              <w:t>математика</w:t>
            </w:r>
            <w:r>
              <w:rPr>
                <w:sz w:val="24"/>
                <w:szCs w:val="24"/>
              </w:rPr>
              <w:t>»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 чувством удовлетворения от увлекательного  путешествия садятся на воображаемый корабль и плывут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:</w:t>
            </w:r>
            <w:r>
              <w:rPr>
                <w:sz w:val="24"/>
                <w:szCs w:val="24"/>
              </w:rPr>
              <w:t xml:space="preserve"> - А вот и первый наш остров - остров «Цифровых игр».</w:t>
            </w:r>
          </w:p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шебники этого острова очень любят играть в математические игры с разноцветными самоцветами. Но так как у них пропал магический дар, они не могут посчитать свои самоцветы. Давайте поможем волшебникам? </w:t>
            </w:r>
          </w:p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м нужно из мешочка достать столько самоцветов, чтобы было меньше пяти, но больше 3, и положить в сундук. </w:t>
            </w:r>
          </w:p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: </w:t>
            </w:r>
            <w:r>
              <w:rPr>
                <w:sz w:val="24"/>
                <w:szCs w:val="24"/>
              </w:rPr>
              <w:t xml:space="preserve">- Никита, достань, пожалуйста, самоцветы. Сколько ты положишь в сундук? (4)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: -</w:t>
            </w:r>
            <w:r>
              <w:rPr>
                <w:sz w:val="24"/>
                <w:szCs w:val="24"/>
              </w:rPr>
              <w:t xml:space="preserve"> А теперь, Серёжа, достань из мешочка на 2 больше, чем достал Никита в первый раз…Молодцы, ребята!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едующее, что просят волшебники: надо расставить математические знаки правильно. Но сначала вспомним, какие бывают знаки </w:t>
            </w:r>
            <w:r>
              <w:rPr>
                <w:b/>
                <w:sz w:val="24"/>
                <w:szCs w:val="24"/>
              </w:rPr>
              <w:t xml:space="preserve">( &lt; ;  &gt;  ; = ) 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 … 8; 9 … 2; 5 … 5; 6 … 10; 4 … 6; 6 … 2; 8 … 2.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:- Молодцы! Мы с вами помогли волшебникам этого острова, а теперь садимся в корабль и отправляемся дальше.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b/>
                <w:i/>
                <w:sz w:val="24"/>
                <w:szCs w:val="24"/>
              </w:rPr>
              <w:t>В:-</w:t>
            </w:r>
            <w:r>
              <w:rPr>
                <w:sz w:val="24"/>
                <w:szCs w:val="24"/>
              </w:rPr>
              <w:t xml:space="preserve"> Путешествие наше лежит вглубь страны «Математики», на пути у нас остров «Геометрических фигур». </w:t>
            </w:r>
          </w:p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b/>
                <w:i/>
                <w:sz w:val="24"/>
                <w:szCs w:val="24"/>
              </w:rPr>
              <w:t>В:-</w:t>
            </w:r>
            <w:r>
              <w:rPr>
                <w:sz w:val="24"/>
                <w:szCs w:val="24"/>
              </w:rPr>
              <w:t xml:space="preserve"> Вот мы и приплыли к острову «Геометрических фигур». Ребята, посмотрите какой остров необыкновенный! Но и здесь приключилась беда: сильный ветер перемешал все геометрические фигуры. Мы сможем помочь волшебнику этого острова, объединив все фигуры по признакам. Согласны, ребята?!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ям показываются карточки с изображениями:                       1. Плоскостных геометрических фигур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Объемные геометрические тела.</w:t>
            </w:r>
          </w:p>
          <w:p>
            <w:pPr>
              <w:pStyle w:val="Style16"/>
              <w:rPr/>
            </w:pPr>
            <w:r>
              <w:rPr>
                <w:b/>
                <w:i/>
                <w:sz w:val="24"/>
                <w:szCs w:val="24"/>
              </w:rPr>
              <w:t xml:space="preserve">В:- </w:t>
            </w:r>
            <w:r>
              <w:rPr>
                <w:sz w:val="24"/>
                <w:szCs w:val="24"/>
              </w:rPr>
              <w:t>На столе лежат геометрические фигуры: возьмите их и встаньте в круг, рассмотрите фигуры друг друга.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Объединитесь по </w:t>
            </w:r>
            <w:r>
              <w:rPr>
                <w:i/>
                <w:sz w:val="24"/>
                <w:szCs w:val="24"/>
                <w:u w:val="single"/>
              </w:rPr>
              <w:t>форме</w:t>
            </w:r>
            <w:r>
              <w:rPr>
                <w:sz w:val="24"/>
                <w:szCs w:val="24"/>
              </w:rPr>
              <w:t xml:space="preserve">, а сейчас объединитесь по </w:t>
            </w:r>
            <w:r>
              <w:rPr>
                <w:i/>
                <w:sz w:val="24"/>
                <w:szCs w:val="24"/>
                <w:u w:val="single"/>
              </w:rPr>
              <w:t xml:space="preserve">цвету </w:t>
            </w:r>
            <w:r>
              <w:rPr>
                <w:sz w:val="24"/>
                <w:szCs w:val="24"/>
              </w:rPr>
              <w:t xml:space="preserve"> и по </w:t>
            </w:r>
            <w:r>
              <w:rPr>
                <w:i/>
                <w:sz w:val="24"/>
                <w:szCs w:val="24"/>
                <w:u w:val="single"/>
              </w:rPr>
              <w:t>размеру</w:t>
            </w:r>
            <w:r>
              <w:rPr>
                <w:sz w:val="24"/>
                <w:szCs w:val="24"/>
              </w:rPr>
              <w:t xml:space="preserve">. Фигуры с тремя углами встанут </w:t>
            </w:r>
            <w:r>
              <w:rPr>
                <w:i/>
                <w:sz w:val="24"/>
                <w:szCs w:val="24"/>
                <w:u w:val="single"/>
              </w:rPr>
              <w:t>слева</w:t>
            </w:r>
            <w:r>
              <w:rPr>
                <w:sz w:val="24"/>
                <w:szCs w:val="24"/>
              </w:rPr>
              <w:t xml:space="preserve">, фигуры с четырьмя равными сторонами встанут </w:t>
            </w:r>
            <w:r>
              <w:rPr>
                <w:i/>
                <w:sz w:val="24"/>
                <w:szCs w:val="24"/>
                <w:u w:val="single"/>
              </w:rPr>
              <w:t>справа</w:t>
            </w:r>
            <w:r>
              <w:rPr>
                <w:sz w:val="24"/>
                <w:szCs w:val="24"/>
              </w:rPr>
              <w:t xml:space="preserve">, а круглые встанут </w:t>
            </w:r>
            <w:r>
              <w:rPr>
                <w:i/>
                <w:sz w:val="24"/>
                <w:szCs w:val="24"/>
                <w:u w:val="single"/>
              </w:rPr>
              <w:t xml:space="preserve">посередине. </w:t>
            </w:r>
          </w:p>
          <w:p>
            <w:pPr>
              <w:pStyle w:val="Style16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ется звук гром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:</w:t>
            </w:r>
            <w:r>
              <w:rPr>
                <w:sz w:val="24"/>
                <w:szCs w:val="24"/>
              </w:rPr>
              <w:t xml:space="preserve"> Ой ребята, идите скорее сюда. Вы слышите гром? Это, наверное, волшебники пошалили, и погода на острове испортилась. Они обидели тучку. Давайте мы с тучкой поиграем. Развеселим ее. </w:t>
            </w:r>
          </w:p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Физкультминутка </w:t>
            </w:r>
            <w:r>
              <w:rPr>
                <w:i/>
                <w:iCs/>
                <w:sz w:val="24"/>
                <w:szCs w:val="24"/>
              </w:rPr>
              <w:t>«Капельки и тучка».</w:t>
            </w:r>
          </w:p>
          <w:p>
            <w:pPr>
              <w:pStyle w:val="Style16"/>
              <w:rPr/>
            </w:pPr>
            <w:r>
              <w:rPr>
                <w:b/>
                <w:i/>
                <w:sz w:val="24"/>
                <w:szCs w:val="24"/>
              </w:rPr>
              <w:t>В:</w:t>
            </w:r>
            <w:r>
              <w:rPr>
                <w:sz w:val="24"/>
                <w:szCs w:val="24"/>
              </w:rPr>
              <w:t xml:space="preserve">- Ребята, на по полу разложены обручи (на 1 меньше, чем детей) — это тучки. Вы— капельки. Под музыку вы свободно перемещаетесь по группе, с окончанием музыки каждая «капелька» должна занять свою «тучку». «Капелька», которой не хватило «тучки», «испарилась». ( Игру повторяют 2—3 раза).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: -</w:t>
            </w:r>
            <w:r>
              <w:rPr>
                <w:sz w:val="24"/>
                <w:szCs w:val="24"/>
              </w:rPr>
              <w:t xml:space="preserve"> Отправляемся дальше, на пути у нас остров «Шуточных вопросов»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:</w:t>
            </w:r>
            <w:r>
              <w:rPr>
                <w:sz w:val="24"/>
                <w:szCs w:val="24"/>
              </w:rPr>
              <w:t>- Вот мы и приплыли. На этом острове столько накопилось  вопросов, что волшебники без нашей помощи вряд ли смогут найти ответы. Поможем волшебникам?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: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Сколько ушей у двух кошек? (4) </w:t>
              <w:br/>
              <w:t xml:space="preserve">2. Сколько дней в неделе? (7) </w:t>
              <w:br/>
              <w:t>3. Сколько глаз у светофора? (3)</w:t>
              <w:br/>
              <w:t xml:space="preserve">4. Сколько пальцев на одной руке? (5) </w:t>
              <w:br/>
              <w:t xml:space="preserve">5. Сколько солнышек на небе? (1) </w:t>
              <w:br/>
              <w:t xml:space="preserve">6. Сколько лап у двух собак? (8) </w:t>
              <w:br/>
              <w:t>7. Сколько пальцев на двух руках? (10)</w:t>
              <w:br/>
              <w:t>8. Сколько в неделе выходных дней? (2)</w:t>
              <w:br/>
              <w:t>9. Сколько солнышек на небе ночью? (0)</w:t>
              <w:br/>
              <w:t>10. Какое число больше 8, но меньше 10? (9)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1440" w:hanging="0"/>
              <w:rPr>
                <w:i/>
                <w:i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:-</w:t>
            </w:r>
            <w:r>
              <w:rPr>
                <w:sz w:val="24"/>
                <w:szCs w:val="24"/>
              </w:rPr>
              <w:t xml:space="preserve"> Молодцы! Отправляемся дальше, а на пути у нас остров «Занимательных задач».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Посмотрите, какой он красивый. Волшебники этого острова очень любят решать логические задачи. Но, опять же, без вашей помощи им не справиться. Ребята, поможем волшебникам в решении задачи?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ерена, что вы справитесь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лушайте внимательно задачу, а после решения обратимся к экрану и проверим себя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Ёжик по лесу шёл. </w:t>
              <w:br/>
              <w:t>На обед грибы нашёл.</w:t>
              <w:br/>
              <w:t>Два - под берёзой,</w:t>
              <w:br/>
              <w:t>три - у осины.</w:t>
              <w:br/>
              <w:t>Сколько их будет в плетёной корзине?(5)</w:t>
              <w:br/>
              <w:t>Сколько грибов нашёл ёжик? (5)</w:t>
              <w:br/>
              <w:t>Как получили число 5? (к 2 прибавили 3, получилось 5)</w:t>
              <w:br/>
              <w:t>Из каких чисел может состоять число 5? (4 и 1)</w:t>
            </w:r>
          </w:p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Style16"/>
              <w:rPr/>
            </w:pPr>
            <w:r>
              <w:rPr>
                <w:b/>
                <w:i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:- Молодцы, ребята, вы все очень внимательные! Вы прекрасно справились со всеми заданиями. А теперь, последнее задание. Пожалуй, оно самое сложное и необычное, ведь это пароль на выход из математической страны. Вам нужно выложить числовой ряд от 1 до 10 в обратном порядке. Если вы правильно расставите числа, то узнаете пароль и сможете его прочесть». </w:t>
              <w:br/>
              <w:t>(Карточки лежат на ковре в хаотичном порядке цифрами вверх. После чего, воспитатель просит детей закрыть глаза и переворачивает карточки на другую сторону. На обратной стороне написано слово «</w:t>
            </w:r>
            <w:r>
              <w:rPr>
                <w:sz w:val="28"/>
                <w:szCs w:val="28"/>
              </w:rPr>
              <w:t>математика</w:t>
            </w:r>
            <w:r>
              <w:rPr>
                <w:sz w:val="24"/>
                <w:szCs w:val="24"/>
              </w:rPr>
              <w:t xml:space="preserve">»). </w:t>
              <w:br/>
            </w:r>
            <w:r>
              <w:rPr>
                <w:b/>
                <w:i/>
                <w:sz w:val="24"/>
                <w:szCs w:val="24"/>
              </w:rPr>
              <w:t>В:-</w:t>
            </w:r>
            <w:r>
              <w:rPr>
                <w:sz w:val="24"/>
                <w:szCs w:val="24"/>
              </w:rPr>
              <w:t xml:space="preserve"> Ребята, сегодня вы выручили волшебников. К ним вновь вернулся магический дар! Надеюсь, в жизни вы всегда всем будете помогать. А теперь нам пора возвращаться домой. Давайте сядем в наш корабль и поплывем обратно в детский сад. </w:t>
              <w:br/>
              <w:b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№ 4</w:t>
            </w:r>
            <w:r>
              <w:rPr/>
              <w:t xml:space="preserve"> – </w:t>
            </w:r>
            <w:r>
              <w:rPr>
                <w:sz w:val="24"/>
                <w:szCs w:val="24"/>
              </w:rPr>
              <w:t>остров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Цифровых игр»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: мешочек, сундук, «самоцветы» на ковролине. </w:t>
            </w:r>
          </w:p>
          <w:p>
            <w:pPr>
              <w:pStyle w:val="Style16"/>
              <w:rPr/>
            </w:pPr>
            <w:r>
              <w:rPr>
                <w:b/>
                <w:i/>
                <w:sz w:val="22"/>
                <w:szCs w:val="22"/>
              </w:rPr>
              <w:t>Цель: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реплять умения правильно соотносить цифру с количеством предметов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анализировать, сравнивать, отсчитывать предметы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: мольберт, цифры и математические знаки на магнитах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/>
            </w:pPr>
            <w:r>
              <w:rPr>
                <w:b/>
                <w:sz w:val="24"/>
                <w:szCs w:val="24"/>
              </w:rPr>
              <w:t>Слайд № 5</w:t>
            </w:r>
            <w:r>
              <w:rPr>
                <w:sz w:val="24"/>
                <w:szCs w:val="24"/>
              </w:rPr>
              <w:t xml:space="preserve"> – кораблик, плывущий по морю.                                        (Звучит фонограмма «шум моря и чаек)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лайд № 6</w:t>
            </w:r>
            <w:r>
              <w:rPr>
                <w:sz w:val="24"/>
                <w:szCs w:val="24"/>
              </w:rPr>
              <w:t xml:space="preserve">- остров «Геометрических фигур».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с изображением                      плоскостных геометрических фигур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i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Закрепление представлений о геометрических фигурах. Умение различать геометрические фигуры и соотносить их, находя такую же; развивать быстроту действий, смекалку, внимание. Формирование у детей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странственной 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ки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чит фонограмма    « звук грома»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№7 – тучка, с сопровождением музыки.</w:t>
            </w:r>
          </w:p>
          <w:p>
            <w:pPr>
              <w:pStyle w:val="Style1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br/>
            </w:r>
            <w:r>
              <w:rPr>
                <w:bCs/>
                <w:sz w:val="24"/>
                <w:szCs w:val="24"/>
              </w:rPr>
              <w:t>Физкультминутка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Цель</w:t>
            </w:r>
            <w:r>
              <w:rPr>
                <w:bCs/>
                <w:sz w:val="22"/>
                <w:szCs w:val="22"/>
              </w:rPr>
              <w:t>: снять напряжение, активизировать внимания детей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Слайд №8 - кораблик, плывущий по морю.                                        (Звучит фонограмма «шум моря и чаек)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№9 -Остров «Шуточных вопросов»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точные математические вопросы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закреплять у детей образное мышление и восприятие, умение воспринимать задание на слух, считать в уме, развивать сообразительность и быстроту реакции. </w:t>
              <w:br/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йд № 10 - </w:t>
            </w:r>
            <w:r>
              <w:rPr>
                <w:sz w:val="22"/>
                <w:szCs w:val="22"/>
              </w:rPr>
              <w:t>кораблик, плывущий по морю.                                        (Звучит фонограмма «шум моря и чаек)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№11 – остров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«Занимательных задач»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№ 12,13,14 – ёжик с грибами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рифметическая задача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способствовать развитию логического мышления, наблюдательности, находчивости, интереса к математическим знаниям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Материал: буквенно-числовые карточки, на которых с одной стороны цифры (от 1 до 10), а с другой – буквы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i/>
                <w:sz w:val="24"/>
                <w:szCs w:val="24"/>
              </w:rPr>
              <w:t>Цель</w:t>
            </w:r>
            <w:r>
              <w:rPr>
                <w:sz w:val="22"/>
                <w:szCs w:val="22"/>
              </w:rPr>
              <w:t>: закреплять умение детей выкладывать числовые карточки в обратном порядке (от 10 до 1), читать по слогам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№ 15 -кораблик, плывущий по морю.                                        (Звучит фонограмма «шум моря и чаек).</w:t>
            </w:r>
          </w:p>
        </w:tc>
      </w:tr>
      <w:tr>
        <w:trPr/>
        <w:tc>
          <w:tcPr>
            <w:tcW w:w="14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. Заключительная часть занятия</w:t>
            </w:r>
            <w:r>
              <w:rPr>
                <w:color w:val="000000"/>
                <w:spacing w:val="-1"/>
                <w:sz w:val="24"/>
                <w:szCs w:val="24"/>
              </w:rPr>
              <w:t>:</w:t>
            </w:r>
          </w:p>
          <w:p>
            <w:pPr>
              <w:pStyle w:val="Normal"/>
              <w:ind w:left="72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 педагог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50" w:hRule="atLeast"/>
        </w:trPr>
        <w:tc>
          <w:tcPr>
            <w:tcW w:w="658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участвуют в обсуждении и подведении итога занятия: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ятся своими впечатлениями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ют желание ещё раз оказаться в математическом царстве, помочь волшебникам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лушают чтение письма, проявляя чувство гордости за оказанную помощь обитателям математической страны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рощаются с гостями и рассматривают полученные подарки.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  <w:r>
              <w:rPr>
                <w:b/>
                <w:i/>
                <w:sz w:val="24"/>
                <w:szCs w:val="24"/>
              </w:rPr>
              <w:t>В:</w:t>
            </w:r>
            <w:r>
              <w:rPr>
                <w:sz w:val="24"/>
                <w:szCs w:val="24"/>
              </w:rPr>
              <w:t xml:space="preserve"> - Вот мы и дома, в детском саду.  Все математические приключения позад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, а где мы с вами побывали?                                            Кто живет в математической стране?                 А что вам запомнилось?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каком острове больше всего понравилось? Что было для вас наиболее трудным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тели бы вы ещё, благодаря вашим  знаниям и вашей смелости путешествовать, помогая другим?</w:t>
            </w:r>
            <w:r>
              <w:rPr>
                <w:i/>
                <w:sz w:val="24"/>
                <w:szCs w:val="24"/>
              </w:rPr>
              <w:br/>
              <w:t>(Входит воспитатель соседней группы и говорит: «Вам письмо с посылкой»).</w:t>
            </w:r>
            <w:r>
              <w:rPr>
                <w:sz w:val="24"/>
                <w:szCs w:val="24"/>
              </w:rPr>
              <w:t xml:space="preserve"> </w:t>
              <w:br/>
              <w:br/>
            </w:r>
            <w:r>
              <w:rPr>
                <w:b/>
                <w:i/>
                <w:sz w:val="24"/>
                <w:szCs w:val="24"/>
              </w:rPr>
              <w:t>В:-</w:t>
            </w:r>
            <w:r>
              <w:rPr>
                <w:sz w:val="24"/>
                <w:szCs w:val="24"/>
              </w:rPr>
              <w:t xml:space="preserve">Большое спасибо. Кто бы это мог быть? </w:t>
              <w:br/>
              <w:br/>
              <w:t xml:space="preserve">                       Письмо царя Нол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орогие друзья! Огромное вам спасибо за оказанную помощь! Вы прекрасно справились со всеми заданиями и  вернули все на свои мес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м, мои юные математики, в благодарность от обитателей моей страны и от меня лично, вручаются золотые медали и самые вкусные конфеты! Надеюсь, они вам понравятся». </w:t>
              <w:br/>
              <w:br/>
            </w:r>
            <w:r>
              <w:rPr>
                <w:b/>
                <w:i/>
                <w:sz w:val="24"/>
                <w:szCs w:val="24"/>
              </w:rPr>
              <w:t>В:-</w:t>
            </w:r>
            <w:r>
              <w:rPr>
                <w:sz w:val="24"/>
                <w:szCs w:val="24"/>
              </w:rPr>
              <w:t xml:space="preserve"> Что ж, ребята, давайте попрощаемся с нашими гостями и скажем добрые слов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обрые слова не лень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ворить нам целый день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сем гостям мы на прощание </w:t>
              <w:br/>
              <w:t>Дружно скажем:</w:t>
              <w:br/>
              <w:t>"До свидания!"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br/>
            </w:r>
          </w:p>
          <w:p>
            <w:pPr>
              <w:pStyle w:val="Style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№16- детский сад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 посылкой.</w:t>
            </w:r>
          </w:p>
        </w:tc>
      </w:tr>
    </w:tbl>
    <w:p>
      <w:pPr>
        <w:pStyle w:val="Normal"/>
        <w:shd w:fill="FFFFFF" w:val="clear"/>
        <w:spacing w:lineRule="exact" w:line="413"/>
        <w:ind w:left="115" w:right="581" w:hanging="0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873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bi-ostrov.ru/e/2902924-razvitie-myishleniya-detey-doshkolnogo-vozra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1T05:19:00Z</dcterms:created>
  <dc:creator>user</dc:creator>
  <dc:description/>
  <cp:keywords/>
  <dc:language>en-US</dc:language>
  <cp:lastModifiedBy>Пк</cp:lastModifiedBy>
  <dcterms:modified xsi:type="dcterms:W3CDTF">2024-01-01T08:24:00Z</dcterms:modified>
  <cp:revision>3</cp:revision>
  <dc:subject/>
  <dc:title/>
</cp:coreProperties>
</file>