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дошкольное образовательное учреждение детский сад «Улыбка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 – конспект проект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воспитанникам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ой младшей группы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 Лесные звери 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заяц, лиса, медведь, волк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дкеева Л.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представления детей о животных (строение, характерные признаки – размер, форма), об особенностях образа жизни ( как двигаются, что и как едят, какие звуки издают, где живут); способствовать возникновению добрых чувств ко всему живому, появлению любопытства, любознательно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Общени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ормировать у детей первоначальное представление о лесе и его обитателях - диких животных (заяц, лиса, медведь, волк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знакомить детей с тем, как звери живут в разное время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ормировать знания о характерных особенностях внешнего вида и повад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Формировать знания детей о том, чем  питаются дикие зве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пособствовать развитию познавательного интереса и любозна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Формировать доброе чуткое отношение к лесным  животным через чтение детской литератур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Развивать умение находить книги о лесных жителях по обложке и иллюстра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азвивать умение детей отвечать на вопросы воспитател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Игровая деятельнос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ормироавть умение выполнять действия соответственно игровому прав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ть умения выполнять имитационные движения, подражать движениям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вать мелкую моторику пальцев рук, чувство ритма.</w:t>
      </w:r>
    </w:p>
    <w:p>
      <w:pPr>
        <w:pStyle w:val="C1"/>
        <w:shd w:fill="FFFFFF" w:val="clear"/>
        <w:spacing w:before="0" w:after="0"/>
        <w:jc w:val="both"/>
        <w:rPr/>
      </w:pPr>
      <w:r>
        <w:rPr/>
        <w:t>4. Развивать умение раскатывать пластилин между ладонями; различать красный цвет.</w:t>
      </w:r>
    </w:p>
    <w:p>
      <w:pPr>
        <w:pStyle w:val="C1"/>
        <w:shd w:fill="FFFFFF" w:val="clear"/>
        <w:spacing w:before="0" w:after="0"/>
        <w:jc w:val="both"/>
        <w:rPr/>
      </w:pPr>
      <w:r>
        <w:rPr/>
        <w:t>5. Развивать умение аккуратно, наклеивать готовые формы на лист бумаги.</w:t>
      </w:r>
    </w:p>
    <w:p>
      <w:pPr>
        <w:pStyle w:val="C1"/>
        <w:shd w:fill="FFFFFF" w:val="clear"/>
        <w:spacing w:before="0" w:after="0"/>
        <w:jc w:val="both"/>
        <w:rPr/>
      </w:pPr>
      <w:r>
        <w:rPr/>
        <w:t>6. Формировать умение детей чередовать предметы по величине и по форме.</w:t>
      </w:r>
    </w:p>
    <w:p>
      <w:pPr>
        <w:pStyle w:val="C1"/>
        <w:shd w:fill="FFFFFF" w:val="clear"/>
        <w:spacing w:before="0" w:after="0"/>
        <w:jc w:val="both"/>
        <w:rPr/>
      </w:pPr>
      <w:r>
        <w:rPr/>
        <w:t>7. Формировать умение строить из различных фигур стену, ставить один кубик (брусок или кирпичик) на другой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Развивать умение собирать  целую картинку из част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ормировать умение соотносить изображение с образц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Двигательная деятельнос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вивать умение выполнять имитационные движения, подражать движениям животных.</w:t>
      </w:r>
    </w:p>
    <w:p>
      <w:pPr>
        <w:pStyle w:val="C1"/>
        <w:shd w:fill="FFFFFF" w:val="clear"/>
        <w:spacing w:before="90" w:after="0"/>
        <w:jc w:val="both"/>
        <w:rPr/>
      </w:pPr>
      <w:r>
        <w:rPr/>
        <w:t>2. Формировать умение детей слушать текст и выполнять движения в соответствии с текстом.</w:t>
      </w:r>
    </w:p>
    <w:p>
      <w:pPr>
        <w:pStyle w:val="C1"/>
        <w:shd w:fill="FFFFFF" w:val="clear"/>
        <w:spacing w:before="90" w:after="0"/>
        <w:jc w:val="both"/>
        <w:rPr/>
      </w:pPr>
      <w:r>
        <w:rPr/>
        <w:t>3. Формировать у детей потребность в двигательной активности через подвижные и хороводные игры.</w:t>
      </w:r>
    </w:p>
    <w:p>
      <w:pPr>
        <w:pStyle w:val="C1"/>
        <w:shd w:fill="FFFFFF" w:val="clear"/>
        <w:spacing w:before="90" w:after="0"/>
        <w:jc w:val="both"/>
        <w:rPr/>
      </w:pPr>
      <w:r>
        <w:rPr/>
      </w:r>
    </w:p>
    <w:p>
      <w:pPr>
        <w:pStyle w:val="C1"/>
        <w:shd w:fill="FFFFFF" w:val="clear"/>
        <w:spacing w:before="90" w:after="0"/>
        <w:jc w:val="both"/>
        <w:rPr>
          <w:b/>
          <w:b/>
        </w:rPr>
      </w:pPr>
      <w:r>
        <w:rPr>
          <w:b/>
        </w:rPr>
        <w:t>« Музыкально – художественная деятельность»</w:t>
      </w:r>
    </w:p>
    <w:p>
      <w:pPr>
        <w:pStyle w:val="C1"/>
        <w:shd w:fill="FFFFFF" w:val="clear"/>
        <w:spacing w:before="90" w:after="0"/>
        <w:jc w:val="both"/>
        <w:rPr/>
      </w:pPr>
      <w:r>
        <w:rPr/>
        <w:t>1.Приобщать детей к музыке.</w:t>
      </w:r>
    </w:p>
    <w:p>
      <w:pPr>
        <w:pStyle w:val="C1"/>
        <w:shd w:fill="FFFFFF" w:val="clear"/>
        <w:spacing w:before="90" w:after="0"/>
        <w:jc w:val="both"/>
        <w:rPr/>
      </w:pPr>
      <w:r>
        <w:rPr/>
        <w:t>2. Развивать певческие навыки во время заучивания и прослушивания песен.</w:t>
      </w:r>
    </w:p>
    <w:p>
      <w:pPr>
        <w:pStyle w:val="C1"/>
        <w:shd w:fill="FFFFFF" w:val="clear"/>
        <w:spacing w:before="90" w:after="0"/>
        <w:jc w:val="both"/>
        <w:rPr/>
      </w:pPr>
      <w:r>
        <w:rPr/>
      </w:r>
    </w:p>
    <w:p>
      <w:pPr>
        <w:pStyle w:val="C1"/>
        <w:shd w:fill="FFFFFF" w:val="clear"/>
        <w:spacing w:before="90" w:after="0"/>
        <w:jc w:val="both"/>
        <w:rPr>
          <w:b/>
          <w:b/>
        </w:rPr>
      </w:pPr>
      <w:r>
        <w:rPr>
          <w:b/>
        </w:rPr>
        <w:t>Методы и приёмы:</w:t>
      </w:r>
    </w:p>
    <w:p>
      <w:pPr>
        <w:pStyle w:val="C1"/>
        <w:shd w:fill="FFFFFF" w:val="clear"/>
        <w:spacing w:before="90" w:after="0"/>
        <w:jc w:val="both"/>
        <w:rPr/>
      </w:pPr>
      <w:r>
        <w:rPr>
          <w:b/>
        </w:rPr>
        <w:t xml:space="preserve">Практические: </w:t>
      </w:r>
      <w:r>
        <w:rPr/>
        <w:t>подвижные и дидактические игры.</w:t>
      </w:r>
    </w:p>
    <w:p>
      <w:pPr>
        <w:pStyle w:val="C1"/>
        <w:shd w:fill="FFFFFF" w:val="clear"/>
        <w:spacing w:before="90" w:after="0"/>
        <w:jc w:val="both"/>
        <w:rPr/>
      </w:pPr>
      <w:r>
        <w:rPr>
          <w:b/>
        </w:rPr>
        <w:t xml:space="preserve">Наглядные: </w:t>
      </w:r>
      <w:r>
        <w:rPr/>
        <w:t>демонстрация иллюстраций с изображением лесных зверей и их жизни в лесу, муляжи овощей, фруктов и  др.продуктов питания, фигуры лесных животных, показ настольного театра.</w:t>
      </w:r>
    </w:p>
    <w:p>
      <w:pPr>
        <w:pStyle w:val="C1"/>
        <w:shd w:fill="FFFFFF" w:val="clear"/>
        <w:spacing w:before="90" w:after="0"/>
        <w:jc w:val="both"/>
        <w:rPr/>
      </w:pPr>
      <w:r>
        <w:rPr>
          <w:b/>
        </w:rPr>
        <w:t xml:space="preserve">Словесные: </w:t>
      </w:r>
      <w:r>
        <w:rPr/>
        <w:t>беседы, прослушивание.</w:t>
      </w:r>
    </w:p>
    <w:p>
      <w:pPr>
        <w:pStyle w:val="C1"/>
        <w:shd w:fill="FFFFFF" w:val="clear"/>
        <w:spacing w:before="9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 и оборудование: </w:t>
      </w:r>
      <w:r>
        <w:rPr>
          <w:rFonts w:cs="Times New Roman" w:ascii="Times New Roman" w:hAnsi="Times New Roman"/>
          <w:sz w:val="24"/>
          <w:szCs w:val="24"/>
        </w:rPr>
        <w:t>иллюстрации лесных зверей; фигуры зайца, лисы, волка, медведя; муляжи овощей, фруктов и других продуктов питания; дидактические игры «Помоги  зверятам»,«Угостим зайку»,«Парные картинки»,«Найди такую же картинку»,« О ком я говорю», «Кто что любит»,  «Кто где живёт»,«Ловкий мишка»,«Мишка спрятался»,« Узнай по силуэту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Поможем зайке», «Разрезные картинки»; развивающая игры: « В лесу»,« От «Колобка» до «Теремка», «Движения животных»,« Ай-я-яй»,«Дом большой и дом маленький», « Слова про лису», «Что умеет зайка»; настольные игры: домино, вкладыши, бусы; пластилин, строительный конструктор, гуашь, книги о лесных жителях, стихи, загадки, поговорки о лесных зверях; настольный театр: « Колобок», « Теремок», « Маша и Медведь», « Лиса и журавель»; плакат « Дикие животные»; трафареты, разукрашки, формы для вырезания фигур из пластилина; аудиодиски с музыкальными сказками и песнями; игрушки изображающие зайца, лису, волка, медвед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жидаемые результаты проекта: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1) У детей будут сформированы знания о лесных зверях (зайце, лисе, волке, медведе), их детёнышах, повадках и среде обитания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2) Будет создана соответствующая предметно-развивающая среда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/>
        <w:t>3) Повысится активность родителей в совместной творческ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: Мотивацион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к нам  пришёл  гость! Вы знаете кто эт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, это Колобок. Он хочет, что бы я вам рассказала о том, что с ним приключилось. Хотите послуш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у тогда слушай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ассказывание сказки « Колобок» до того, как лиса съела Колоб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по сказк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то испёк Колоб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т кого ушёл Колобо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ого он  встретил в лес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бята, Колобок очень хочет узнать кто же они такие – эти Заяц, Лиса, Волк и Медведь. Он хочет с ними подружиться, что бы вместе игр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ы хоти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гда давай те побольше о них узна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блем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Мы хотим скорей узнать кто живёт в  лесу и  как с ними играть?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: Практическ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совместн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1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организации совмест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взять</w:t>
            </w:r>
          </w:p>
        </w:tc>
      </w:tr>
      <w:tr>
        <w:trPr>
          <w:trHeight w:val="6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Общ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 «В гости к нам пришёл зайчишка…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1</w:t>
            </w:r>
          </w:p>
        </w:tc>
      </w:tr>
      <w:tr>
        <w:trPr>
          <w:trHeight w:val="135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еседа «Лес и дикие животны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3</w:t>
            </w:r>
          </w:p>
        </w:tc>
      </w:tr>
      <w:tr>
        <w:trPr>
          <w:trHeight w:val="15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«Кто живет в лесу» (осен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. № </w:t>
            </w:r>
          </w:p>
        </w:tc>
      </w:tr>
      <w:tr>
        <w:trPr>
          <w:trHeight w:val="135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- беседа   «Дикие животные зимо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5</w:t>
            </w:r>
          </w:p>
        </w:tc>
      </w:tr>
      <w:tr>
        <w:trPr>
          <w:trHeight w:val="826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сматривание картинок «Как живут дикие звери осенью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 Т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плексные занятия в 1мл. группе», с. 90</w:t>
            </w:r>
          </w:p>
        </w:tc>
      </w:tr>
      <w:tr>
        <w:trPr>
          <w:trHeight w:val="119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Стихи о лесных жител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6</w:t>
            </w:r>
          </w:p>
        </w:tc>
      </w:tr>
      <w:tr>
        <w:trPr>
          <w:trHeight w:val="12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яр Вациетис “Зимние картинки” (стих – 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7</w:t>
            </w:r>
          </w:p>
        </w:tc>
      </w:tr>
      <w:tr>
        <w:trPr>
          <w:trHeight w:val="12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Голови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Собрались и полетели»                    (стих – 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8</w:t>
            </w:r>
          </w:p>
        </w:tc>
      </w:tr>
      <w:tr>
        <w:trPr>
          <w:trHeight w:val="12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оказ русских  народных сказок: « Терем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Маша и медведь», « Лиса и журавель», « Колобо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театр</w:t>
            </w:r>
          </w:p>
        </w:tc>
      </w:tr>
      <w:tr>
        <w:trPr>
          <w:trHeight w:val="15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казки про зай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9</w:t>
            </w:r>
          </w:p>
        </w:tc>
      </w:tr>
      <w:tr>
        <w:trPr>
          <w:trHeight w:val="135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казки про ли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10</w:t>
            </w:r>
          </w:p>
        </w:tc>
      </w:tr>
      <w:tr>
        <w:trPr>
          <w:trHeight w:val="12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ословицы и погово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лесных звер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11</w:t>
            </w:r>
          </w:p>
        </w:tc>
      </w:tr>
      <w:tr>
        <w:trPr>
          <w:trHeight w:val="119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Чтение сказок: «Теремок», « Маша и медведь»,  «Волк и козлята», «Кот, петух и лиса», «Заюшкина избушка», « Лис и мышонок», « Лисичка и серый волк», « Заяц – хваста»,  «Три медвед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или детские книги</w:t>
            </w:r>
          </w:p>
        </w:tc>
      </w:tr>
      <w:tr>
        <w:trPr>
          <w:trHeight w:val="135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Загадки о лесных                          жител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34</w:t>
            </w:r>
          </w:p>
        </w:tc>
      </w:tr>
      <w:tr>
        <w:trPr>
          <w:trHeight w:val="135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Рассматривание        иллю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жизни лесных звер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35</w:t>
            </w:r>
          </w:p>
        </w:tc>
      </w:tr>
      <w:tr>
        <w:trPr>
          <w:trHeight w:val="63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Рассматривание плак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ик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плакат</w:t>
            </w:r>
          </w:p>
        </w:tc>
      </w:tr>
      <w:tr>
        <w:trPr>
          <w:trHeight w:val="21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Рассматривание мак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Лес и его жител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6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организации совмест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взять</w:t>
            </w:r>
          </w:p>
        </w:tc>
      </w:tr>
      <w:tr>
        <w:trPr>
          <w:trHeight w:val="72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Игров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пка « Морковка д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йчи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1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струирование « Спрячь зайку. Большой и маленький зайчик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1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/и « Поможем зайк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13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льчиковые иг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1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идактически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моги  зверят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остим зай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рные карти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такую же картин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 ком я говор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то что люби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16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вивающие игры – поте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Ай-я-я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 большой и дом маленьки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Кисл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ниальность на кончиках пальц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6, с.74</w:t>
            </w:r>
          </w:p>
        </w:tc>
      </w:tr>
      <w:tr>
        <w:trPr>
          <w:trHeight w:val="13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азвивающ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ижения животных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илберг «500 пятиминутных развивающих игр» с. 59</w:t>
            </w:r>
          </w:p>
        </w:tc>
      </w:tr>
      <w:tr>
        <w:trPr>
          <w:trHeight w:val="8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Д/и « Кто где живё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 - печатная игра</w:t>
            </w:r>
          </w:p>
        </w:tc>
      </w:tr>
      <w:tr>
        <w:trPr>
          <w:trHeight w:val="11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Д/и «Разрезные карти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 - печатная игра</w:t>
            </w:r>
          </w:p>
        </w:tc>
      </w:tr>
      <w:tr>
        <w:trPr>
          <w:trHeight w:val="13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кладыши «Лесные зв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</w:t>
            </w:r>
          </w:p>
        </w:tc>
      </w:tr>
      <w:tr>
        <w:trPr>
          <w:trHeight w:val="13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азвивающ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Слова про лису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17</w:t>
            </w:r>
          </w:p>
        </w:tc>
      </w:tr>
      <w:tr>
        <w:trPr>
          <w:trHeight w:val="15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. Развивающ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умеет зай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18</w:t>
            </w:r>
          </w:p>
        </w:tc>
      </w:tr>
      <w:tr>
        <w:trPr>
          <w:trHeight w:val="13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/и « Мишка спрятал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19</w:t>
            </w:r>
          </w:p>
        </w:tc>
      </w:tr>
      <w:tr>
        <w:trPr>
          <w:trHeight w:val="15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Д/и « Ловкий ми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20</w:t>
            </w:r>
          </w:p>
        </w:tc>
      </w:tr>
      <w:tr>
        <w:trPr>
          <w:trHeight w:val="12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Д/и « Узнай по силуэ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21</w:t>
            </w:r>
          </w:p>
        </w:tc>
      </w:tr>
      <w:tr>
        <w:trPr>
          <w:trHeight w:val="72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Развивающ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В лесу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 - печатная игра</w:t>
            </w:r>
          </w:p>
        </w:tc>
      </w:tr>
      <w:tr>
        <w:trPr>
          <w:trHeight w:val="547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Домино « Обитатели лес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</w:t>
            </w:r>
          </w:p>
        </w:tc>
      </w:tr>
      <w:tr>
        <w:trPr>
          <w:trHeight w:val="202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Развивающая игра по сказкам  « От «Колобка» до «Теремка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 - печатная иг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1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организации совмест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взять</w:t>
            </w:r>
          </w:p>
        </w:tc>
      </w:tr>
      <w:tr>
        <w:trPr>
          <w:trHeight w:val="60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Двигатель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/и « У Медведя во бо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тека народных и подвижных игр 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/и « Мишка косолап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/и « Лиса и зайча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/и « Вышел мишка на      лужок»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/и « Солнечные зайч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2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/и «Волк и зай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/и « Медведь и добрые зайчата»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Х/и « Заинь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23</w:t>
            </w:r>
          </w:p>
        </w:tc>
      </w:tr>
      <w:tr>
        <w:trPr>
          <w:trHeight w:val="8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Х/и « Зайка серый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Х/и « Заинька выйди в сад»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гра – разминка « На водопо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30</w:t>
            </w:r>
          </w:p>
        </w:tc>
      </w:tr>
      <w:tr>
        <w:trPr>
          <w:trHeight w:val="15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Физминутка « За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24</w:t>
            </w:r>
          </w:p>
        </w:tc>
      </w:tr>
      <w:tr>
        <w:trPr>
          <w:trHeight w:val="11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амомассаж « Жил – был зай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26</w:t>
            </w:r>
          </w:p>
        </w:tc>
      </w:tr>
      <w:tr>
        <w:trPr>
          <w:trHeight w:val="11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Офтальмолог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Заяц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25</w:t>
            </w:r>
          </w:p>
        </w:tc>
      </w:tr>
      <w:tr>
        <w:trPr>
          <w:trHeight w:val="13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Заячья заряд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27</w:t>
            </w:r>
          </w:p>
        </w:tc>
      </w:tr>
      <w:tr>
        <w:trPr>
          <w:trHeight w:val="57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Зарядка после 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Лесная заряд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28</w:t>
            </w:r>
          </w:p>
        </w:tc>
      </w:tr>
      <w:tr>
        <w:trPr>
          <w:trHeight w:val="221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Физминутки про лесных звер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организации совмест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взять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Музыкально-художественн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слушивание музыкальных сказ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диски 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шание  пес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диски </w:t>
            </w:r>
          </w:p>
        </w:tc>
      </w:tr>
      <w:tr>
        <w:trPr>
          <w:trHeight w:val="138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узыкаль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 огороде заинь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 № 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готовление  поделок  « Лесные животные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Изготовление книжки  о лесных жителях (заяц, волк, медведь, лис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полнить книжный  уголок  книгами  о лесных обитател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формление папки – передвижки «Дикие животные наших лесов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:  Итогов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поделок « Лесные животны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грамма воспитания и обучения в детском саду / под ред. М.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ой, В.В. Гербовой, Т.С. Комаровой. - 4-е изд., испр. и доп. - М.: М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ка-Синтез, 200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оспитание и обучение детей в младшей группе детского сада / под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. В.В. Гербовой, Т.С. Комаровой. - М.: Мозаика-Синтез, 200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ыбина О.Б. Занятия по ознакомлению с окружающим миром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ей группе   детского сада. - М.: Мозаика-Синтез, 20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ломенникова О.А. Занятия по формированию элементарных эк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х представлений в средней группе детского сада. - М.: Мозаик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, 20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ербова В.В. Развитие речи в детском саду. Программа и методич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ие рекомендации. - М.: Мозаика-Синтез, 200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роткова Э.П. Обучение детей дошкольного возраста рассказыв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ю. - М.: Просвещение, 198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Гербова В.В. Приобщение детей к художественной литератур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 методические рекомендации. - 2-е изд., испр. и доп. - М.: Мозаи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-Синтез, 200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уцакова Л.В. Занятия по конструированию из строительного мат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ала в младшей группе детского сада. - М.: Мозаика-Синтез, 200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Куцакова Л.В. Конструирование и художественный труд в детско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у: Программа и конспекты занятий. - М.: ТЦ Сфера, 200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Лиштван З.В. Конструирование. - М.: Просвещение, 198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Вахрушев А.А., Кочемасова Е.Е., Акимова Ю.А., Белова И.К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 мир! Окружающий мир для дошкольников. - М.: Баласс, 200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Авторы-составители Лёвина С.А., Тукачёва С.И. Физкультминутки. Вып. 2 – Волгоград: Учитель, 2009. – 76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Развернутое перспективное планирование по программе «Радуга». Первая младшая группа / авт.-сост. О.П. Власенко, М.В, Косьяненко, В.Н. Мезенцева. – Волгоград: Учитель, 2010. – 139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нига для чтения в детском саду и дома: 2-4 года: Пособие для воспитателей детского сада и родителей / Составитель В.В. Гербова и др. – М.: Оникс, 2011 – 272 с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ы Интернет-ресур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Картинки http://go.mail.ru/search?mailr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8:15:00Z</dcterms:created>
  <dc:creator>User</dc:creator>
  <dc:description/>
  <dc:language>en-US</dc:language>
  <cp:lastModifiedBy>Пк</cp:lastModifiedBy>
  <dcterms:modified xsi:type="dcterms:W3CDTF">2024-02-09T08:15:00Z</dcterms:modified>
  <cp:revision>2</cp:revision>
  <dc:subject/>
  <dc:title/>
</cp:coreProperties>
</file>