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rPr>
          <w:rStyle w:val="C1"/>
          <w:rFonts w:ascii="Arial" w:hAnsi="Arial" w:cs="Arial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rFonts w:cs="Arial" w:ascii="Arial" w:hAnsi="Arial"/>
          <w:bCs w:val="false"/>
          <w:sz w:val="72"/>
          <w:szCs w:val="72"/>
        </w:rPr>
        <w:t xml:space="preserve">Картотека пальчиковой гимнастики 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rFonts w:cs="Arial" w:ascii="Arial" w:hAnsi="Arial"/>
          <w:bCs w:val="false"/>
          <w:sz w:val="72"/>
          <w:szCs w:val="72"/>
        </w:rPr>
        <w:t>в средней группе «Подсолнушки»</w:t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right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дготовила: Никитенко Т.М.</w:t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ind w:firstLine="360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pacing w:before="225" w:after="225"/>
        <w:jc w:val="center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2020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Картотека пальчиковой гимнастики</w:t>
      </w:r>
    </w:p>
    <w:p>
      <w:pPr>
        <w:pStyle w:val="Style15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Игрушк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 игрушками играю: (Руки перед собой, сжимаем-разжимаем пальцы обеих рук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ячик я тебе бросаю (Протягиваем руки вперёд – «бросаем мяч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рамидку собираю (Прямые кисти ладонями вниз поочерёдно кладём друг на друга несколько раз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узовик везде катаю. (Двигаем перед собой слегка раскрытой кистью правой руки – «катаем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инку»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Мяч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весёлый круглый мяч (Одной рукой бьём по воображаемому мяч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Щёки круглые не прячь (Смена рук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ебя поймаю (Двумя руками, соединив одноимённые пальцы, показываем мяч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учках покатаю (Покатали воображаемый мяч междуладоней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Ягод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тие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етки ягодки снимаю (Пальцы расслаблены, свисают вниз. Пальцами другой руки погладить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пальчик от основания до самого кончика, как будто снимая с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го воображаемую ягодк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лукошко собираю. (Обе ладошки сложить перед собой чашечкой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полное лукошко (Одну ладошку, сложенную лодочкой,накрыть другой также сложенной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дошкой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пробую немножко. (Одна сложенная ладошка имитирует лукошко, другой рукой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ем ещё чуть-чуть,достать воображаемые ягодки и отправить их в рот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ёгким будет к дому путь (Имитируя ножки, средний и указательный пальчики на обеих руках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убегают» как можно дальше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Гриб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асный-красный мухомор-(Соединяем кончики пальцев – изображаем шляпу гриб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х крапинок узор. (Одна рука – «шляпка гриба», указательным пальцем другой руки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зываем «крапинки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красивый, но не рвём (Погрозили пальчиком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корзинку не берём (Прямая ладонь от себя – отодвигающий жест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Осен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ла осень погулять(«Идём» указательным и средним пальцами одной рук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а листья собирать. (Одной рукой «подбираем» листья и «кладём» в другую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еревья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лес (Поднять обе руки ладонями к себе, широко расставить пальц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емучий лес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ный сказок и чудес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Овощ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– зелёная капуста (Руки перед собой образуют круг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з меня в кастрюле пусто. (Наклонили голову – «заглядываем в кастрюлю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стья снимете с меня (Разводим руки в сторон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станусь только я!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Фрукт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ёлтый-жёлтый наш лимон (Одноимённые пальцы соединяются подушечками – показываем лимон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ислым соком брызжет он. (Пальцы резко разводим в сторон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чай его положим (Соединяем большой, указательный и средний пальцы одной руки и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опускаем лимон в чай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жёлтой кожей. (Пальцы в том же положении, делаем вращательные движения –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помешиваем чай»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Овощи - фрукт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огороде много гряд (Сжимают и разжимают пальц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т и репа, и салат (Загибают пальцы поочерёдно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т и свёкла, и горох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ртофель разве плох?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 зелёный огород (Хлопают в ладош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 прокормит целый год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Одежд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дену сапоги, (Показываем на ноги, туловище, голов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рточку и шапку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руку каждую (Одна рука выпрямленными пальцами вверх, другая – проводит по мизинцу и ребру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дони, показывая направление надевания перчаток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тяну перчатку. (Смена рук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Обув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уваем ножки бегать по дорожке. (Двумя пальцами «шагают» по стол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вторяй за мной слова:(Сжимают и разжимают пальц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ка – раз, ножка – два (Ставят два пальца на стол и поднимают по одном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агазине покупают (Сжимают и разжимают пальц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ножки надевают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, мама, брат и я –(Загибают пальцы на руках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т обувь вся семья. («Шагают» пальцами по столу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Посуд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тарелок, как один (Ладони вместе перед собой «тарелка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уп мы ложками едим. (Вращательные движения рукой с воображаемой ложкой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лкой кушаем котлеты (Указательный и средний пальцы выпрямлены, большой палец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держивает безымянный и мизинец – «держим вилку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ик режет нам омлеты. («Режем» прямой ладонью взад-вперёд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Продукты питания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ку в тесто замесили (Сжимают и разжимают пальц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из теста мы слепили (Прихлопывают ладонями, «лепят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рожки и плюшки (Поочерёдно разгибают пальцы, начиная с мизинц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добные ватрушки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лочки и калачи –(Обе ладони разворачивают вверх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ё мы испечем в печ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вкусно (Гладят животы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Зим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 ложится на дома (Руки разводим в стороны, ладонями вниз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ицы и крыши. (Руки «домиком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хо к нам идёт зима (Палец к губам. «Идём» указательным и средним пальцами одной рук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её не слышим (Рука за ухом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Зимние забав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зимой мы любим делать (Поочерёдно соединяют большой палец с остальным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нежки играть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ыжах бегать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оньках по льду кататься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из с горы на санках мчаться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Новогодний праздник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дравствуй, Дедушка Мороз (Ладонь поглаживает подбородок – «бороду» Деда Мороз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в подарок нам принёс (Руки вперёд ладонями вверх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Громкие хлопушки (Хлопнуть в ладош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дости, игрушки. (Вертим кистями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Части тел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еня есть голова (Слушаем стихотворение и указываем на соответствующие части тел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удь, живот, а там – спина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ки – чтобы поскакать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чки – чтобы поиграть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омашние животные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, убрав царапки(«Моем руки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шка моет лап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рдочку и ушки (Круговые движения ладонью по лиц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воей макушке. (Чуть согнутые ладошки движутся за ушами – показываем, как кошка моет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шки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етёныши домашних животных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ежали вдоль реки (Двигают указательными и средними пальцами по поверхности стола от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бя к краю. Повторяют несколько раз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тята наперегонки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икие животные наших лесов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яц и ёжик навстречу друг другу (Указательные и средние пальцы обеих рук «идут» навстречу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друг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ли по дорожке по полю, по лугу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ретились – и испугались они. (Стукнуть кулачкам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бежали – поди догони (Снова пальцы «идут», но теперь в разные стороны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етёныши диких животных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зайчонок, это бельчонок (Сгибают пальцы в кулак, начиная с мизинц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лисёнок, это волчонок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это спешит, ковыляет спросонок (Вращают большим пальцем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ый, мохнатый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ешной медвежонок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омашние и дикие животные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йка – ушки на макушке –(Руки у висков, указательные и средние пальцы выпрямлены – «ушки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чет, скачет по опушке. (Руки щепотью вниз у груди – «скачет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ёл за ним колючий ёжик (Переплели пальцы и пошевелил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ёл по травке без дорожек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а ёжиком – краса –(Плавные движения руками перед собой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жехвостая лиса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ень Защитника Отечеств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ья Муромец – (Приосаниться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молодец. (Показать бицепс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орко в даль глядит (Рука козырьком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врагов разит. («Бросить копьё»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икие животные жарких стран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бот носит только он – (Рукой плавно двигаем перед собой – изображаем хобот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поухий серый слон. (Приставляем руки к ушам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Мамин праздник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 хорошая (Воздушный поцелуй над ладонью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 любимая (Поцелуй над другой ладонью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чень я её люблю (Сдуваем с ладони поцелуй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целуи ей дарю (Сдуваем поцелуй с другой ладони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омашние птиц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ёрна курочка клюёт (Обе ладошки вместе отклоняем от себя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цыплятки тут как тут. (Щепотки «клюют» по очеред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воду уточка нырнёт (Ладошки вместе «ныряют» вперёд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цыплятки не нырнут. (Погрозили пальчиком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омашние птицы и их детёныши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у курицы цыплёнок (Большим пальцем поочерёдно касаются остальных, начиная с мизинц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гусыни есть гусёнок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индюшки – индюшонок,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у утки есть утёно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каждой мамы малыши –(Перебирают пальцы по очеред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красивы, хороши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Дикие птиц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ятел дерево долбит:(Одна ладонь прямая – это «дерево», другая – «дятел» - кулачком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учите онеё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к-тук-т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ый день в лесу стоит (Смена рук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ук-стук-стук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Наш дом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дом – одноэтажный. (Разгибают пальцы из кулака, начиная с мизинца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дом – он двухэтажный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этот – трёхэтажный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дом – он самый важный: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у нас пятиэтажный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Мебель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роватке мы поспали (Руки под щёк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щи в шкаф уже убрали. (Свободно двигаем руками – «убираем вещи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а стуле посидели (Ладонью одной руки накрываем кулак другой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 столиком поели. (Вращательные движения рукой с воображаемой ложкой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Транспорт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шоссе идут машины (Крутим воображаемый руль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асфальту едут шины. (Локти прижаты к туловищу, ладони двигаются параллельно друг друг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ороге не беги (Погрозили пальцем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кажу тебе: «Би-би».(Рука сжата в кулак, большой палец выпрямлен – «сигналим»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Весна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уж две недели (Опускаем по очереди руки вниз, пальцы вместе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пают капел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 на солнце тает (Руки ладонями вниз разведены в стороны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ручьём стекает. (Обе руки ладонями вниз двигаются в одну сторону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Насекомые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шли гулять на луг(«Идём» указательными и средними пальцами обеих рук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 лугу ползал жук (Одна рука «ползёт» по бедру или по одной руке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Лето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м ласковым согрето(«Идём» указательным и средним пальцами одной руки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весной приходит лето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в озере нырять(«Ныряем» соединёнными вместе ладонями от груди вперёд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цветочки собирать. («Срываем» одной рукой и «собираем» в другую.)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Цветы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машки белые цветки – (Ладонь вперёд, пальцы раздвинуть – это «ромашка»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пальцы маленькой руки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т слетаются жуки (Перебираем пальцы «руки-ромашки» по одном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читать ромашки лепестки.</w:t>
      </w:r>
    </w:p>
    <w:p>
      <w:pPr>
        <w:pStyle w:val="Style15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ьчиковая гимнастика «Космос»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развитие мелкой моторики, координации движений пальцев рук.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о – солнце всходит. (Поднимаем растопыренную ладошку.)</w:t>
      </w:r>
    </w:p>
    <w:p>
      <w:pPr>
        <w:pStyle w:val="Style15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чь – луна приходит. (Поднимаем другую руку, пальцы полукругом – «месяц».)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9:18:00Z</dcterms:created>
  <dc:creator>Геннадий</dc:creator>
  <dc:description/>
  <cp:keywords/>
  <dc:language>en-US</dc:language>
  <cp:lastModifiedBy>Пользователь Windows</cp:lastModifiedBy>
  <cp:lastPrinted>2020-09-10T14:48:00Z</cp:lastPrinted>
  <dcterms:modified xsi:type="dcterms:W3CDTF">2020-10-30T06:57:00Z</dcterms:modified>
  <cp:revision>4</cp:revision>
  <dc:subject/>
  <dc:title>Картотека пальчиковой гимнастики во второй младшей группе «Подсолнушки»</dc:title>
</cp:coreProperties>
</file>