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с «Улыб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  <w:t>Конспект занятия по ознакомлению с окружающим миром в средн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  <w:t>«Подсолнуш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  <w:t>«Мои друзь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дготовила воспитатель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укавицына О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авловск 2020 </w:t>
      </w:r>
    </w:p>
    <w:p>
      <w:pPr>
        <w:pStyle w:val="Style13"/>
        <w:shd w:fill="FFFFFF" w:val="clear"/>
        <w:spacing w:before="90" w:after="90"/>
        <w:jc w:val="center"/>
        <w:rPr>
          <w:rStyle w:val="StrongEmphasis"/>
          <w:color w:val="444444"/>
          <w:sz w:val="32"/>
          <w:szCs w:val="32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Style13"/>
        <w:shd w:fill="FFFFFF" w:val="clear"/>
        <w:spacing w:before="90" w:after="90"/>
        <w:jc w:val="center"/>
        <w:rPr>
          <w:color w:val="444444"/>
          <w:sz w:val="32"/>
          <w:szCs w:val="32"/>
        </w:rPr>
      </w:pPr>
      <w:r>
        <w:rPr>
          <w:rStyle w:val="StrongEmphasis"/>
          <w:color w:val="444444"/>
          <w:sz w:val="32"/>
          <w:szCs w:val="32"/>
        </w:rPr>
        <w:t>Конспект НОД</w:t>
      </w:r>
    </w:p>
    <w:p>
      <w:pPr>
        <w:pStyle w:val="Style13"/>
        <w:shd w:fill="FFFFFF" w:val="clear"/>
        <w:spacing w:before="90" w:after="90"/>
        <w:jc w:val="center"/>
        <w:rPr>
          <w:color w:val="444444"/>
          <w:sz w:val="32"/>
          <w:szCs w:val="32"/>
        </w:rPr>
      </w:pPr>
      <w:r>
        <w:rPr>
          <w:rStyle w:val="StrongEmphasis"/>
          <w:color w:val="444444"/>
          <w:sz w:val="32"/>
          <w:szCs w:val="32"/>
        </w:rPr>
        <w:t>по ознакомлению с окружающим миром в средней группе</w:t>
      </w:r>
    </w:p>
    <w:p>
      <w:pPr>
        <w:pStyle w:val="Style13"/>
        <w:shd w:fill="FFFFFF" w:val="clear"/>
        <w:spacing w:before="90" w:after="90"/>
        <w:jc w:val="center"/>
        <w:rPr>
          <w:b/>
          <w:b/>
          <w:bCs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Тема: «Мои друзь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ное содержа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ширять знания о сверстниках, закреплять правила доброжелательного отношения к ним: поделись игрушкой, разговаривай вежливо, приветливо, если кому-то из ребят группы грустно, поговори с ним, поиграй, всегда помогай, друзей выручай;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справедливое отношение друг к другу, воспитывать доброжелательно отношение к сверстникам и взрослы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териа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рт, в котором лежит письмо с задани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bookmarkStart w:id="0" w:name="TOC_idp299824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Н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начале занятия звучит аудиозапись: «Ребята, помогите!» (3 раза). Воспитатель предлагает детям определить, кто же зовет их на помощь. Обращает их внимание на зеркало; снова звучит аудиозапись: «Да, это я зеркало. В нашем королевстве случилась беда. Злой король перессорил всех взрослых и детей нашего королевства. И теперь оно называется „Королевство Кривых зеркал“. Но это еще половина беды – сегодня король решил казнить самого честного, храброго, доброго мальчика, на которого не подействовало его колдовство. Его зовут Гурд. Ему нужна ваша помощь. Если вы дружные и смелые ребята, то торопитесь – времени осталось очень мало». Воспитатель, стимулируя интерес детей, выясняет, что же они поняли из сообщения зеркала. Выслушав ребят, воспитатель говорит, что с</w:t>
      </w:r>
      <w:r>
        <w:rPr>
          <w:color w:val="262626"/>
          <w:sz w:val="28"/>
          <w:szCs w:val="28"/>
        </w:rPr>
        <w:t>егодня мы будем говорить о дружбе, удивительно волшебное слово, давайте хором повторим его! А как вы понимаете, что такое дружба? (ответы детей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оспитатель: Дружба - это когда люди хотят быть вместе, когда вместе играют и ссорятся. Друзья - это люди, с которыми нам интересно и комфортно. Ребята, а вы знаете, какими должны быть настоящие друзья? Сейчас мы это провери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ет их внимание на конверт-подсказку, в котором находится письмо с заданиями. В письме расшифрованы за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ить песню о дружб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редлагают варианты и исполняют «Песню о дружб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ть пять пословиц о дружбе, друзь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азывают: «Старый друг лучше новых двух», «Один за всех и все за одного», «Сам погибай, а товарища выручай», «Дружба делами крепка», «Друзья познаются в беде». Если ребята испытывают трудности, воспитатель оказывает помощ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друга – ищи, а нашел – бере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мей сто рублей, а имей сто друз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 без друзей что дерево без кор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ба – как стекло, разобьется не сложиш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1" w:name="TOC_idm376440512"/>
      <w:bookmarkStart w:id="2" w:name="TOC_idm376440512"/>
      <w:bookmarkEnd w:id="2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стоя в парах, имитируют повадки животных в соответствии с текстом стихотво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ат все на белом св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ат взрослые и де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ат птицы меж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ат змейки под го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ат зайцы на лужайк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и, волки дружат в стай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ат рыбы под вод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со мной, а я с тобой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нять стоящего рядом ребенка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. </w:t>
      </w:r>
      <w:r>
        <w:rPr>
          <w:rFonts w:cs="Times New Roman" w:ascii="Times New Roman" w:hAnsi="Times New Roman"/>
          <w:color w:val="262626"/>
          <w:sz w:val="28"/>
          <w:szCs w:val="28"/>
        </w:rPr>
        <w:t>Игра: «Да-да-да», «нет-нет-нет».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ем крепко мы дружи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шей дружбой дорожи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ы научимся игра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ругу будем помога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руга нужно разозли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нет-нет-нет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улыбку подари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руга стоит обижа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нет-нет-нет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ай с друзьями будем пи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ем крепко мы дружить?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да-да-да)</w:t>
      </w:r>
    </w:p>
    <w:p>
      <w:pPr>
        <w:pStyle w:val="Style13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олодцы! Справились с зада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предлагается нарисовать солнце, которое разгонит тучи над башней, в которой заточен Гур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е услов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ть нужно всем вместе одновремен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исование отводится 5 секун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детям обсудить главное условие – рисовать всем вместе, да еще на время. Подводит их к выводу: рисовать должны сразу все, распределив работу; один ребенок рисует круг, и лишь затем все дети одновременно рисуют по луч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стают вокруг стола, на котором лежит лист ватмана. Воспитатель дает команду и ведет отсчет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пишет на листе бумаги слово Гурд, затем берет зеркало, ставит его на лист бумаги и просит ребят прочитать полученное слово. Именно это слово и будет ключом к башне. Дети хором читают: «Друг». Как только дети произносят это слово, раздается звон разбитого стекла, а затем звучит голос мальчика Гурда: «Спасибо, ребята, это я – Гурд. Вы спасли меня, и теперь я обязательно научу детей своей страны дружить так же, как дружите вы. И когда мы все подружимся, то обязательно приедем к вам в гости. Спасибо вам! До свидания, друзь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и дети прощаются с Гурдом. В заключение педагог говорит, что дети справились с заданиями благодаря дружбе. Они сегодня показали всем, как нужно дружить, какими должны быть друзья и как нужно беречь дружб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23:00Z</dcterms:created>
  <dc:creator>Галина</dc:creator>
  <dc:description/>
  <cp:keywords/>
  <dc:language>en-US</dc:language>
  <cp:lastModifiedBy>Пользователь Windows</cp:lastModifiedBy>
  <cp:lastPrinted>2017-10-18T22:46:00Z</cp:lastPrinted>
  <dcterms:modified xsi:type="dcterms:W3CDTF">2020-10-23T01:42:00Z</dcterms:modified>
  <cp:revision>8</cp:revision>
  <dc:subject/>
  <dc:title/>
</cp:coreProperties>
</file>