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а контроля «Нормативные документы по  охране труда и техники безопас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___/20___ учебный год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Cs/>
          <w:sz w:val="28"/>
          <w:szCs w:val="28"/>
          <w:lang w:val="en-US" w:eastAsia="ru-RU"/>
        </w:rPr>
      </w:pPr>
      <w:r>
        <w:rPr>
          <w:rFonts w:eastAsia="Times New Roman" w:cs="Calibri" w:ascii="Times New Roman" w:hAnsi="Times New Roman"/>
          <w:bCs/>
          <w:sz w:val="28"/>
          <w:szCs w:val="28"/>
          <w:lang w:val="en-US"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685"/>
      </w:tblGrid>
      <w:tr>
        <w:trPr>
          <w:trHeight w:val="260" w:hRule="atLeast"/>
        </w:trPr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ритерии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7" w:hRule="atLeast"/>
        </w:trPr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02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нормативно-правовой базы, локальных актов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и ведение документации по охране труда и техники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инструктажей  по охране труда и технике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тветствие условий работы сотрудников требованиям к охране труда и технике безопасности (безопасность электрооборудования, технологического оборудования и т.д.)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инструкций по охране труда и технике безопасности сотрудни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евременный контроль заместителя заведующей по хозяйственной работе за состоянием условий по выполнению правил охраны труда и техники безопас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bCs/>
          <w:i/>
          <w:sz w:val="28"/>
          <w:szCs w:val="28"/>
          <w:lang w:eastAsia="ru-RU"/>
        </w:rPr>
        <w:t xml:space="preserve">Замечания                                                                                                          </w:t>
      </w:r>
      <w:r>
        <w:rPr/>
        <w:t xml:space="preserve">    Исполнение</w:t>
      </w:r>
    </w:p>
    <w:tbl>
      <w:tblPr>
        <w:tblW w:w="14742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946"/>
        <w:gridCol w:w="7796"/>
      </w:tblGrid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Организация воспитательно-образовательной работы по ППБ и ГО»</w:t>
      </w:r>
    </w:p>
    <w:p>
      <w:pPr>
        <w:pStyle w:val="Normal"/>
        <w:jc w:val="center"/>
        <w:rPr/>
      </w:pPr>
      <w:r>
        <w:rPr/>
        <w:t>за______________20____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994"/>
        <w:gridCol w:w="1370"/>
        <w:gridCol w:w="1370"/>
        <w:gridCol w:w="1371"/>
        <w:gridCol w:w="1370"/>
        <w:gridCol w:w="1370"/>
        <w:gridCol w:w="1371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итерии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                            объект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образовательно-воспитательных мероприятий по ППБ, ГО и Ч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тодического обеспе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дактических средств в групп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онно-рекомендательного материала для роди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навыки функциональной грамотности по ППБ  у дет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3» -нет замечаний,  «2» - допустимо    «1»- есть замеч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вх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нализ заболеваемости и посещаем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3"/>
        <w:gridCol w:w="18"/>
        <w:gridCol w:w="850"/>
        <w:gridCol w:w="851"/>
        <w:gridCol w:w="709"/>
        <w:gridCol w:w="850"/>
        <w:gridCol w:w="851"/>
        <w:gridCol w:w="850"/>
        <w:gridCol w:w="851"/>
        <w:gridCol w:w="7"/>
        <w:gridCol w:w="834"/>
        <w:gridCol w:w="9"/>
        <w:gridCol w:w="851"/>
        <w:gridCol w:w="850"/>
        <w:gridCol w:w="851"/>
        <w:gridCol w:w="850"/>
        <w:gridCol w:w="709"/>
        <w:gridCol w:w="850"/>
        <w:gridCol w:w="851"/>
        <w:gridCol w:w="850"/>
      </w:tblGrid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яц</w:t>
            </w:r>
          </w:p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оч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ски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пропус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. посещаемост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посе-щае-мос-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-щае-мость 1 ре-бенк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пу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ребенка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. при-чина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Соблюдение правил ТБ при организации режимных момент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</w:t>
      </w:r>
      <w:r>
        <w:rPr/>
        <w:tab/>
        <w:tab/>
        <w:tab/>
        <w:t>20</w:t>
        <w:tab/>
        <w:t>г.</w:t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8"/>
        <w:gridCol w:w="638"/>
        <w:gridCol w:w="638"/>
        <w:gridCol w:w="638"/>
        <w:gridCol w:w="638"/>
        <w:gridCol w:w="638"/>
        <w:gridCol w:w="951"/>
        <w:gridCol w:w="85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985</wp:posOffset>
                      </wp:positionV>
                      <wp:extent cx="2430780" cy="822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. Заня-т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-р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подготовке к приему пищ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одежды, обуви детей,  (наличие опасных предм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Б в процессе раздачи и приема пищи в группа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 организации физминуток,  подвижных иг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одевании  на прогулку и возвращении с не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организации дежур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проведении закали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организации художественно-продуктивной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 замечаний   2- допустимо 1- имеются замеч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Охрана жизни и здоровья дет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20</w:t>
        <w:tab/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4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9"/>
        <w:gridCol w:w="1777"/>
        <w:gridCol w:w="1621"/>
        <w:gridCol w:w="1621"/>
        <w:gridCol w:w="1777"/>
        <w:gridCol w:w="1778"/>
        <w:gridCol w:w="177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/п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именование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1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3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5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4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2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6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детей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ный режим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ровка мебели, белья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полотенец, белья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ющие процедур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ление оборудования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и сохранность игрушек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и сохранность посуд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тских шкафов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водоэнергорес-ов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имущества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групповой комнат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спальн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посуд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моечной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Организации питания детей в группа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</w:t>
        <w:tab/>
        <w:tab/>
        <w:tab/>
        <w:t>20</w:t>
        <w:tab/>
        <w:t>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57"/>
        <w:gridCol w:w="516"/>
        <w:gridCol w:w="516"/>
        <w:gridCol w:w="517"/>
        <w:gridCol w:w="516"/>
        <w:gridCol w:w="517"/>
        <w:gridCol w:w="516"/>
        <w:gridCol w:w="516"/>
        <w:gridCol w:w="517"/>
        <w:gridCol w:w="516"/>
        <w:gridCol w:w="517"/>
        <w:gridCol w:w="516"/>
        <w:gridCol w:w="517"/>
      </w:tblGrid>
      <w:tr>
        <w:trPr>
          <w:trHeight w:val="2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функц. обязанностей при организации процесса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иему пищ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одачи блю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процесса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а/ обучение навыкам дежур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алгоритма сервиров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игиенических требований при организации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наименований столовой и чайной посуды и прибор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голка дежурных, фор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льзоваться столовыми прибор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этических норм во время приема пищ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 детей положительного эмоционального фона и учет индивидуальных особенностей аппети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 мотивации и поощрения, презентация блю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Д –диагностика, К – коррекция после рекомендаци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нет замечаний, 2- допустимо 1 – имеются существенные замечания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7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КОНТРОЛЯ СОБЛЮДЕНИЯ ГРАФИКА ВЫДАЧИ БЛЮД                </w:t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яц________      _2014 г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2"/>
        <w:gridCol w:w="1465"/>
        <w:gridCol w:w="1466"/>
        <w:gridCol w:w="1466"/>
        <w:gridCol w:w="1465"/>
        <w:gridCol w:w="1466"/>
        <w:gridCol w:w="14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 пищи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вод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дпись проверяющего        ______________/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8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Готовность групп к новому учебному году»</w:t>
      </w:r>
    </w:p>
    <w:p>
      <w:pPr>
        <w:pStyle w:val="Style16"/>
        <w:rPr/>
      </w:pPr>
      <w:r>
        <w:rPr/>
        <w:t>Подпись проверяющего  ____________/___________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зопасность мебели и оборудования для жизни и здоровья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дагогическая целесообразность оформления предметно-развивающей сре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блюдение санитарно-гигиенических требований по оформлению помещ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ответствие сюжетно – ролевых игр, дидактических пособий, детской литературы  и др.  возрасту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ответствие методической литературы и пособий данной возрастной групп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формление родительских угол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териалы предоставленные для родителей конкретны и доступны в своем изложе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формационные стенды соответствуют возрастной группе: цели, задачи, режим, система воспитательно-образовательной рабо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Эстетичность в оформлении помещ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естандартный подход в оформле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Наличие документации в группах»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91"/>
        <w:gridCol w:w="1292"/>
        <w:gridCol w:w="1292"/>
        <w:gridCol w:w="1292"/>
        <w:gridCol w:w="1292"/>
        <w:gridCol w:w="1292"/>
      </w:tblGrid>
      <w:tr>
        <w:trPr/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группы, программное обеспечение, список детей на 01.09, режим дня, циклограмма деятель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урнал приема и передачи воспитан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спективный план:  план работы с родителями, организация развивающей среды, методическое обеспечение, игровая деятельность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ендарный план:  списки детей (групповой, по подгруппам, по группам здоровья), планирование на день (утро, прогулка, НОД, вечер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традь взаимодействия и совместной деятельности педагогов и специалист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Документация для работы с родителями: тетрадь сведений о родителях, протоколы родительских собраний, отчеты, информация для стендов и папок-передвижек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традь учета посещаемост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Тетрадь закаливания,  программа оздоровлен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нструкции по охране труд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Журнал Ф-127 и листы адаптации (для ясельных групп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-развивающей среды в группах по разделу «Развитие игровой деятельности»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290"/>
        <w:gridCol w:w="1289"/>
        <w:gridCol w:w="1289"/>
        <w:gridCol w:w="1289"/>
        <w:gridCol w:w="1289"/>
        <w:gridCol w:w="1289"/>
      </w:tblGrid>
      <w:tr>
        <w:trPr/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уголков сюжетно-ролевых игр в соответствии с данной возрастной группой. Достаточное игровое оборудование для сюжетно-ролевых иг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личие конструктивных игр в соответствии с возрастом детей: конструкторы – сюжетные, напольные, настольные, из различных материалов;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аточное количество атрибутов для обыгрывания построек (игрушки, транспортные средства, фигурки и т.д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центра экспериментирования с инструментами, игрушками и другими атрибутами для проведения опытов и эксперименто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стетичность  и доступность в оформлении уголка природы: картины-пейзажи, картотеки, правила ухода за растениями и др. в соответствии с возрастной группо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книжного уголка с несколькими экземплярами книг (одного содержания) – по программе или в соответствии с целями и задачами педагогов; иллюстрации и сюжетные картинк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орудование уголка театрализованных игр  различными видами театров, костюмов, атрибутов, музыкальными игрушками и инструментам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центра интеллектуального развития: дидактические и настольно-печатные игры математического содержания, для сенсорного развития, развития речи и т.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сыщенность и разнообразие материалов для развития художественно – продуктивной деятельности дошкольников, в соответствии с возрастной группо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мещение оформлено с учетом двигательной потребности детей (пространство для свободного перемещения), оборудован уголок физкультурных иг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питания в группах»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гиенических требований: санитарное состояние, размещение столовой мебел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рвировка стола: учитываются ли требования сервировки стола в зависимости от возраста детей, эстетика оформления, деятельность дежурных (кроме ясельных групп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гигиенических процедур в зависимости от возраст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педагогом различных навыков и приемов для воспитания культуры поведения за стол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ние педагога преподнести блюдо (нелюбимое, новое) и общение педагога с детьми во время приема пищ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строение детей и обстановка в группе во время приема пищ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мение детей пользоваться столовыми приборам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воевременность доставки пищи в группу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полнение режима питания в соответствии с режимом дня в зависимости от возраст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блюдение объемов детской порци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Соблюдение режима дня в первую половину дня»  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ние воспитателями режима дня своей возрастной групп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воевременный прием пищи. Не сокращается (удлиняется) время, отведенное на завтрак, обед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и длительность занятий соответствует сетке занятий и гигиеническим требования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воевременный выход на прогулку и возвращение с нее. Соблюдение длительности прогулк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воевременное укладывание спать. Спокойная обстановка в спальне, располагающая детей к отдыху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Соблюдение режима дня во вторую половину дня»  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ние воспитателями режима дня своей возрастной групп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оевременный прием пищи. Не сокращается (удлиняется) время, отведенное на полдник, ужин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блюдение времени, отведенного на сон. Не затягивание и не сокращение сн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ние воспитателем осуществлять постепенный подъем детей с учетом их индивидуальных особеннос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блюдение времени свободной и самостоятельной деятельности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воевременный выход на вечернюю прогулку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организации прогулки»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оответствие времени прогулки режиму групп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ланирование прогулки:  тема и основные приемы наблюдения, подвижные игры, индивидуальная работа с детьми, трудовые поручения, организация свободной деятельности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одевания и раздевания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ровень сформированности, у детей,  навыков самообслуживания соответствует данной возрастной групп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Соблюдение на прогулке двигательного режима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движные игры  и их количество соответствуют возрасту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нообразие и достаточное количество выносного материал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рганизация наблюдения: тема наблюдения соответствует возрасту детей, педагог использует различные методы и приемы, содержательный аспект наблюдения направлен на развитие познавательной активности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Использование педагогом обучающих и дидактических игр во время совместной и индивидуальной работы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Руководство педагогом самостоятельной деятельностью детей на прогулке, организация сюжетно-ролевых иг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адаптации в группах раннего возраст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яц/дата</w:t>
            </w:r>
          </w:p>
        </w:tc>
      </w:tr>
      <w:tr>
        <w:trPr/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группе присутствует вся документация: сведения о родителях, сведения о состоянии здоровья детей, учет пребывания детей в группе, адаптационный журнал, наблюдение нервно-психического развития детей, режимы дня, комплексы гимнастик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едение плана воспитательно-образовательной работы соответствует специфике данного возра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нирование занятий ведется  ежедневно; еженедельно с усложнением в соответствии с группой развития, с учетом повторяемости: программное содержание (задачи – обучающие, развивающие, воспитательные), методы активизации детей к занятию, на занятии; материалы и оборудов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едется планирование физкультурно-оздоровительной работы вне занятий: утренняя гимнастика, подвижные игры и упражнения, гимнастика после сна, культурно-гигиенические навыки, система закаливания, индивидуальная рабо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. Планирование и организация игровой деятельности: дидактические игры, игры-забавы, театрализованные игры, сюжетно-ролевые игры (приемы, влияющие на содержание игры, изменение предметно-развивающей среды, формирование взаимоотношений в игре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ланирование и организация работы по развитию речи вне занятий: беседы с детьми во время утреннего приема, работа в книжном уголке, чтение художественных произведений вне занятий, индивидуальная работа (по ЗКР, развитию словаря, развитию связной реч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ланирование и организация трудовой деятельности: навыки самообслуживания, различные поруч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ланируется и ведется индивидуальная работа по развитию технических навыков (в изобразительной деятельности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ланирование и организация прогулки соответствует программе и специфике возраста детей (наблюдения за живой природой, наблюдения за неживой природой, наблюдения за трудом взрослых, посильные трудовые поручения, двигательная активность – подвижная и спокойная игра), организация самостоятельной деятельности на участк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ланирование и организация досугов и развлечений вне занятий (музыкальные, театрализованные, представления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Планирование и организация работы с родителями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е перспективного плана работы с родителями, который включает в себя различные формы работы: родительские собрания, консультации, дни открытых дверей, открытые просмотры, совместные праздники, и д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в группе журнала протоколов родительских собраний ( хранится до выпуска детей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группе эстетично и современно оформлен родительский уголок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уголке представлена информация о работе администрации, детского сада и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атериал представленный в родительском уголке носит конкретный характер и рационален по объем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 родительском уголке представлены наглядные материалы, папки-передвижки в соответствии с тематикой и данной возрастной группо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 группе проводится анкетирование среди родителей с целью изучения контингента группы, изучения родительских запросов и д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 группе оформлены различные  выставки детских рабо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 выставках представлены работы всех детей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7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тского экспериментирования»             «    »  _________________20  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пись проверяющего  ____________/___________</w:t>
      </w:r>
      <w:r>
        <w:rPr/>
        <w:t xml:space="preserve">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группе оснащен уголок экспериментальной дея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анирование и организация деятельности детей по развитию познавательной активности и развитию представлений о предметном мир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нирование и организация игр с природными материалами (песком, водой, глиной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сюжетных игр-путешествий познавательной направлен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ланирование и организация опытов и экспериментов с различными предметами и вещества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держание опытов и экспериментов соответствует темам и данной возрастной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едется фиксация результатов детского экспериментиров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блюдается системность в проведении опытно-экспериментальной дея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личие картотеки опытов и экспериментов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снащенность уголка экспериментирования соответствует требованиям и данной возрастной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8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-игровой среды для развития двигательной активности детей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е расположение мебели и игрового материала в группе, с тем чтобы обеспечить детям возможность удовлетворять двигательную активност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бель подобрана по росту и промаркирован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картотеки подвижных игр по возрасту, атрибутов для п/и, спортивных игр (городки, бадминтон и тд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атрибутов для игр с прыжками (скакалки, колечки, плоские круги для перепрыгивания и т.д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атрибутов для игр с бросанием, ловлей, метанием (кегли, кольцеброс, мячи, мешочки с песком, дартс, летающие тарелки и т.д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в группе комплексов утренней гимнастики, гимнастики пробуждения, картотеки физкультминуток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в группе условий для гигиенических процедур (правильно оборудованное помещение умывальника; содержание в порядке полотенец, их маркировка; наличие стаканчиков для полоскания полости рта; наличие у каждого ребенка индивидуальной расчески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в группе методик закаливания и оздоро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Наличие в группе наглядной информации для родителей по вопросам организации оптимального для детей двигательного режим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 - развивающей среды по экологическому воспитанию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е достаточного количества раст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хоженный вид раст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инструментов для ухода за растениями: рыхления, мытья, поли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паспорта каждого растения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зопасность растений дл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сположение растений с точки зрения удобства ухода за ними и безопасности (растения не стоят на высоких полках, в подвесных кашпо, не заслоняют свет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методической литературы по уходу за растениями, по методике организации занятий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дидактических, настольно-печатных игр и наглядного материала по эколог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Экологичность обстановки в группе с точки зрения физического, эмоционального и психологического комф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Эстетичность оформления и соответствие данной возрастной групп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 проведения прогулк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рядок одевания детей.  Сформированность у детей навыков самообслуживания (по возрастной групп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ответствует ли  одежда детей  сезон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яется ли двигательный режим детей на прогул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дура раздевания. Порядок в шкафчиках, в раздевал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игиенические процедуры после прогул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ответствует ли время выхода на прогулку режиму данной возрастной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ветствует ли время возвращения с прогулки режиму данной возрастной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блюдается ли общее время прогул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блюдается ли режим вечерней прогулки в соответствии с данной возрастной группо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блюдение правил безопасности  проведения прогулок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но – гигиенических навыков»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дагог воспитывает положительное отношение к процессам, связанным с едой, укладыванием спать, туалет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жимные моменты проводятся точно по режим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едагог постоянно закрепляет ранее приобретенные детьми умения и обучает новым умения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едагог обучая детей умениям и навыкам, использует разнообразные приемы: показ, прямую речь, словесные указания и объяснения, напомин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оцессы проводятся постепенно, не допускать чтобы дети ожидали друг друг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едагог учитывает индивидуальные способности и состояние ребенка в данный момен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дагог относится к каждому ребенку чутко, ласково и заботливо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Педагог понимает настроение ребенка, учитывает его желания и потреб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Педагог использует кормление, одевание и умывание в целях развития речи, движений, ориентировок в окружающем и формировании организационного повед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В группе созданы условия  для воспитания опрятности (наличие зеркал в умывальной комнате, раздевалке, игровой, расчесок и места для их хранения и  др. оборудовани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4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Организация игров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педагог понимает свою роль в руководстве игрой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Насколько полно педагог использует игру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вается ли игровая деятельность с учетом уровня развития детей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лно ли раскрыты в содержании игры те или иные события или явления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ков характер ролевых и товарищеских отношений между детьми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Доиграли ли дети до конца? Выход из игры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Обсуждается ли с детьми прошедшая игра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Формируется ли у них оценочное отношение не только к выполнению ролей, но и ко всей игре в целом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Достаточно ли хорошо оснащена игра необходимым материалом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ступен ли игровой материал для использования его детьми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 утренней гимнасти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ах картотеки утренней гимнасти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нание воспитателем текущего комплекса утренней гимнасти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Время утренней гимнастики: соответствует /не соответствует возрасту детей и режиму дн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дбор упражнений: соответствует \ не соответствует данному возраст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Использует ли воспитатель музыкальное сопровожден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Использует ли воспитатель игровые моменты при проведении гимнастики: (особенно ранний возраст и младший дошкольный возраст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Хорошо ли знакомы дети с упражнениями физкультминут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Эмоциональны ли дети во время проведения физкультминут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читывается ли воспитателем индивидуальная двигательная активность детей? Шадящий режим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Выполняются ли гигиенические требования к организации утренней гимнастики (помещение, одежда, оборудование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8:00Z</dcterms:created>
  <dc:creator>Simakov</dc:creator>
  <dc:description/>
  <cp:keywords/>
  <dc:language>en-US</dc:language>
  <cp:lastModifiedBy>User</cp:lastModifiedBy>
  <cp:lastPrinted>2014-12-15T11:10:00Z</cp:lastPrinted>
  <dcterms:modified xsi:type="dcterms:W3CDTF">2023-11-11T05:56:00Z</dcterms:modified>
  <cp:revision>9</cp:revision>
  <dc:subject/>
  <dc:title/>
</cp:coreProperties>
</file>