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9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физкультурного занятия»             «    »  _________________20  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пись проверяющего  ____________/___________</w:t>
      </w:r>
      <w:r>
        <w:rPr/>
        <w:t xml:space="preserve">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ялись ли гигиенические требования к организации всего занятия (помещение, одежда, оборудовани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процессе занятия были осуществлены все задачи (оздоровительные, воспитательные, образовательны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ответствуют ли задачи данному возраст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ответствует ли физическая нагрузка нормам (в водной, в основной, в заключительной частях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спользуются ли нетрадиционные формы в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сознанно ли дети воспринимают материа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нимают ли дети поставленные перед ними задач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являют ли дети самостоятельность в поисках новых способов действ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существляется ли работа по ознакомлению детей разным способам выполнения движ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сутствуют ли на занятии соперничество и сопере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0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 - развивающей среды по экологическому воспитанию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в группе достаточного количества раст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хоженный вид раст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личие инструментов для ухода за растениями: рыхления, мытья, полив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паспорта каждого растения в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зопасность растений для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сположение растений с точки зрения удобства ухода за ними и безопасности (растения не стоят на высоких полках, в подвесных кашпо, не заслоняют свет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методической литературы по уходу за растениями, по методике организации занятий с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дидактических, настольно-печатных игр и наглядного материала по эколог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Экологичность обстановки в группе с точки зрения физического, эмоционального и психологического комф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Эстетичность оформления и соответствие данной возрастной групп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знавательного характер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Подпись проверяемого___________/___________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ует ли программное содержание уровню развития дете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ие детей внимательно слушать и понимать сказанн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мение детей принимать познавательную задач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емление детей к разрешению возникших проблем, непонятных вопросов: задают вопросы, пытаются разобраться сами или уходят от решения проблем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ыла ли организована практическая деятельность по отношению к изучаемом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буждают ли вопросы педагога в ответах детей раскрывать причинно-следственные связи; стимулируют развитие сообразительности детей, критичности и самостоятельности его мысл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держат ли вопросы конкретную и понятную мысль, выраженную в краткой и четкой форме, а также направляют внимание детей на сравнительный анализ предметов и явлени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Направляет ли педагог внимание детей на отыскивание и название в определенной последовательности сначала таких признаков предметов и явлений, которые ребенок воспринимает непосредственно, а потом на восприятие  и   уяснение тех признаков и отношений объектов, которые воспринимаются опосредованно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читываются ли индивидуальные особенности дете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меют ли дети обобщать, находить сходство, отличать существенное от несущественного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Педагогический анализ занятия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меет ли педагог творчески использовать готовые конспекты занятий: вносить необходимые изменения в ход занятия, корректировать цели в соответствии с индивидуальными особенностями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ет ли педагог составить конспект занятия в соответствии с поставленными целями, определить его содержание и структуру, подобрать дидактические игр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к занятию: подобран  и рационально размещен раздаточный и демонстрационный материал; предварительная работа с детьми – беседы, наблюдения, чтение худ. литературы,  работа с родителя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санитарно-гигиенических требований: удовлетворение двигательной активности детей – динамические паузы и физкультминутки; контроль за правильностью осанки и сменяемость поз в течение занятия; соответствие длительности занятия санитарно-гигиеническим норма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спользование разнообразных форм организации детей на занятии: работа малыми подгруппами, в паре, индивидуальная или коллективная работа детей. Оправданность выбранных фор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спользование разнообразных методов и приемов в работе с детьми: игровые приемы, приемы привлечения и сосредоточения внимания, активизации самостоятельного мышления, приемы подачи нового с опорой на имеющиеся у детей зн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мение педагога регулировать поведение детей в процессе занятия, поддерживать интерес в течение всего занят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ние педагога корректировать ход занятия с учетом «обратной» связи: сократить время занятия в зависимости от степени утомления детей, сменить форму организации, вывести часть программного материала за рамки занятия, своевременно использовать динамическую паузу и т.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спользование педагогом индивидуальной работы с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ктивное поведение детей на занятии, сохранялся интерес и вниман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ложение № 23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 - развивающей среды по развитию речи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нижный уголок оборудован в хорошо освещенном месте: стеллажи для книг, стол и стулья для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различных материалов: художественная литература – несколько книг одного наименования и автора разных издательств; иллюстрации по темам занятий по ознакомлению с окружающим миром и с художественной литературо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личие тематических выставок и сменяемость материал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детской литературы в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личие в группе оборудования для театрализованной деятельности: ширма, фланелеграф, различные виды театров и соответствие их содержания возрастной группе, театрализованные игр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разнообразных дидактических и настольно-печатных иг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методической литературы по данной тем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пособий для занятий: картотека дидактических игр по развитию речи, подборки загадок, потешек, песенок, скороговорок и т.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ответствие содержания возрасту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глядная информация для родителей (доступность, эстетичность оформления, сменяемость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4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развитию речи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таточен ли словарный запас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уются ли синонимы, эпитет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осит ли занятие чисто познавательный характе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ыла ли организована практическая деятельность по отношению к изучаемому объекту (предмету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личие у детей познавательного интерес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смысливают ли дети новые факты и событ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ыл ли в процессе занятия момент, когда дети самостоятельно добывают знания или конструктивные способы их примен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ступность речи педагога для детей по форме и содержанию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мение педагога организовать индивидуальную работу на занятии с учетом особенностей развития речи каждого ребен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Соответствует ли программное содержание уровню развития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обучению детей рассказыванию с помощью игрушек и предметов»       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 ли выбран объект рассказывания: игрушка или предмет должен быть с ярко выраженной индивидуальностью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ытывают ли дети эмоциональный интерес к игрушке (предмету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ановлена ли в доступной форме для детей связь между наблюдением и речевой деятельностью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вязана ли речевая деятельность детей с игровым творчеств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буждают ли детей игровые действия описывать игрушки (предметы) детализированные, эмоциональны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членяют ли дети (при рассматривании) с помощью вопросов педагога основные признаки и качества игрушки (предмета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троят ли дети сюжет будущего рассказа, употребляя при этом точные слова-обознач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ют ли дети дополнять и оценивать выступления сверстник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могает ли воспитатель детям составлять стройный, лаконичный, эмоционально - выразительный рассказ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нализирует ли педагог рассказы, придуманные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6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занятия по пересказу»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ющего  ____________/___________           </w:t>
      </w:r>
      <w:r>
        <w:rPr/>
        <w:t xml:space="preserve">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ивается ли у детей эмоциональный настрой после чтения произвед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ят ли дети свои высказывания самостоятельно, конкретизируя обстоятельства действ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собность детей передавать диалог действующих лиц, характеристику персонаж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детьми силы голоса, темпа речи, интонации в зависимости от содерж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ют ли в сказках или рассказах сопереживать взрослы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огут ли аргументировать свои выводы и оценк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полнена ли речь педагога образными выражениями, конкретным действенным содержание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ыделяет ли педагог лексику и синтаксическую структуру фраз путем практического использования их в вопросах и пояснениях (когда сложный материал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ращает ли педагог внимание на развитие интонационной выразительности реч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меняет ли педагог элементы драматизац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7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обучению рассказыванию по картинке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меют ли дети рассматривать картину и называть изображенные на ней предмет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ют ли дети устанавливать связи между предметами и явлениями, изображенными на картин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меют ли определять внешние признаки и свойства предмет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буждают ли вопросы педагога детей раскрывать в ответах причинно-следственные связ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ют ли дети логично и точно строить ответ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блюдают ли правильный порядок слов в предложен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ариативность построения предлож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ние развивать сюжетную линию в картине, соединяя части высказывания разными типами связ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меет ли ребенок продолжить рассказ по картин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Использование детьми художественно-речевого творчеств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8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музыкального занятия  (группы раннего возраста)»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ие программного материала возрасту детей и выполнение гигиенических требов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стетика зала, музыкального оборудования, наглядного материала и т.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ровень исполнительского мастерства музыкального руководителя, знание материа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тодика проведения занятия: виды музыкальной деятельности, их взаимосвязь, соотношение нового и повторного материа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нообразие методов и приемов воспитывающего и развивающего обучения  по всем видам музыкальной деятельности. Эффективность их использов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нообразие приемов активизации внимания детей, индивидуальная работа с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ровень музыкального исполнительства детей (знания, умения, навыки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амостоятельность и творческая активность детей на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Активность взаимодействия педагога с детьми на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Эмоциональная комфортность каждого ребенка на занятии.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9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занятия по ФЭМП»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ует ли программное содержание данному возра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меется ли наличие нового, обеспечивающее некоторое усилие и напряжение мысл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меются ли в занятии элементы заниматель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сутствуют ли приемы, направленные на: привлечение и сосредоточение внимания, активизацию и самостоятельность мысли, подачу нового с опорой на имеющийся опыт у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ступно ли воспитатель объясняет задания детя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нятно ли ставит вопросы перед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торяются ли вопросы, задания несколько раз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меются ли суждения в ответах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Могут ли дети устанавливать связ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ведение детей на занятии в процессе работы: с удовольствием и интересом, с увлечением, помогают при ответах других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 предметно – развивающей среды по ФЭМП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ый подбор демонстрационного материала по РЭМП (в соответствии с требованиями программы для данной возрастной группы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в группе достаточного количества счетного материала (в т.ч. счетных палочек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бор игр направленных на формирование сенсорных эталонов (цвет, форма, величина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бор игр направленных на формирование навыков счета, понятия чис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бор игр направленных на формирование пространственных и временных представл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в группе геометрических конструкторов: «Танграм», «Волшебный квадрат», «Колумбово яйцо», и др. (в соответствии с данной возрастной группой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различных геометрических фигур и объемных т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цифрового материа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дбор занимательных игр в соответствии с возрастом (лабиринты, головоломки и др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личие основных измерительных средств (весы, мерные стаканчики, линейка и др.) согласно возра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 занятия в группах раннего возраст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анитарно – гигиенических требов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ет ли педагог настроить детей на занят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мечается ли четкость речи и эмоциональность изложения материала педагог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меет ли педагог использовать игровой материал при выполнении игровых зад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дагог использует сочетание средств наглядности с речевым объяснением, указаниями, вопроса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дагог использует задания направленные на удовлетворение двигательной активности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дагог использует индивидуальный подход к детям на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спользуется самостоятельная деятельность при выполнении зад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аблюдается заинтересованность и активность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блюдается эмоционально положительный настрой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оведения развлечения (досуга)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дагог использует качественный музыкально-литературный материал: художественность, доступность, объе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оответствие содержания досуга (развлечения) теме, сезону, условиям проведен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рисутствие занимательности, игровых ситуаций, сюрпризных моменто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Эстетичность, эффективность и разнообразие оформления (декорации, костюмы и атрибуты, использование записей и т.п.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Соответствие продолжительности  досуга в зависимости от возраста дете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Взаимодействие музыкального руководителя и педагогов групп (способствующая лучшей организации детей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Наблюдается ли активность детей: равномерное распределение нагрузки, занятость всех детей с учетом их индивидуальных склонностей и интересов, распределение ролей между детьм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Наблюдается непринужденность и естественность в поведении, заинтересованность, чувство радость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Наблюдается активная художественно-речевая и театрализованная деятельность дете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для детей возможности проявить инициативу, самостоятельность, творческую активность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5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музыкального занятия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ие задач программе возрастной группы и уровню развития дете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озданы условия для проведения занятия: наличие плана, наглядные пособия, атрибуты, игрушки  и д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Умение педагога организовать детей в начале занят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разных видов музыкальной деятельности, их чередовани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Использование различных приемов воспитывающего и развивающего обучения, эффективность использован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для детей возможности проявить инициативу, самостоятельность, творческую активность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Учет педагогом умственной, эмоциональной и физической нагрузки, а также возрастных особенностей детей данной группы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Деятельность детей на занятии: непосредственность, эмоциональный настрой, непринужденность; сохранение интереса на протяжении всего занят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Организация детей на занятии: умение подчиниться определенным правилам поведения, самостоятельность, сознательная дисциплина, сосредоточенность при выполнении задани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Творческое проявление детей в пении, играх, танцах и т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48:00Z</dcterms:created>
  <dc:creator>Simakov</dc:creator>
  <dc:description/>
  <cp:keywords/>
  <dc:language>en-US</dc:language>
  <cp:lastModifiedBy>User</cp:lastModifiedBy>
  <cp:lastPrinted>2014-12-15T11:10:00Z</cp:lastPrinted>
  <dcterms:modified xsi:type="dcterms:W3CDTF">2023-11-11T05:57:00Z</dcterms:modified>
  <cp:revision>9</cp:revision>
  <dc:subject/>
  <dc:title/>
</cp:coreProperties>
</file>