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«Что и как читать детям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ак правильно читать ребенк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то, как быстро ребенок научится читать и полюбит ли он чтение, зависит от того, сколько его родители читали ему в детстве.</w:t>
      </w:r>
    </w:p>
    <w:p>
      <w:pPr>
        <w:pStyle w:val="Style13"/>
        <w:ind w:firstLine="708"/>
        <w:jc w:val="both"/>
        <w:rPr/>
      </w:pPr>
      <w:r>
        <w:rPr>
          <w:rStyle w:val="StrongEmphasis"/>
          <w:sz w:val="28"/>
          <w:szCs w:val="28"/>
        </w:rPr>
        <w:t>Сколько читать ребенку?</w:t>
      </w:r>
      <w:r>
        <w:rPr>
          <w:sz w:val="28"/>
          <w:szCs w:val="28"/>
        </w:rPr>
        <w:t xml:space="preserve"> – спросите вы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, которые показывают хорошие результаты в чтении, а главное, проявляют интерес к книгам, в детстве родители читали минимум 10 минут в день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Некоторые малыши даже сами учатся читать, когда им кто-то читает вслух. Они просто смотрят на текст и запоминают начертание слов и их звучание. Эти дети – прирожденные чтецы, и такое встречается довольно редко. Такие малыши, как правило, умеют читать уже в возрасте 3 лет.  Основной же массе ребят научиться читать довольно сложно и могут потребоваться годы, чтобы они полюбили чтение.</w:t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е привить ребенку любовь к чтению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легче всего ребенок берет пример с того, кого любит. Лучший способ показать малышу, что вы его любите — проводить с ним свое свободное время. Замечательная возможность провести с пользой время с ребенком – почитать ему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Мудрые родители читают малышу каждый день, и это очень хорошая традиция. Порой эта традиция сохраняется долгие годы и переходит из поколения в поколение. Некоторые пожилые супружеские пары продолжают читать друг другу вслух перед сном – дети выросли и разъехались, а привычка осталась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и читают малышу каждый день, обсуждают прочитанное, он получает от процесса чтения положительные эмоции, понимает, что чтение – это познавательно и увлекательно. Сначала мы читаем ребенку вслух, потом он осознает, что может читать сам и самостоятельно узнавать что-то новое и интересное.</w:t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книги читать ребенку?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>Читаете ему разные книги: стихи, сказки, рассказы, былины, поэмы, басни, мифы… Всё, что вы думаете, может ему понравится и окажется для него полезным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итайте ему то, что он выберет сам. Ходите вместе в библиотеку или книжный магазин и поощряйте самостоятельный выбор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рашивайте совета у воспитателя, учителя или библиотекаря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буйте заинтересовать ребенка книгами, которые нравились вам, когда вы были в его возрасте. Не бойтесь купить малышу книгу, которая кажется слишком «взрослой» для него – однажды он её прочитает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читайте книги, в которых описывается, как всё устроено. Такие рассказы очень полезны, особенно мальчикам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бенок задает много вопросов? Предложите почитать энциклопедии или справочники.</w:t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читать ребенку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ежедневно отводить время для чтения вслух. Читайте только тогда, когда вы оба можете полностью уделить внимание книге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вы читаете ребенку, устраивайтесь поудобнее – на кровати, на диване, на ковре на полу. Старайтесь читать с выражением, голоса персонажей должны звучать по-разному. Полезно время от времени останавливаться и просить малыша угадать, что может произойти дальше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Один из способов привить ребенку интерес к чтению – это </w:t>
      </w:r>
      <w:r>
        <w:rPr>
          <w:rStyle w:val="StrongEmphasis"/>
          <w:sz w:val="28"/>
          <w:szCs w:val="28"/>
        </w:rPr>
        <w:t>обсуждать с ним прочитанное</w:t>
      </w:r>
      <w:r>
        <w:rPr>
          <w:sz w:val="28"/>
          <w:szCs w:val="28"/>
        </w:rPr>
        <w:t>.</w:t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 следует задавать по прочитанной книге?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Хорошая основа, которая побуждает работу мысли и на которой можно построить множество новых вопросов – это </w:t>
      </w:r>
      <w:r>
        <w:rPr>
          <w:rStyle w:val="StrongEmphasis"/>
          <w:sz w:val="28"/>
          <w:szCs w:val="28"/>
        </w:rPr>
        <w:t>вопросы Киплинга</w:t>
      </w:r>
      <w:r>
        <w:rPr>
          <w:sz w:val="28"/>
          <w:szCs w:val="28"/>
        </w:rPr>
        <w:t>.</w:t>
      </w:r>
    </w:p>
    <w:p>
      <w:pPr>
        <w:pStyle w:val="Style13"/>
        <w:ind w:left="2832" w:hanging="0"/>
        <w:rPr>
          <w:sz w:val="28"/>
          <w:szCs w:val="28"/>
        </w:rPr>
      </w:pPr>
      <w:r>
        <w:rPr>
          <w:sz w:val="28"/>
          <w:szCs w:val="28"/>
        </w:rPr>
        <w:t>Есть у меня шестерка слуг,</w:t>
        <w:br/>
        <w:t>Проворных, удалых.</w:t>
        <w:br/>
        <w:t>И все, что вижу я вокруг, -</w:t>
        <w:br/>
        <w:t>Всё знаю я от них.</w:t>
        <w:br/>
        <w:t>Они по знаку моему</w:t>
        <w:br/>
        <w:t>Являются в нужде.</w:t>
        <w:br/>
        <w:t xml:space="preserve">Зовут их: </w:t>
      </w:r>
      <w:r>
        <w:rPr>
          <w:rStyle w:val="StrongEmphasis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и </w:t>
      </w:r>
      <w:r>
        <w:rPr>
          <w:rStyle w:val="StrongEmphasis"/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</w:rPr>
        <w:t xml:space="preserve">, </w:t>
      </w:r>
      <w:r>
        <w:rPr>
          <w:rStyle w:val="StrongEmphasis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, </w:t>
      </w:r>
      <w:r>
        <w:rPr>
          <w:rStyle w:val="StrongEmphasis"/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</w:rPr>
        <w:t xml:space="preserve"> и </w:t>
      </w:r>
      <w:r>
        <w:rPr>
          <w:rStyle w:val="StrongEmphasis"/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t>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примерный список вопросов, которые вы можете задавать ребенку о любом прочитанном тексте: сказке или рассказе, статье в журнале или книге. Постепенно он приучиться задавать их себе самостоятельно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ЧТ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это за история, о чём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говорили (думали, чувствовали) герои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они думали о будущем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 что они надеялись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могло бы (должно или не должно было) произойти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КОГДА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давно это был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огда это произошл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до этог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 дальше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: «Когда-то», «Давным-давно»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ГДЕ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де это случилось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ожешь себе представить это мест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Это реальное или придуманное мест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де еще это могло происходить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КТО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то это написал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кто здесь главный герой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то помогал главному герою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то мешал ему и почему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то здесь может служить положительным примером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КАК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это началось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это случилось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это закончилось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это могло бы закончиться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бы ты закончил эту историю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ПОЧЕМУ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Зачем автор написал это произведение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чему всё случилось именно так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то рассказывает нам эту историю и почему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Зачем её читать?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поговорив о прочитанном, вы сможете выяснить, действительно ли ребенок понял произведение. Это очень важно, так как если малыш не понимает чего-то, он теряет к этому интерес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, взрослые, принимаем чтение как должное. Для ребенка же чтение – не простой процесс, его разум постоянно работает, пытаясь разобраться в прочитанном. Ему необходима наша помощь, чтобы понять, что стоит за печатным словом, на что стоит обращать внимание, что ему со всем этим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etaauthor">
    <w:name w:val="meta-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Metadate">
    <w:name w:val="meta-date"/>
    <w:basedOn w:val="Style12"/>
    <w:qFormat/>
    <w:rPr/>
  </w:style>
  <w:style w:type="character" w:styleId="Metasep">
    <w:name w:val="meta-sep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6:00Z</dcterms:created>
  <dc:creator>Админ</dc:creator>
  <dc:description/>
  <cp:keywords/>
  <dc:language>en-US</dc:language>
  <cp:lastModifiedBy>Наталья</cp:lastModifiedBy>
  <dcterms:modified xsi:type="dcterms:W3CDTF">2020-10-11T04:42:00Z</dcterms:modified>
  <cp:revision>3</cp:revision>
  <dc:subject/>
  <dc:title>Как правильно читать ребенку</dc:title>
</cp:coreProperties>
</file>