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нотац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к рабочей программе во 2 младшей  группе «Пчёлк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ч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во 2 младшей группе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чёлки» на 2020 – 2021 учебный год (далее Рабочая программа) разработана в соответствии с образовательной программой МБДОУ детский сад «Улыбка», с учетом основной образовательной программы дошкольного образования «От рождения до школы» под редакцией Н.Е.Вераксы, Т.С.Комаровой, М.А.Васильевой (далее – ООП «От рождения до школы»), в соответствии с федеральным государственным образовательным стандартом дошкольного образования (далее ФГОС) и предусмотрена для организации образовательной деятельности с детьми в возрасте от 3-4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ржание рабочей программы учитывает возрастные и индивидуальные особенности детей, воспитывающихся в образовательном учрежден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- </w:t>
      </w:r>
      <w:r>
        <w:rPr>
          <w:rFonts w:cs="Times New Roman" w:ascii="Times New Roman" w:hAnsi="Times New Roman"/>
          <w:sz w:val="28"/>
          <w:szCs w:val="28"/>
        </w:rPr>
        <w:t>создание условий для максимального раскрытия индивидуального возрастного потенциала, всестороннего и гармоничного развития каждого ребенка и его позитивной социализации, радостного и содержательного проживания детьми периода дошкольного дет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ичественный состав группы на 1.09.2020. – 16 воспитанников.  Детей с ограниченными возможностями здоровья на 1 сентября 2020 года  - 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руппа функционирует в режиме 5-дневной рабочей недели, с 12-часовым пребыванием. Воспитание и обучение носит светский общедоступный характер и ведется на русском язык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уемые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го процесса выстроено на осно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ной образовательной программы дошкольного образования «От рождения до школы» под ред. Н.Е.Вераксы, Т.С.Комаровой, М.А.Василье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раммами, формируемых участниками образовательных отно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ломийченко Л.В. «Дорогою добра» (парциальная программа по социально-коммуникативному и социальному воспитанию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взаимодействия педагогического коллекти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 семьями 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цель – создание необходимых условий для формирования ответственных взаимоотношений с семьями воспитанников и развития компетентности родителей; обеспечение права родителей на уважение и понимание, на участие в жизни детского са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 взаимодействия детского сада с семь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ирование друг друга об актуальных задачах воспитания и обучения детей и о возможностях детского сада и семьи в решении данных зад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знообразного по содержанию и формам сотруднич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лечение семей воспитанников к участию в совместных с педагогами мероприят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Формы взаимодействия с родителями (законными представителям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упповые родительские встре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ектная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нь добрых де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ставки работ родителей и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мотры-конкур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ационно-просветительские(папки-передвижки, папки-ширмы, стенды и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кет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р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нь открытых двер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здники, утренники, развле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взаимодействия с семьями воспитанни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крытость МБДОУ для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трудничество педагогов и родителей в воспитании дете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16:00Z</dcterms:created>
  <dc:creator>HP</dc:creator>
  <dc:description/>
  <cp:keywords/>
  <dc:language>en-US</dc:language>
  <cp:lastModifiedBy>Admin</cp:lastModifiedBy>
  <dcterms:modified xsi:type="dcterms:W3CDTF">2020-08-25T15:28:00Z</dcterms:modified>
  <cp:revision>4</cp:revision>
  <dc:subject/>
  <dc:title/>
</cp:coreProperties>
</file>