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jc w:val="center"/>
        <w:rPr/>
      </w:pPr>
      <w:bookmarkStart w:id="0" w:name="page1"/>
      <w:bookmarkEnd w:id="0"/>
      <w:r>
        <w:rPr>
          <w:rFonts w:cs="Times New Roman" w:ascii="Times New Roman" w:hAnsi="Times New Roman"/>
          <w:b/>
          <w:bCs/>
          <w:iCs/>
          <w:sz w:val="28"/>
          <w:szCs w:val="28"/>
        </w:rPr>
        <w:t>Аннотация к рабочей программе средней группы «Рад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разовательной деятельности в средней  группе «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Радуга» на 2020-2021 учебный год разработана в соответствии с образовательной программой МБДОУ детский сад «Улыбка», с учетом основной образовательной программы дошкольного образования «От рождения до школы» под редакцией Н. Е. Вераксы, Т. С. Комаровой, М. А., в соответствии с федеральным государственным образовательным стандартом дошкольного образования и предусмотрена для организации образовательной деятельности  с детьми в возрасте от 4-5 лет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учитывает возрастные и индивидуальные особенности детей, воспитывающихся в образовательном Учреждени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 Рабочей программы </w:t>
      </w:r>
      <w:r>
        <w:rPr>
          <w:rFonts w:cs="Times New Roman" w:ascii="Times New Roman" w:hAnsi="Times New Roman"/>
          <w:sz w:val="28"/>
          <w:szCs w:val="28"/>
        </w:rPr>
        <w:t>- создание условий для максимального раскрытия индивидуального возрастного потенциала, всестороннего и гармоничного развития каждого ребенка и его позитивной социализации, радостного и содержательного проживания детьми периода дошкольного детства.</w:t>
      </w:r>
    </w:p>
    <w:p>
      <w:pPr>
        <w:pStyle w:val="Normal"/>
        <w:spacing w:lineRule="auto" w:line="240" w:before="0" w:after="0"/>
        <w:ind w:left="14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ый состав группы «Радуга» на 01.09.2020 – 24 воспитанни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функционирует в режиме 5-дневной рабочей недели, с 12-часовым пребыванием. Воспитание и обучение носит светский, общедоступный характер и ведется на рус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left="2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ые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разовательного процесса выстроено на основе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ой программы дошкольного образования МБДОУ детский сад «Улыбка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новной образовательной программы дошкольного образования «От рождения до школы» /под ред. Н.Е. Вераксы, Т.С. Комаровой, М.А. Васильевой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граммой, формируемой участниками образовательных отношений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Коломийченко Л.В. Дорогою добра: Концепция и программа социально коммуникативного развития и социального воспитания дошколь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8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взаимодействия педагогического коллектива с семьями дет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цель – создание необходимых условий для формирования ответственных взаимоотношений с семьями воспитанников и развития компетентности родителей; обеспечение права родителей на уважение и понимание, на участие в жизни детского са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задачи взаимодействия детского сада с семь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учение отношения педагогов и родителей к различным вопросам воспитания, обучения, развития детей, условий организации разнообразной деятельности в детском саду и семь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Информирование друг друга об актуальных задачах воспитания и обучения детей и о возможностях детского сада и семьи в решении данных задач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разнообразного по содержанию и формам сотрудничества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0" w:right="20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емей воспитанников к участию в совместных с педагогами мероприятиях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00" w:right="20" w:hanging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ощрение родителей за внимательное отношение к разнообразным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емлениям и потребностям ребенка, создание необходимых условий для их удовлетворения в семье.</w:t>
      </w:r>
    </w:p>
    <w:p>
      <w:pPr>
        <w:pStyle w:val="Normal"/>
        <w:widowControl w:val="false"/>
        <w:autoSpaceDE w:val="false"/>
        <w:spacing w:lineRule="auto" w:line="240" w:before="0" w:after="0"/>
        <w:ind w:left="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ы взаимодействия с родителями (законными представителями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6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Анкетирование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6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прос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рупповые родительские встреч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луб для родителе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ень добрых дел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3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нь открытых дверей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39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здники, утренники, развлечения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ставки работ родителей и дете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Ярмарк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мотры-конкурс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ектная деятельность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формационно-просветительские (папки-передвижки, папки-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мы, стенды и др.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- способ организации совместной деятельности, которая осуществляется на основании социальной перцепции и с помощью об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принципы взаимодействия с семьями воспитанник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5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ткрытость МБДОУ для семьи Сотрудничество педагогов и родителей в воспитании детей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-Создание единой РППС, обеспечивающей одинаковые подходы к развитию ребенка в семье и детском с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55:00Z</dcterms:created>
  <dc:creator>User</dc:creator>
  <dc:description/>
  <dc:language>en-US</dc:language>
  <cp:lastModifiedBy>User</cp:lastModifiedBy>
  <dcterms:modified xsi:type="dcterms:W3CDTF">2020-05-13T15:56:00Z</dcterms:modified>
  <cp:revision>1</cp:revision>
  <dc:subject/>
  <dc:title/>
</cp:coreProperties>
</file>