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 xml:space="preserve">Муниципальное бюджетное дошкольное 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 xml:space="preserve">детский сад « Улыбка» 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Родительское собрание в подготовительной группе: "Развитие речи у детей подготовительной к школе группе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"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 xml:space="preserve">Корнеева Инесса Александровна,  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 xml:space="preserve">воспитатель  МБДОУ д/с « Улыбка» </w:t>
      </w:r>
    </w:p>
    <w:p>
      <w:pPr>
        <w:pStyle w:val="Normal"/>
        <w:spacing w:lineRule="auto" w:line="240" w:before="120" w:after="120"/>
        <w:ind w:right="120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spacing w:lineRule="auto" w:line="240" w:before="120" w:after="120"/>
        <w:ind w:right="120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right="120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right="120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right="120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right="120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 Павловск</w:t>
      </w:r>
    </w:p>
    <w:p>
      <w:pPr>
        <w:pStyle w:val="Normal"/>
        <w:spacing w:lineRule="auto" w:line="240" w:before="120" w:after="120"/>
        <w:ind w:right="120" w:firstLine="40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0г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ступительное слов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общение воспитателей группы «Значение речи в жизни людей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чевые игры с родителя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еседы о разном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Вступительное сло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Добрый вечер, уважаемые родители! Мы рады всех вас сегодня видеть на нашем родительском собрании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но посвящено теме «Развития речи наших детей»</w:t>
      </w:r>
    </w:p>
    <w:p>
      <w:pPr>
        <w:pStyle w:val="Normal"/>
        <w:spacing w:lineRule="auto" w:line="240" w:before="280" w:after="280"/>
        <w:ind w:left="-851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начение речи в жизни людей огромно. Речь - это орудие мышления, показатель общего культурного уровня развития человека. Таким образом, речь - это визитная карточка человека. Есть люди, которых можно полюбить с первого взгляда и разлюбить после первого услышанного от него слова. Речь не является врожденной способностью, а развивается в процессе развития ребенка с рождения и до конца жизни и служит показателем его общего развития.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 в дошкольном возрасте - основа, фундамент для ребёнка. Уже не вызывает сомнений, что в период от рождения до 7 лет в малыше закладываются основы для дальнейшей жизни, которые он будет использовать постоянно. И если запас опыта мал, то у ребёнка накапливается дефицит, который будет мешать ему развиваться в современном мире. Ребёнок с хорошо развитой речью легко вступает в общение с окружающим его миром. Он может понятно выразить свои мысли, желания, посоветоваться со сверстниками, родителями, педагогами. Неясная речь ребёнка затрудняет его общение и накладывает на характер ребёнка много комплексов, которые будут нуждаться во внимании специалистов, таких как логопед, дефектолог, психолог и других. У ребёнка с не развитой речью падает любознательность, чем особенно характерен дошкольный возраст!</w:t>
      </w:r>
    </w:p>
    <w:p>
      <w:pPr>
        <w:pStyle w:val="Normal"/>
        <w:spacing w:lineRule="auto" w:line="240" w:before="280" w:after="28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ше время развития информационной техники, развитие речи актуально. Дети умеют пользоваться этой техникой, проявлять же своё речевое творчество – нет. Дети умеют общаться между собой, но выразить свою речь на занятиях удаётся не всем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ситуативный разгов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. Мало дети посещают библиотеки, читают книги, рассматривают иллюстрации и рассказывают об этом. Свой личный опыт впечатлений, ощущений не могут описать хотя бы в 2-3 фразах. Встречные вопросы, они же наводящие ставят в тупик даже родителей. Элементарное описание увиденного вызывает недоумение: зачем? Живое общение, обмен впечатлениями переходит в краткий сленг или общение в чате, смс по телефону. Вот почему так необходимо, прежде всего, живое общение с ребёнком и грамотно построенное обучение родной речи.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ршем дошкольном возрасте происходит наиболее интенсивное развитие речи. Словарь ребенка увеличивается от двух сотен до нескольких тысяч слов. Совершенствуется в том числе, звуковая сторона речи. Дети могут правильно воспроизводить шипящие, свистящие и сонорные звуки. Развиваются фонематический слух, интонационная выразительность речи.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уется грамматический строй речи. Дети используют практически все части речи, активно занимаются словотворчеством.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ется связная речь. Дети могут пересказывать, рассказывать по картинке, передавая не только главное, но и детали.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мы решили обратить ваше внимание и привлечь вас к проблеме развития речи ребенка? До школы осталось немного времени 1 год. Все вы знаете, поступая в 1 класс, ребенок проходит собеседование, тестирование со школьным психологом, учителями. На что в первую очередь обращает внимание при этом: на речь ребенка, как рассуждает, объясняет, доказывает, как строит предложения, согласовывает ли слова в предложении, насколько богата, разнообразна речь ребенка.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ная, богатая синонимами, дополнениями и описаниями речь у детей – явление очень редкое. Дети усваивают родной язык, подражая речи окружающих. К сожалению, многие родители в наше время частенько забывают об этом и пускают процесс развития речи на самотек.</w:t>
      </w:r>
    </w:p>
    <w:p>
      <w:pPr>
        <w:pStyle w:val="Normal"/>
        <w:spacing w:lineRule="auto" w:line="240" w:before="280" w:after="28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те то время, когда ваш ребенок был совсем маленьки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коло 1 год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 мы переживали за речь? Ждали, когда произнесет первое слово? Когда начнет активно говорить, как быстро пополнится словарный запас? Да?</w:t>
      </w:r>
    </w:p>
    <w:p>
      <w:pPr>
        <w:pStyle w:val="Normal"/>
        <w:spacing w:lineRule="auto" w:line="240" w:before="280" w:after="28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йчас, часто ли мы задумываемся о том,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та речь ребенка? Как плавно, логично выражает он свои мысли, рассуждает? Беспокоит ли нас это сейчас?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«да»:</w:t>
      </w:r>
    </w:p>
    <w:p>
      <w:pPr>
        <w:pStyle w:val="Normal"/>
        <w:spacing w:lineRule="auto" w:line="240" w:before="280" w:after="280"/>
        <w:ind w:left="-851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ы очень рады, что вас беспокоит этот вопрос, эта проблема и поэтому решили посвятить наше собрание развитию речи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«нет», не задумываемся: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чень жаль, поэтому вопросу развития речи наших детей нужно уделить пристальное внимание. Вы согласны?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Основная ча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считаете, какой бы вы хотели видеть речь ребенка к моменту поступления в школ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оспитатель записывает названные родителями характеристики речи и вывешивает на доск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слайд</w:t>
      </w:r>
    </w:p>
    <w:tbl>
      <w:tblPr>
        <w:tblW w:w="3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3136"/>
      </w:tblGrid>
      <w:tr>
        <w:trPr/>
        <w:tc>
          <w:tcPr>
            <w:tcW w:w="2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чь должна быть</w:t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блемы наших детей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Грамотн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Понятн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Выразительн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Осмысленн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Богат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.......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.......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.......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слай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идеал. А что же получается на самом дел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 современное время наши дети мало проводят времени в обществе родителе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сё больше за компьютером, у телевизора или со своими игрушк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редко слушают рассказы и сказки из уст мамы или папы, а уж дома развивающие речевые занятия – это вообще редкость.</w:t>
      </w:r>
    </w:p>
    <w:p>
      <w:pPr>
        <w:pStyle w:val="Normal"/>
        <w:spacing w:lineRule="auto" w:line="240" w:before="280" w:after="280"/>
        <w:rPr/>
      </w:pPr>
      <w:r>
        <w:rPr/>
        <w:t>Вот и получается, что с речью ребенка к моменту поступления в школу возникает множество проблем. Рассмотрим, с какими проблемами мы можем столкнуться перед школой:</w:t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дносложная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Состоящая из одних простых предложений речь</w:t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</w:tblGrid>
      <w:tr>
        <w:trPr>
          <w:trHeight w:val="89" w:hRule="atLeas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tLeast" w:line="8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дная речь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Недостаточный словарный запас</w:t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ова – «паразиты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мотные вопросы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усоривание речи. Употребление нелитературных слов и выражений. А это результат просмотра телевизионных передач для взрослых</w:t>
      </w:r>
    </w:p>
    <w:p>
      <w:pPr>
        <w:pStyle w:val="Normal"/>
        <w:spacing w:lineRule="auto" w:line="240" w:before="280" w:after="280"/>
        <w:rPr/>
      </w:pPr>
      <w:r>
        <w:rPr/>
        <w:t>Недоступность грамотно и доступно сформулировать вопрос.</w:t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ение рассказов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пособность построить сюжетный или описательный рассказ на предложенную тему, пересказать текст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А к школе это умение приобрести просто необходимо)</w:t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 могут логически объяснять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чь не выразительна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меют использовать интонаци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ыразительность)</w:t>
      </w:r>
      <w:r>
        <w:rPr/>
        <w:t>, где-то произнести с выразительной интонацией, где-то с грустью или восторгом, где - то в быстром темпе или медленном, выделять главные слова.</w:t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охая дикция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ыговаривают ребята звуки. Это потом скажется на пись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эти проблемы заранее написаны на карточках и воспитатель постепенно их вывешива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у нас появилось противоречие: мы стремимся и хотим, чтобы речь ребенка был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читываю слова из 1-го столбц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она у нас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читываю слова из 2-го столбц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делать?</w:t>
      </w:r>
    </w:p>
    <w:p>
      <w:pPr>
        <w:pStyle w:val="Normal"/>
        <w:spacing w:lineRule="auto" w:line="240" w:before="280" w:after="28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иготовили папку –передвижке с информацией для вас по развитию речи. Здесь вы можете познакомиться с возрастными нормами для детей и различными играми на развитие реч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пилка иг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которые мы играем, и вы можете поиграть дома.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ы интересного делаем в детском саду, чтобы речь наших детей развивалась в норме?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 чтобы понять, чем же мы занимаемся с детьми, мы приглашаем вас в небольшое путешествие, в которое мы отправимся на поезде.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слайд</w:t>
      </w:r>
    </w:p>
    <w:p>
      <w:pPr>
        <w:pStyle w:val="Normal"/>
        <w:spacing w:lineRule="auto" w:line="240" w:before="280" w:after="28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- Итак, отправляемся в путешествие  “на поезде", отправляемся в путь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вот мы и приехали на первую станцию, которая называется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"Станция слов"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й станции дети обогащают свой словарный запас (узнают новые и интересные слова), так же упражняются (подбирают к существительным прилагательные, а к прилагательным существительные)</w:t>
      </w:r>
    </w:p>
    <w:p>
      <w:pPr>
        <w:pStyle w:val="Normal"/>
        <w:spacing w:lineRule="auto" w:line="240" w:before="280" w:after="280"/>
        <w:ind w:left="-993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 Какой, какая, ка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гра с мячом)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ери прилагательные к существительным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Я говорю существительное, вы прилагательное)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ко- какое оно- вкусное, румяное, сладкое, кислое и т.д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- какой он- пушистый, белый, холодный и т.д.)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- какая она- прозрачная, чистая, холодная, голубая, мутная и т.д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-какое оно - яркое, желтое, теплое, круглое и т.д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«Буква заблудилась»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развивать слуховое восприятие, внимание, умение находить ошибку в тексте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: на столах у обеих команд лежат разрезные буквы алфавита. Ведущий читает текст, играющие находят ошибку и поднимают букву, которая должна быть в тексте. Итак! Внимание!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известно как случилось,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буква заблудилась,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кочила в чей-то дом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зяйничает в нем!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два туда вошла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 – озорница,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странные дела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и твориться…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ние для родителей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желтевшую траву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няет лев свою листву (лес)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*****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ь баранов скушал Толька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азал: «Еще бы столько!» (бананов)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*****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обрали васильки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оловах у нас щенки (венки)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*****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дал меня котел,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его я очень зол (козел)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«Цепочка слов»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развивать фонематический слух, зрительное восприятие, умение слышать звук в конце слова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: родителям нужно разделиться на две команды и  выложить цепочку из предметов. Команды получают по 10 картинок с изображением предметов. Первая картинка отмечена *. Следующим звеном цепочки будет слово, которое начинается с того звука, каким заканчивается предыдущее. У кого длиннее цепочка, тот считается победителем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"Где живут продукты?"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стране дети учатся связывать слова в предложения, закреплять правильное произношение слов. Знакомятся с разными способами образования слов. Давайте и мы с вами познакомимся и поиграем в игру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продукта есть свой домик. Угадай название домика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р- (ница), хлеб- (ница), масло- (ница), соль- (онка) -, перец, чай, кофе, салат, конфеты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 медведь- медвежата.А также учатся образовывать однокоренные слова, т.е. похожие друг с другом,  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и мы поучимся с вами придумывать слова похожие друг на друга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"Продолжи цепочку"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й- чайник - чайничек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фе - кофейник – кофейничек 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, ковш, таз, кувшин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дети на этой станции учатся составлять сложные и простые предложения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5 слайд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"Составь предложения из набора слов»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ая игра называется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"Сказки - рассказки"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й станции дети учатся беседовать, высказывать свое мнение, учатся пересказывать небольшие сказки, рассказы, составлять описательные рассказы. И мы давайте с вами попробуем рассказать и обыграть сказки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6 слайд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"Расскажи и обыграй сказку"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одители делятся на 2 команды, каждой команде выдается картинка сказки, они должны рассказать и обыграть сказку), очень часто мы используем те</w:t>
      </w:r>
    </w:p>
    <w:p>
      <w:pPr>
        <w:pStyle w:val="Normal"/>
        <w:spacing w:lineRule="auto" w:line="240" w:before="280" w:after="280"/>
        <w:ind w:left="-993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немотехни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система методов и приемов, обеспечивающих успешное освоение детьми знаний об особенностях объектов природы, об окружающем мире, эффективное запоминание структуры рассказа, сохранение и воспроизведение информации, и конечно развитие речи. Как любая работа, мнемотехника строится от простого к сложному. Необходимо начинать работу с простейших мнемоквадратов, последовательно переходить к мнемодорожкам, и позже - к мнемотаблицам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такие  молодцы! Как вы интересно рассказали и обыграли сказку. Вам понравилось? (Ответы родителей)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А сейчас предлагаем посмотреть фотографии на слайдах «Жизнь нашей группы»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такие молодцы, со всеми заданиями справились. Познакомились с тем, как развивается речь детей в подготовительной группе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о разном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е внимание уделяю чтению художественной литературы, заучиванию различных стихотворений. После прочтения произведения обязательно обсуждаем прочитанное, чтоб ребенок учился слушать и слышать. Это развивает слух, обогащает словарный запас, развивает речь, умение согласовывать прилагательные с существительными, умение правильно составить предложение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еседа о разном</w:t>
      </w:r>
    </w:p>
    <w:p>
      <w:pPr>
        <w:pStyle w:val="Normal"/>
        <w:spacing w:lineRule="auto" w:line="240" w:before="280" w:after="280"/>
        <w:ind w:left="-993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мамы! Вы – первые и самые важные учителя своего ребенка. Первая его школа – это ваш дом — окажет огромное влияние на то, что он будет считать важным в жизни, на формирование его системы ценностей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дает ребенку главное-то, что не может дать никакой другой социальный институт: личностную связь, единство с родными, знания и опыт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, можно одной ладошкой сделать хлопок? Нужна вторая ладошка. Хлопок – это результат действия двух ладоней. Весь педколлектив, который работает с вашими детьми – это только одна ладошка. И какой бы сильной, творческой и мудрой она не была, без второй ладошки (а она в Вашем лице, дорогие родители) мы бессильны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менно совместная работа нас педагогов и, Вас, родителей, могут дать положительный результат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олько сообща, все вместе, мы преодолеем все трудности в воспитании и обучении детей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пасибо за внимание!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ешения родительского собрания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брать игры и задания с использованием графических знаков, способствующие формированию связной, правильно построенной  речи детей,  которые понравились родителям на собрании, и проводить их в семье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вивать в детях безграничные потенциальные возможности через различные виды познавательной деятельности.</w:t>
      </w:r>
    </w:p>
    <w:p>
      <w:pPr>
        <w:pStyle w:val="Normal"/>
        <w:spacing w:lineRule="auto" w:line="240" w:before="280" w:after="28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полнять папку передвижку речевыми играм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5:42:00Z</dcterms:created>
  <dc:creator>HP</dc:creator>
  <dc:description/>
  <cp:keywords/>
  <dc:language>en-US</dc:language>
  <cp:lastModifiedBy>79833951645</cp:lastModifiedBy>
  <dcterms:modified xsi:type="dcterms:W3CDTF">2023-11-06T20:06:00Z</dcterms:modified>
  <cp:revision>4</cp:revision>
  <dc:subject/>
  <dc:title/>
</cp:coreProperties>
</file>