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дошкольное образовательное учреждение </w:t>
      </w:r>
    </w:p>
    <w:p>
      <w:pPr>
        <w:pStyle w:val="Normal"/>
        <w:ind w:right="-261" w:hanging="0"/>
        <w:jc w:val="center"/>
        <w:rPr>
          <w:sz w:val="20"/>
          <w:szCs w:val="20"/>
        </w:rPr>
      </w:pPr>
      <w:r>
        <w:rPr>
          <w:sz w:val="28"/>
          <w:szCs w:val="28"/>
        </w:rPr>
        <w:t>Детский сад «Улыбка»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59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астер-класс для воспитателей</w:t>
      </w:r>
    </w:p>
    <w:p>
      <w:pPr>
        <w:pStyle w:val="Normal"/>
        <w:ind w:right="-259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ма: «Кейс-технология в работе педагога ДОУ»</w:t>
      </w:r>
    </w:p>
    <w:p>
      <w:pPr>
        <w:pStyle w:val="Normal"/>
        <w:spacing w:lineRule="exact" w:line="20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7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80" w:hanging="0"/>
        <w:jc w:val="right"/>
        <w:rPr>
          <w:sz w:val="20"/>
          <w:szCs w:val="20"/>
        </w:rPr>
      </w:pPr>
      <w:r>
        <w:rPr>
          <w:sz w:val="28"/>
          <w:szCs w:val="28"/>
        </w:rPr>
        <w:t>Подготовила:</w:t>
      </w:r>
    </w:p>
    <w:p>
      <w:pPr>
        <w:pStyle w:val="Normal"/>
        <w:tabs>
          <w:tab w:val="clear" w:pos="720"/>
          <w:tab w:val="left" w:pos="5340" w:leader="none"/>
          <w:tab w:val="left" w:pos="6980" w:leader="none"/>
          <w:tab w:val="left" w:pos="7300" w:leader="none"/>
        </w:tabs>
        <w:ind w:left="4080" w:hanging="0"/>
        <w:jc w:val="right"/>
        <w:rPr>
          <w:sz w:val="20"/>
          <w:szCs w:val="20"/>
        </w:rPr>
      </w:pPr>
      <w:r>
        <w:rPr>
          <w:sz w:val="28"/>
          <w:szCs w:val="28"/>
        </w:rPr>
        <w:tab/>
        <w:t>воспитатель</w:t>
      </w:r>
    </w:p>
    <w:p>
      <w:pPr>
        <w:pStyle w:val="Normal"/>
        <w:spacing w:lineRule="exact" w:line="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80" w:hanging="0"/>
        <w:jc w:val="right"/>
        <w:rPr>
          <w:sz w:val="20"/>
          <w:szCs w:val="20"/>
        </w:rPr>
      </w:pPr>
      <w:r>
        <w:rPr>
          <w:sz w:val="28"/>
          <w:szCs w:val="28"/>
        </w:rPr>
        <w:t>Сусоева Е.Ю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59" w:hanging="0"/>
        <w:jc w:val="center"/>
        <w:rPr>
          <w:sz w:val="20"/>
          <w:szCs w:val="20"/>
        </w:rPr>
      </w:pPr>
      <w:r>
        <w:rPr>
          <w:sz w:val="28"/>
          <w:szCs w:val="28"/>
        </w:rPr>
        <w:t>Павловск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2022 г</w:t>
      </w:r>
    </w:p>
    <w:p>
      <w:pPr>
        <w:pStyle w:val="Normal"/>
        <w:ind w:right="-25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259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знакомство с кейс-технологией педагогов ДОО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16" w:leader="none"/>
        </w:tabs>
        <w:ind w:left="260" w:firstLine="1"/>
        <w:jc w:val="both"/>
        <w:rPr>
          <w:sz w:val="28"/>
          <w:szCs w:val="28"/>
        </w:rPr>
      </w:pPr>
      <w:r>
        <w:rPr>
          <w:sz w:val="28"/>
          <w:szCs w:val="28"/>
        </w:rPr>
        <w:t>расширить знания участников мастер-класса о методе кейсов и их применении с целью формирования у педагогов ДОО профессиональных компетенций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8" w:leader="none"/>
        </w:tabs>
        <w:ind w:left="260" w:right="20" w:firstLine="1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профессионального общения, самореализации и стимулирования роста творческого потенциала участников мастер-класс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0" w:leader="none"/>
        </w:tabs>
        <w:ind w:left="400" w:hanging="139"/>
        <w:jc w:val="both"/>
        <w:rPr>
          <w:sz w:val="28"/>
          <w:szCs w:val="28"/>
        </w:rPr>
      </w:pPr>
      <w:r>
        <w:rPr>
          <w:sz w:val="28"/>
          <w:szCs w:val="28"/>
        </w:rPr>
        <w:t>повысить профессиональное мастерство и квалификацию участников мастер-класс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жидаемый результат: </w:t>
      </w:r>
      <w:r>
        <w:rPr>
          <w:color w:val="000000"/>
          <w:sz w:val="28"/>
          <w:szCs w:val="28"/>
        </w:rPr>
        <w:t>повышение коммуникативных компетенций педагогов, внедрение в практику работы самих педагогов интерактивных форм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нащение</w:t>
      </w:r>
      <w:r>
        <w:rPr>
          <w:bCs/>
          <w:sz w:val="28"/>
          <w:szCs w:val="28"/>
        </w:rPr>
        <w:t>: мультимедийное оборудование, раздаточный материал на каждую малую группу (текст кейса, таблицы анализа)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 проведения: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тствие. Упражнение «Снежинка»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8"/>
          <w:szCs w:val="28"/>
        </w:rPr>
        <w:t>Вхождение в тему. Актуальность выбранной темы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комство с понятием кейс-технология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работы с кейсом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Практическая поэтапная демонстрация кейс-метод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Подведение итогов. Рефлексия. </w:t>
      </w:r>
      <w:r>
        <w:rPr>
          <w:bCs/>
          <w:color w:val="000000"/>
          <w:sz w:val="28"/>
          <w:szCs w:val="28"/>
        </w:rPr>
        <w:t>Упражнение: «Подарок»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59" w:hanging="0"/>
        <w:jc w:val="center"/>
        <w:rPr/>
      </w:pPr>
      <w:r>
        <w:rPr>
          <w:b/>
          <w:bCs/>
          <w:sz w:val="28"/>
          <w:szCs w:val="28"/>
        </w:rPr>
        <w:t>Ход работы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ветствие.</w:t>
      </w:r>
    </w:p>
    <w:p>
      <w:pPr>
        <w:pStyle w:val="Normal"/>
        <w:ind w:right="-23" w:firstLine="720"/>
        <w:jc w:val="both"/>
        <w:rPr/>
      </w:pPr>
      <w:r>
        <w:rPr>
          <w:sz w:val="28"/>
          <w:szCs w:val="28"/>
        </w:rPr>
        <w:t xml:space="preserve">Добрый день, уважаемые коллеги! Современный мир диктует свои правила. Динамичный ритм жизни задает тон и мы вынуждены действовать, чтобы все успеть и не остановиться в развитии. </w:t>
      </w:r>
      <w:r>
        <w:rPr>
          <w:i/>
          <w:iCs/>
          <w:sz w:val="28"/>
          <w:szCs w:val="28"/>
        </w:rPr>
        <w:t>«Единственный путь, ведущий к знанию – это деятельность»</w:t>
      </w:r>
      <w:r>
        <w:rPr>
          <w:sz w:val="28"/>
          <w:szCs w:val="28"/>
        </w:rPr>
        <w:t xml:space="preserve"> Джордж Бернард Шоу.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пражнение </w:t>
      </w:r>
      <w:r>
        <w:rPr>
          <w:b/>
          <w:bCs/>
          <w:i/>
          <w:iCs/>
          <w:color w:val="000000"/>
          <w:sz w:val="28"/>
          <w:szCs w:val="28"/>
        </w:rPr>
        <w:t>«Снежинка».</w:t>
      </w:r>
    </w:p>
    <w:p>
      <w:pPr>
        <w:pStyle w:val="Normal"/>
        <w:ind w:right="-23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каждого педагога лист бумаги одинаковой формы, размера, качества, цвета. Предлагается закрыть глаза и сложить лист пополам, оторвать правый верхний угол, опять сложить пополам, оторвите нижний угол и т. д. Затем раскрыть снежинку и постараться найти среди остальных снежинок точно такую же. Но снежинки все индивидуальны. Точно так нет и одинаковых детей, взрослых. </w:t>
      </w:r>
    </w:p>
    <w:p>
      <w:pPr>
        <w:pStyle w:val="Normal"/>
        <w:ind w:right="-23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: все мы разные, с различными способности, возможностями и личностными качествами. Прошу помнить это при работе на нашем мастер-класс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412" w:leader="none"/>
        </w:tabs>
        <w:ind w:right="-89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2. Вхождение в тему. Актуальность выбранной темы.</w:t>
      </w:r>
    </w:p>
    <w:p>
      <w:pPr>
        <w:pStyle w:val="Normal"/>
        <w:ind w:right="-23"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рамках мастер-класса я хотела бы познакомить вас с опытом использования кейс-метода  и продемонстрировать эффективные приемы работы с кейсом. </w:t>
      </w:r>
    </w:p>
    <w:p>
      <w:pPr>
        <w:pStyle w:val="Normal"/>
        <w:ind w:right="-23" w:firstLine="708"/>
        <w:jc w:val="both"/>
        <w:rPr/>
      </w:pPr>
      <w:r>
        <w:rPr>
          <w:color w:val="000000"/>
          <w:sz w:val="28"/>
          <w:szCs w:val="28"/>
        </w:rPr>
        <w:t>Огромную роль в повышении профессиональной компетентности педагогов ДОУ играет методическая работа образовательного учреждения, а именно организация форм методической работы, эффективность использования в сочетании традиционных форм методической работы и активных.</w:t>
      </w:r>
    </w:p>
    <w:p>
      <w:pPr>
        <w:pStyle w:val="Normal"/>
        <w:ind w:right="-23" w:firstLine="708"/>
        <w:jc w:val="both"/>
        <w:rPr/>
      </w:pPr>
      <w:r>
        <w:rPr>
          <w:color w:val="000000"/>
          <w:sz w:val="28"/>
          <w:szCs w:val="28"/>
        </w:rPr>
        <w:t>Активизация творческой деятельности педагогов возможна через нетрадиционные, интерактивные методы и формы работы с педагогами. Любое мероприятие, проводимое с педагогами, родителями, коллегами можно сделать интересным и содержательным, используя интерактивные игры. Проводить их можно на встречах со своими педагогами, предлагаю их применять воспитателям в общении с родителями. В упрощенном варианте их можно провести с детьми.</w:t>
      </w:r>
    </w:p>
    <w:p>
      <w:pPr>
        <w:pStyle w:val="Normal"/>
        <w:ind w:right="-23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рганизации такого рода деятельности одной из перспективных технологий обучении становится кейс-технология (case-study). Эта технология представляет собой синтез проблемного обучения, информационно-коммуникативных технологий, метода проек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Знакомство с понятием кейс-технолог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диной метода case-study являются Соединенные Штаты Америки, а именно Школа бизнеса Гарвардского университета.</w:t>
      </w:r>
      <w:r>
        <w:rPr>
          <w:color w:val="000000"/>
          <w:sz w:val="28"/>
          <w:szCs w:val="28"/>
          <w:shd w:fill="FFFFFF" w:val="clear"/>
        </w:rPr>
        <w:t xml:space="preserve"> На сегодняшний день этот метод активно развивается в России. Кроме того, открываются тематические кейс-клуб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ейс-технология – современная образовательная технология, в основе которой лежит анализ какой-то проблемной ситуации. Она объединяет в себе одновременно и ролевые игры, и метод проектов, и ситуативный анализ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дачей этого метода является максимальное вовлечение каждого участника в самостоятельную работу по решению поставленной проблемы или задач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целей обучения кейсы могут отличаться по содержанию и организации представленного в них материа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кейсы, обучающие анализу и оценке. В этом случае в основе кейса — максимально детальная информация, которую необходимо проанализировать и сделать соответствующие выводы, обосновав и предъявив их педагога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кейсы, обучающие решению проблем и принятию решений. Прежде всего, такие кейсы предусматривают, что решение должно быть найдено на основе недостаточной или избыточной информации, фактов, данных и событий, описанных в кейсах. Материал в таких кейсах должен содержать признаки конфликтности, многовариантности методов принятия решений и альтернативности самих решений, субъективности и ролевого поведения, динамики событий и возможности реализации предложенного ре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) кейсы, иллюстрирующие проблему и ее решение. Этот вид кейсов может быть использован на первом этапе знакомства с данной технологией. Он носит именно подготовительный обучающий, ознакомительный характер. Поэтому кейсы данного вида должны быть достаточно простыми. Вместе с тем, при этой простоте и доступности, данный вид кейсов должен содержать все основные признаки этой технологии, и решать главные задачи при ее использова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ейсы также классифицируются по разным признакам и параметрам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тмечу главное, что должен содержать в себе кейс: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Сюжетная часть (совокупность действий, событий)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Информационная часть (вспомогательная информация, необходимая для анализа ситуации: научные, методические, статистические, нормативные материалы для решения кейса)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Методическая часть (вопросы, задания по анализу кейса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72" w:leader="none"/>
        </w:tabs>
        <w:ind w:left="720" w:right="270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работы с кейс-технологи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по этой технологии, как и по многим другим, предполагает два этапа: подготовительный и этап провед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ервый этап - это этап подготовки кейса. Здесь формулируется задание, то есть, записывается сама учебная ситуация, или берется реальная ситуация и немного упрощается. Затем определяются вопросы, на которые, после анализа всех материалов, надо будет дать отв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того, как кейс написан, педагогу требуется продумать и спланировать свою деятельность на методическом мероприятии, а также распределить педагогов по малым группам. В основе кейс-метода лежит принцип командной работы, поэтому необходимо тщательно подбирать состав малых групп, включая в каждую группу опытных педагогов наравне с начинающими. В этом случае в процессе активного взаимодействия участников малых групп происходит важный обмен педагогическим опытом, «взаимообучение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торой этап - работа с кейсом это его решение. Решение кейсов рекомендуется проводить в следующем порядк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знакомство с ситуацией, её особенностям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выделение основной проблемы (проблем), выделение персоналий, которые могут реально воздействовать на ситуац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Формулирование проблемы и отбор лучших ее формулировок (фронтальный мозговой штурм с последующей дискуссией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Выдвижение гипотетических ответов на проблемный вопрос (</w:t>
      </w:r>
      <w:r>
        <w:rPr>
          <w:color w:val="000000"/>
          <w:sz w:val="28"/>
          <w:szCs w:val="28"/>
        </w:rPr>
        <w:t>анализ последствий принятия того или иного решен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решение кейса — предложение одного или нескольких вариантов последовательности действий, указание на важные проблемы, механизмы их предотвращения и ре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Презентация реш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Рефлексия хода решения кейса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ая поэтапная демонстрация кейс-метода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спешного внедрения кейс-метода в практику необходимо освоить методику работы. Для понимания кейс-метода каждому из вас я приготовила файл с документами. Предлагаю заглянуть внутрь и познакомиться с содержимым файла. Основу кейс-метода составляет сам кейс - описание конкретной ситуации, техническое задание и источник информа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дагоги делятся на 3-4 группы. В группе не более 6 участников.</w:t>
      </w:r>
    </w:p>
    <w:p>
      <w:pPr>
        <w:pStyle w:val="Normal"/>
        <w:ind w:firstLine="720"/>
        <w:jc w:val="both"/>
        <w:rPr>
          <w:color w:val="222222"/>
          <w:sz w:val="28"/>
          <w:szCs w:val="28"/>
        </w:rPr>
      </w:pPr>
      <w:r>
        <w:rPr>
          <w:sz w:val="28"/>
          <w:szCs w:val="28"/>
        </w:rPr>
        <w:t>Шаг 1. Знакомство с ситуацией. (</w:t>
      </w:r>
      <w:r>
        <w:rPr>
          <w:i/>
          <w:iCs/>
          <w:color w:val="000000"/>
          <w:sz w:val="28"/>
          <w:szCs w:val="28"/>
        </w:rPr>
        <w:t>Например:</w:t>
      </w:r>
      <w:r>
        <w:rPr>
          <w:color w:val="000000"/>
          <w:sz w:val="28"/>
          <w:szCs w:val="28"/>
        </w:rPr>
        <w:t> месяц назад, у нас в детском саду, случилась такая ситуация…”)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Требования к случаю: должен быть основан на реальной ситуации; четко определена задача (проблема), вокруг которой строится анализ. Случай должен содержать следующие пункты: места, позиции и роли основных действующих лиц (например: педагог, родитель, и т.п.); краткое описание - только факты - основных этапов развития событий и действий действующих лиц. </w:t>
      </w:r>
    </w:p>
    <w:p>
      <w:pPr>
        <w:pStyle w:val="Normal"/>
        <w:shd w:fill="FFFFFF" w:val="clear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     </w:t>
      </w:r>
      <w:r>
        <w:rPr>
          <w:color w:val="222222"/>
          <w:sz w:val="28"/>
          <w:szCs w:val="28"/>
        </w:rPr>
        <w:tab/>
      </w:r>
      <w:r>
        <w:rPr>
          <w:sz w:val="28"/>
          <w:szCs w:val="28"/>
        </w:rPr>
        <w:t xml:space="preserve">Шаг 2.Анализ ситуации и организация обсуждения кейс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Шаг 3. Процесс моделирования</w:t>
      </w:r>
      <w:r>
        <w:rPr>
          <w:color w:val="000000"/>
          <w:sz w:val="28"/>
          <w:szCs w:val="28"/>
        </w:rPr>
        <w:t xml:space="preserve"> с использованием </w:t>
      </w:r>
      <w:r>
        <w:rPr>
          <w:sz w:val="28"/>
          <w:szCs w:val="28"/>
        </w:rPr>
        <w:t>метода SWOT-анализа. В ходе обсуждения в таблицу заносятся ответы на вопросы, поставленные в кейсе: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становите последовательность событий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анализируйте ситуацию (состояние участников, мотивационную оценку характера взаимоотношений)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елите сильные стороны ситуации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елите слабые стороны ситуации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е угрозы (возможность возникновения конфликта) и возможности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елите педагогическую проблему, которая вырисовывается в данной ситуаци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ab/>
        <w:t>Шаг 4. Решение проблемы мини группой.  Задание: Продумайте решение данной ситуации, напишите варианты решения данной ситуации и аргументируйте выбранные действия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ab/>
        <w:t>Шаг 5.  Презентация решений и оценка решений по группам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ab/>
        <w:t xml:space="preserve">Шаг 6. </w:t>
      </w:r>
      <w:r>
        <w:rPr>
          <w:sz w:val="28"/>
          <w:szCs w:val="28"/>
        </w:rPr>
        <w:t>«Обратная связь» и рефлексия: оценка участниками собственного вклада в работу всей групп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Дискуссия занимает центральное место в кейс-технологии. При этом большая нагрузка ложится на плечи педагога-ведущего, который должен быть достаточно эмоциональным в течение всей дискуссии, разрешать и не допускать конфликты, создавать обстановку сотрудничества и, самое главное, обеспечивать соблюдение личностных прав всех участников группы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222222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ab/>
        <w:t xml:space="preserve">Продуктивный ход дискуссии </w:t>
      </w:r>
      <w:r>
        <w:rPr>
          <w:color w:val="000000"/>
          <w:sz w:val="28"/>
          <w:szCs w:val="28"/>
        </w:rPr>
        <w:t>снижает: непонятная инструкция, наличие правильного ответа и его поиск, «подстегивание» временем», сравнение с другими, неправильно выбранное время для кейса (когда нет лидера), тема далека или не понятна, острая тема, мало времени, недостаток информации; повышает: знакомая тема, подсказки, шутки, снятие рамок, множественность решений.</w:t>
      </w:r>
    </w:p>
    <w:p>
      <w:pPr>
        <w:pStyle w:val="Normal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ведение итогов. Рефлексия.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пражнение: «</w:t>
      </w:r>
      <w:r>
        <w:rPr>
          <w:b/>
          <w:bCs/>
          <w:i/>
          <w:color w:val="000000"/>
          <w:sz w:val="28"/>
          <w:szCs w:val="28"/>
        </w:rPr>
        <w:t>Подарок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Цель: положительное завершение встречи, рефлексия. Передаем по кругу волшебную палочк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Давайте подумаем, что Вы могли бы подарить нашей группе, чтобы взаимодействие в ней стало еще эффективнее, а отношения в ней – более сплоченными? Давайте скажем, что каждый из нас дарит группе. Я, например, дарю вам оптимизм и взаимное доверие. Далее каждый из участников высказывается, что он хотел бы подарить группе. Давайте наградим себя за успешное плавание аплодисментами!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флексия</w:t>
      </w:r>
    </w:p>
    <w:p>
      <w:pPr>
        <w:pStyle w:val="Normal"/>
        <w:rPr/>
      </w:pPr>
      <w:r>
        <w:rPr>
          <w:i/>
          <w:iCs/>
          <w:color w:val="000000"/>
          <w:sz w:val="28"/>
          <w:szCs w:val="28"/>
        </w:rPr>
        <w:t>«солнышко»</w:t>
      </w:r>
      <w:r>
        <w:rPr>
          <w:color w:val="000000"/>
          <w:sz w:val="28"/>
          <w:szCs w:val="28"/>
        </w:rPr>
        <w:t> - мне всё удалось,</w:t>
      </w:r>
    </w:p>
    <w:p>
      <w:pPr>
        <w:pStyle w:val="Normal"/>
        <w:rPr/>
      </w:pPr>
      <w:r>
        <w:rPr>
          <w:i/>
          <w:iCs/>
          <w:color w:val="000000"/>
          <w:sz w:val="28"/>
          <w:szCs w:val="28"/>
        </w:rPr>
        <w:t>«солнышко и тучка»</w:t>
      </w:r>
      <w:r>
        <w:rPr>
          <w:color w:val="000000"/>
          <w:sz w:val="28"/>
          <w:szCs w:val="28"/>
        </w:rPr>
        <w:t> - мне не всё удалось,</w:t>
      </w:r>
    </w:p>
    <w:p>
      <w:pPr>
        <w:pStyle w:val="Normal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«тучка»</w:t>
      </w:r>
      <w:r>
        <w:rPr>
          <w:color w:val="000000"/>
          <w:sz w:val="28"/>
          <w:szCs w:val="28"/>
        </w:rPr>
        <w:t> - у меня ничего не получилось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Ну вот, все подарки подарены, игры пройдены, слова сказаны. Вы все были активны, слаженно работали в команде. Спасибо всем за участие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жно сделать вывод: во-первых, кейс-метод позволяет погрузить группу в проблемную ситуацию и путем подбора решений найти выход. При этом результатом работы является не только наиболее хорошее решение проблемы, но и сам процесс выработки ре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-вторых, использование кейс-метода обеспечивает высокую активность и личную включенность педагогов при работе с кейсом за счет широкого использования методов активного обу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-третьих, очень важна ориентация на практическое использование полученных знаний, тесная связь содержания кейса с практикой. Этой цели служат и групповые обсуждения и задания, которые педагоги прорабатывают в малых групп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-четвертых, кейс-метод позволяет изучить эмоционально сложные ситуации в безопасных условиях, а не в реальной жизни. Участники могут учиться без чувства тревоги за неприятные последствия, которые могут возникнуть при принятии неправильного решения.</w:t>
      </w:r>
    </w:p>
    <w:p>
      <w:pPr>
        <w:pStyle w:val="Normal"/>
        <w:ind w:left="2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4T14:45:00Z</dcterms:created>
  <dc:creator>Windows User</dc:creator>
  <dc:description/>
  <cp:keywords/>
  <dc:language>en-US</dc:language>
  <cp:lastModifiedBy>user</cp:lastModifiedBy>
  <dcterms:modified xsi:type="dcterms:W3CDTF">2024-02-26T13:19:00Z</dcterms:modified>
  <cp:revision>19</cp:revision>
  <dc:subject/>
  <dc:title/>
</cp:coreProperties>
</file>