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дошкольное образовательное   учреждение   детский сад «Улыб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-класс для педагог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Рисование кофейным растворо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готови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атель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орнеева И.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с. Павловск 2021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мастер-клас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нь, уважаемые коллеги! Я очень рада приветствовать Вас на сегодняшнем мастер-кла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моего  мастер класса: « Рисование кофейным растворо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рмировать эстетическое отношение к окружающей действительности на основе ознакомления с нетрадиционными техниками рисования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Сформировать у детей изобразительные навыки и умения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Побудить желание рисовать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Развить воображение, мыш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начну я его со слов В. А.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Сухомлинског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«Чем больше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стерства в детской рук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тем умнее ребенок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ети очень любят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но порой им становится скучно, утомительно и неинтересно. Пока они маленькие, родители рисуют с ними красками,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ломастерам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карандашами. А когд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драстаю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приходят в школу – опять тот же самый набор художественных материалов. Скуч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к постепенно интерес к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ю проходи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же делать для того, чтобы интерес детей к творчеству не угаса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этого на занятиях п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ю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я применяю нетрадиционные техни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тем самым, вызывая стремление заниматься таким интересным дел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ригинальное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аскрывает творческие способности, позволяет почувствовать различные художественные материалы, их характер и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традиционных техник очень много, и многие из них, и вы, и я часто применяем в своей работе с деть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 сегодня я хочу познакомить вас с еще одним видом нетрадиционн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Рано утром мы встаем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разу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фе достае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гда горячий - мы поду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отом раз - и им рисуем!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так, я хочу вас сегодня познакомить с нетрадиционной техникой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 кофейным растворо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исунки, созданные в этой технике называют живопись цвета ос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ы получаются очень спокойные и тепл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ть коф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так же как рисуют акварельными красками – ещё одно из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«открытий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временных художников. (2004г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им открытием я и воспользовалась, и попробовала свои силы и умения в этом направлен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Я покажу вам работы, выполненные в этой техни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  работ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фейны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игмент наносится на бумагу с помощью обыкновенной художественной кисти либо губки-которой моют посу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творимый коф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деально подходит для создания рисунков в однотонной теплой цветовой гамме. Чем насыщеннее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твор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тем ярче то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ригинальность и привлекательность этой техни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 в то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что  сам материал экологичен, рисунки получаются теплыми и естественными, привлекая детей своим бодрящим аромат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ожно использовать и очень крепко заваренный молотый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ф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творимый молотый кофе в гранула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Именн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творимый коф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зволяет получить насыщенный, почти чёрный то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это позволяет делать рисун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трастным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от самых светлых оттенков до глубоких тёмных акцент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арк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фе не принципиальн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 можно использовать те сорта, которые нравятся на вкус и запа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аниль, цикорий, корица, чай, чай- каркадэ. куркума, сахар. Да, всё это и многое другое можно использовать 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фейном рисовани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ы получаются очень теплыми, душевными и ароматны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вот эти картины: целиком выполнены детскими рук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Практическая часть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астер-класса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так. Приступа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йчас мы нарисуем с вами небольшой пейзажик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д вами на столах лежат тонированные кофе листы (их я затонировала заранее), также есть емкости с разведенным кофе для рисования, сухой кофе для декора,  кисточки, листочки для рисования смятой бумагой, пробки от пластиковых бутылок, клей ПВА.    Мы начинаем! (включается музы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кже  если пробуете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цикорием – рисунки и тонирование листа цикорием дает некий блеск в работе – они как будто переливаются. И еще – при тонировании листа 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и коф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лучше выбирать бумагу более плотной фактур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 вы рисуете, я познакомлю вас с историей возникновения кофе в жизни челове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ажды вечером около 850 г. н. э. монахам этого монастыря бросилась в глаза необычайная бодрость монастырских коз. Небольшое "расследование" привело монахов к неизвестным ягодам, которыми в этот день питались козы. Загоревшись любопытством, монахи решили сами попробовать темно-красные плоды. Однако, сильно разочаровавшись в горьковатом вкусе, они бросили зерна в огонь. Вскоре после этого вдруг распространился удивительный аромат. Монахи потушили огонь и из случайно обжаренных кофейных зерен сварили черный напиток. С тех пор напиток, приготовленный по случайно открытому рецепту, помогал им не засыпать во время ночных молит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ворческий процесс – это настоящее чудо. Я желаю вам как можно чаще использовать нетрадиционные техник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своей практике и понаблюдать, как дети раскрывают свои уникальные способности, как они радую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есь они начинают чувствовать пользу творчества и верят, что ошибки – это всего лишь шаги к достижению цели, а не препятствие, как в творчестве, так и во всех аспектах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Я хочу поблагодарить вас за активное участие в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стер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классе.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4:00Z</dcterms:created>
  <dc:creator>ggggg</dc:creator>
  <dc:description/>
  <cp:keywords/>
  <dc:language>en-US</dc:language>
  <cp:lastModifiedBy>79833951645</cp:lastModifiedBy>
  <cp:lastPrinted>2018-04-16T13:45:00Z</cp:lastPrinted>
  <dcterms:modified xsi:type="dcterms:W3CDTF">2023-11-06T20:59:00Z</dcterms:modified>
  <cp:revision>10</cp:revision>
  <dc:subject/>
  <dc:title/>
</cp:coreProperties>
</file>