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54" w:before="0" w:after="160"/>
        <w:ind w:righ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детский сад «Улыбка»</w:t>
      </w:r>
    </w:p>
    <w:p>
      <w:pPr>
        <w:pStyle w:val="Normal"/>
        <w:spacing w:lineRule="auto" w:line="254" w:before="0" w:after="160"/>
        <w:ind w:left="1134" w:right="1134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54" w:before="0" w:after="160"/>
        <w:ind w:left="1134" w:right="1134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54" w:before="0" w:after="160"/>
        <w:ind w:left="1134" w:right="1134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54" w:before="0" w:after="160"/>
        <w:ind w:left="1134" w:right="1134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нсультация 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новационные формы сотрудничества и сотворчества               музыкального руководителя и воспитателей </w:t>
      </w:r>
    </w:p>
    <w:p>
      <w:pPr>
        <w:pStyle w:val="Normal"/>
        <w:spacing w:lineRule="auto" w:line="254" w:before="0" w:after="160"/>
        <w:ind w:left="1134" w:right="1134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1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зыкальный руководитель: Усова Елена Геннадьевна                                          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 2018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/>
          <w:color w:val="7030A0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color w:val="7030A0"/>
          <w:sz w:val="28"/>
          <w:szCs w:val="28"/>
        </w:rPr>
        <w:t xml:space="preserve">Инновационные формы сотрудничества и сотворчества               музыкального руководителя и воспитателей </w:t>
      </w:r>
    </w:p>
    <w:p>
      <w:pPr>
        <w:pStyle w:val="Heading1"/>
        <w:spacing w:before="0" w:after="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5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Задачи профессионального сотрудничества и сотворчества воспитателя и музыкального руководителя</w:t>
            </w:r>
          </w:p>
          <w:p>
            <w:pPr>
              <w:pStyle w:val="Heading1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Формы сотрудничества и сотворчеств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 Изучение индивидуальных особенностей и возможностей ребёнка в контексте музыкальности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Разработка единых диагностических карт музыкальности ребёнка; совместное обсуждение результатов диагностики и индивидуальных музыкальных проявлений ребёнка в условиях занятия и в повседневной жизнедеятельности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. Учёт их в целостном образовательном процессе ДОУ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овместное проектирование планов работы, их оперативная корректировка по мере решения общих задач; создание взаимодополняющих педагогических условий в ДОУ, содействующих музыкальному воспитанию и развитию детей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. Отслеживание характера изменений, происходящих с ребёнком в ходе образовательного процесса детского сада, его продвижения в музыкальном развитии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оздание промежуточных диагностик, диагностических методов, позволяющих оценить характер продвижения ребёнка в музыкальном развитии; совместное обсуждение особенностей продвижения ребёнка в музыкальном развитии на тематических семинарах, педагогических консилиумах, деловых играх; совместное обсуждение влияния процесса музыкального развития на общее развитие ребёнка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. Определение эффективности влияния реализуемых педагогических условий в детском саду на музыкальное воспитание и развитие дошкольника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Совместное обсуждение эффективности влияния педагогических условий на характер продвижения ребёнка в музыкальном развитии, общем развитии на тематических семинарах, педагогических консилиумах, деловых играх, заседания службы сопровождения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. Проектирование и организация целостного образовательного процесса, содействующего целостному музыкальному развитию здорового ребёнка-дошкольника в детском саду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заимные консультации, создание профессиональных «шпаргалок» (подсказок) по использованию музыкального материала в образовательном процессе ДОУ, в решении разнообразных задач воспитания и развития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. Изучение особенностей общекультурной компетентности воспитателей детского сада, знание их музыкальных потребностей и интересов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музыкальным руководителем диагностики педагогов дошкольного образования и самодиагностики по изучению музыкальной культуры и эрудиц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. Знание воспитателем задач музыкального воспитания и развития дошкольников, анализ их решения музыкальным руководителем с точки зрения базовой компетентности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заимопосещение занятий, других форм взаимодействия с ребёнком на музыкальном содержании с последующим анализом и совместным обсуждением эффективности решения задач воспитания и развития ребёнка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. Оказание профессиональной помощи друг другу, совместное решение задач воспитания и развития ребёнка посредством музыки и музыкальной деятельности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узыкальные гостиные и вечера встреч с музыкой, организованные в ДОУ; совместная организация праздников педагогическим коллективом ДОУ; совместная подготовка тематических семинаров и практикумов по проблеме целостного воспитания и развития ребёнка-дошкольника средством музыки, использование новых педагогических средств и приёмов в музыкальном воспитании и развитии детей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. Создание единого культурно-образовательного музыкально-эстетического пространства в педагогическом коллективе образовательного учреждения, в детском саду и семье воспитанника, в детском саду и учреждениях культуры, содружество с музыкальными учреждениями города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оллективные походы в культурные центры города, ДМШ; совместное создание афиши на учебный год для профессионально-педагогического коллектива, родителей детей, дошкольников с рекомендациями по репертуару; совместная организация родительских собраний по проблемам музыкального воспитания и развития ребёнка; создание стенда или уголка для родителей и педагогов «Музыка и дети», «Мы и музыка», «Хочу, чтоб послушали вы и ваш ребёнок» и т.п.; приглашение в детский сад музыкально-театральных коллективов для детей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. Создание развивающей музыкально-образовательной среды детского сада как одного из эффективных условий, инициирующих процессы целостного музыкального (художественного) развития и воспитания ребёнка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овместное проектирование музыкально-образовательной среды в ДОУ, в группах; организация конкурса проектов музыкально-развивающей среды в ДОУ, в отдельно взятой группе, в семье ребёнка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1. Личностно-профессиональное саморазвитие, самообразование, наращивание профессиональной компетентности через обогащение общекультурной, базовой, специальной компетентностей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фессиональные рекомендации и советы друг другу в форме консультаций, оснащённых методических портфелей, приглашений на концерты и спектакли; обоюдные рекомендации по музыкальному репертуару и его использование в образовательном процессе ДОУ; составление музыкально-профессиональной фонотеки, банка педагогических техник и технологий использования музыки в решении разнообразных задач воспитания и развития дошкольников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</w:rPr>
        <w:t xml:space="preserve"> 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41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C0c11">
    <w:name w:val="c0 c11"/>
    <w:basedOn w:val="Style8"/>
    <w:qFormat/>
    <w:rPr/>
  </w:style>
  <w:style w:type="character" w:styleId="C1">
    <w:name w:val="c1"/>
    <w:basedOn w:val="Style8"/>
    <w:qFormat/>
    <w:rPr/>
  </w:style>
  <w:style w:type="character" w:styleId="C0">
    <w:name w:val="c0"/>
    <w:basedOn w:val="Style8"/>
    <w:qFormat/>
    <w:rPr/>
  </w:style>
  <w:style w:type="character" w:styleId="C5c32">
    <w:name w:val="c5 c32"/>
    <w:basedOn w:val="Style8"/>
    <w:qFormat/>
    <w:rPr/>
  </w:style>
  <w:style w:type="character" w:styleId="C9c1">
    <w:name w:val="c9 c1"/>
    <w:basedOn w:val="Style8"/>
    <w:qFormat/>
    <w:rPr/>
  </w:style>
  <w:style w:type="character" w:styleId="C19c1">
    <w:name w:val="c19 c1"/>
    <w:basedOn w:val="Style8"/>
    <w:qFormat/>
    <w:rPr/>
  </w:style>
  <w:style w:type="character" w:styleId="C1c19">
    <w:name w:val="c1 c19"/>
    <w:basedOn w:val="Style8"/>
    <w:qFormat/>
    <w:rPr/>
  </w:style>
  <w:style w:type="character" w:styleId="C1c9">
    <w:name w:val="c1 c9"/>
    <w:basedOn w:val="Style8"/>
    <w:qFormat/>
    <w:rPr/>
  </w:style>
  <w:style w:type="character" w:styleId="C5c1">
    <w:name w:val="c5 c1"/>
    <w:basedOn w:val="Style8"/>
    <w:qFormat/>
    <w:rPr/>
  </w:style>
  <w:style w:type="character" w:styleId="C5c11c1">
    <w:name w:val="c5 c11 c1"/>
    <w:basedOn w:val="Style8"/>
    <w:qFormat/>
    <w:rPr/>
  </w:style>
  <w:style w:type="character" w:styleId="C1c5">
    <w:name w:val="c1 c5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c7c24">
    <w:name w:val="c10 c7 c2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c10c7">
    <w:name w:val="c24 c10 c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7">
    <w:name w:val="c8 c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8">
    <w:name w:val="c7 c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10c7c15">
    <w:name w:val="c8 c10 c7 c1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10c7">
    <w:name w:val="c8 c10 c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0c7">
    <w:name w:val="c14 c10 c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c7c14">
    <w:name w:val="c10 c7 c1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7c15">
    <w:name w:val="c8 c7 c1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1">
    <w:name w:val="h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3">
    <w:name w:val="h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4">
    <w:name w:val="h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">
    <w:name w:val="Название объекта"/>
    <w:basedOn w:val="Normal"/>
    <w:next w:val="Normal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59:00Z</dcterms:created>
  <dc:creator>Customer</dc:creator>
  <dc:description/>
  <cp:keywords/>
  <dc:language>en-US</dc:language>
  <cp:lastModifiedBy>Пользователь</cp:lastModifiedBy>
  <cp:lastPrinted>2013-10-28T14:33:00Z</cp:lastPrinted>
  <dcterms:modified xsi:type="dcterms:W3CDTF">2023-11-21T07:51:00Z</dcterms:modified>
  <cp:revision>39</cp:revision>
  <dc:subject/>
  <dc:title/>
</cp:coreProperties>
</file>