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mbdou19.ru/images/Blog_Tyuntyaeva/proekt_pticy_nashi_druziya.pdf" \l "page=1"</w:instrTex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280" w:after="280"/>
        <w:jc w:val="center"/>
        <w:rPr/>
      </w:pPr>
      <w:r>
        <w:fldChar w:fldCharType="begin"/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www.mbdou19.ru/images/Blog_Tyuntyaeva/proekt_pticy_nashi_druziya.pdf" \l "page=1"</w:instrText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бюджетное дошкольное образовательное учреждение детский сад «Улыбк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Экологический проект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«Птицы – наши друзь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ла воспитатель первой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онной  категории 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еева  Инесса Александр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 2023г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231F2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231F20"/>
          <w:lang w:eastAsia="ru-RU"/>
        </w:rPr>
        <w:instrText xml:space="preserve"> HYPERLINK "http://www.mbdou19.ru/images/Blog_Tyuntyaeva/proekt_pticy_nashi_druziya.pdf" \l "page=2"</w:instrText>
      </w:r>
      <w:r>
        <w:rPr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231F2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u w:val="single"/>
          <w:lang w:eastAsia="ru-RU"/>
        </w:rPr>
      </w:r>
      <w:r>
        <w:rPr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231F20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mbdou19.ru/images/Blog_Tyuntyaeva/proekt_pticy_nashi_druziya.pdf" \l "page=2"</w:instrTex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фотографии детей размещены на сайте с согласия родителей</w:t>
        <w:br/>
        <w:t>Тип проекта: познавательно-исследовательский, творческий</w:t>
        <w:br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беседах с детьми проблема нехватки знаний об окружающем мире, в частности о мире птиц, об их жизнедеятельности, повадках, привычках является актуальной. Не все дети знают о зимующих и перелетных птицах, какую пользу они приносят, как строят гнезда.</w:t>
        <w:br/>
        <w:t>Таким образом, у детей возникает множество вопросов. Дети интересуются: почему одни птицы остаются зимовать, а другие улетают на юг; как помочь зимующим птицам пережить холодную зиму в городе.</w:t>
        <w:br/>
        <w:t>Нравственный аспект проблемы актуален с раннего возраста ребенка. Взаимодействие маленького человека с природой происходит с юных лет. Именно в этом возрасте закладывается любовь ко всему</w:t>
        <w:br/>
        <w:t>живому, бережное отношение к «братьям нашим меньшим».</w:t>
        <w:br/>
        <w:t>Формируя гуманное отношение к природе, необходимо, чтобы ребенок понял: человек и природа взаимосвязаны, поэтому забота о природе есть забота, о человеке, о его будущем. То, что наносит вред природе, наносит вред и самому челове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и обогащение знаний о птицах (зимующие и перелетны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• закрепить знания детей о зимующих и перелетных птицах, о роли человека в жизни птиц;</w:t>
        <w:br/>
        <w:t>• пополнить развивающую среду по теме проекта;</w:t>
        <w:br/>
        <w:t>• воспитывать желание помогать птицам в трудное для них время;</w:t>
        <w:br/>
        <w:t>• развивать элементарные представления о птицах (летают, клюют, вьют гнезда, выводят птенцов);</w:t>
        <w:br/>
        <w:t>• формировать умения: наблюдать, сравнивать, анализировать и отражать результаты наблюдений в разных видах творческой деятельности (театральной, игровой, музыкальной, художественной, продуктивной);</w:t>
        <w:br/>
        <w:t>• расширять словарный запас детей за счет существительных (грач, скворец, ласточка, соловей, скворечник, прилагательных (перелетные, птичьи, глаголов (возвращаться, откладывать, вылупляться, защищать, заботиться);</w:t>
        <w:br/>
        <w:t>• формировать желание беречь и заботится о братьях наших меньших;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знавательное развитие»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«Социально-коммуникативное развитие», «Речевое развитие», «Художественно-эстетическое развитие», «Физическое развитие»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работы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 непосредственная образовательная деятельность;</w:t>
        <w:br/>
        <w:t>• наблюдения в природе;</w:t>
        <w:br/>
        <w:t>• чтение художественной литературы;</w:t>
        <w:br/>
        <w:t>• рассматривание и изучение иллюстрацион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деятельность;</w:t>
        <w:br/>
        <w:t>• проведение ситуативных бесед;</w:t>
        <w:br/>
        <w:t>• продуктивная деятельность (рисование, аппликация, лепка);</w:t>
        <w:br/>
        <w:t>• заучивание стихов, песен;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приё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наблюдения;</w:t>
        <w:br/>
        <w:t>• беседы;</w:t>
        <w:br/>
        <w:t>• сбор информации;</w:t>
        <w:br/>
        <w:t>• работа с литературой;</w:t>
        <w:br/>
        <w:t>• обработка собранной информации;</w:t>
        <w:br/>
        <w:t>• творческая работа.</w:t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д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пов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тковременны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3.03.2022 по 29.04.2022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проекта: дети старшей группы, воспитатели, музыкальный руководитель, родите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знаний о перелётных и зимующих птицах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интереса и эмоциональной отзывчивости на произведения художественной литературы;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и расширение взаимодействия детского сада и семь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знавательно – исследовательская деятельнос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:</w:t>
        <w:br/>
        <w:t>•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 в д/и «Кто кем был» (с анимаци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играть в д/и   «Скажи наоборо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играть в д/и   «Четвёртый лиш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</w:t>
      </w:r>
      <w:r>
        <w:rPr>
          <w:rFonts w:cs="Times New Roman" w:ascii="Times New Roman" w:hAnsi="Times New Roman"/>
          <w:sz w:val="28"/>
          <w:szCs w:val="28"/>
        </w:rPr>
        <w:t xml:space="preserve">  Поиграть в игру   «Найди двух одинаковых птиц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</w:t>
      </w:r>
      <w:r>
        <w:rPr>
          <w:rFonts w:cs="Times New Roman" w:ascii="Times New Roman" w:hAnsi="Times New Roman"/>
          <w:sz w:val="28"/>
          <w:szCs w:val="28"/>
        </w:rPr>
        <w:t xml:space="preserve">  Речевая игра 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йди зимующих птиц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жи, кто как  голос подаёт?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ери птичку»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Наблюдение за птицами на прогулк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нешний вид, строение, питание, повадки, сходства и отличия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гровая деятельность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 «Птицы в гнездышках»</w:t>
        <w:br/>
        <w:t>• «Птички летают»</w:t>
        <w:br/>
        <w:t>• «Птички и кошка»</w:t>
        <w:br/>
        <w:t>• «Совушка»</w:t>
        <w:br/>
        <w:t>• «Найди пару»</w:t>
        <w:br/>
        <w:t>• «Скворушки»</w:t>
        <w:br/>
        <w:t>• «Слушай внимательно»</w:t>
        <w:br/>
        <w:t>• «Синицы»</w:t>
        <w:br/>
        <w:t>• «Вороны и собачка»</w:t>
        <w:br/>
        <w:t>• «Воробушки и автомобиль»</w:t>
        <w:br/>
        <w:t>• «Воробушки и кот»</w:t>
        <w:br/>
        <w:t>• «Птичка и птенчики»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Трудовая деятельнос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 изготовление  скворечников из бросового материал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в природе – кормление птиц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одуктив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 Лепка «Птичка »;</w:t>
        <w:br/>
        <w:t>• рисование «Совушка – сонная головушка»;</w:t>
        <w:br/>
        <w:t>• раскрашивание силуэтов птиц;</w:t>
        <w:br/>
        <w:t>• аппликация «</w:t>
      </w:r>
      <w:r>
        <w:rPr>
          <w:rFonts w:cs="Times New Roman" w:ascii="Times New Roman" w:hAnsi="Times New Roman"/>
          <w:sz w:val="28"/>
          <w:szCs w:val="28"/>
        </w:rPr>
        <w:t>Птенец в скорлуп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  <w:br/>
        <w:t>• «Лебединое озеро» (коллективная работа)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Чтение художественной литерату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русская народная сказка «Журавль и цапля»;</w:t>
        <w:br/>
        <w:t>• Н. Рубцов «Воробей»;</w:t>
        <w:br/>
        <w:t>• И. Пивоварова «Лишь бы песни петь!»;</w:t>
        <w:br/>
        <w:t>• В. Бианки «Сова»;</w:t>
        <w:br/>
        <w:t>• Д. Мамин-Сибиряк «Серая шейка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народная сказка «Петушок и бобовое зернышко»;</w:t>
        <w:br/>
        <w:t>• В. А. Жуковский «Жаворонок», «Птичка»;</w:t>
        <w:br/>
        <w:t>• М. Горький «Воробьишко»;</w:t>
        <w:br/>
        <w:t>• М. М. Пришвин «Ребята и утята»;</w:t>
        <w:br/>
        <w:t>• Б. С. Житков «Галка»;</w:t>
        <w:br/>
        <w:t>• загадки и пословицы о птиц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. Работа с родителями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 рекомендации родителям по прочтению художественной литературы о зимующих птицах;</w:t>
        <w:br/>
        <w:t>• оформление папки-передвижки «Зимующие  и перелётные птицы нашего края» (отв. воспитатели);</w:t>
        <w:br/>
        <w:t>• организовать консультацию для родителей о правильных способах взаимодействия детей с объектами природы;</w:t>
        <w:br/>
        <w:t>• выставка совместного с родителями творчества «Мы любим птиц!»</w:t>
        <w:b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ительный этап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23.03. – 31.03.2022)</w:t>
        <w:br/>
        <w:br/>
        <w:t xml:space="preserve">Определение уровня знаний детей о птицах; анкетирование родителей; определение темы проекта, задач, подбор необходимой литературы по данной теме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: пополнить развивающую среду по теме проекта.</w:t>
        <w:br/>
        <w:t>Содержание работы:</w:t>
        <w:br/>
        <w:t>• оформление книжного уголка (подбор книг о птицах);</w:t>
        <w:br/>
        <w:t>• оформление альбома: «Зимующие и перелётные птицы»;</w:t>
        <w:br/>
        <w:t>• оформление картотеки загадок, стихов о птицах;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эта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 (01.04. – 28.04.202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я детей о птицах, о роли человека в жизни птиц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ты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</w:rPr>
        <w:t>Посмотреть с детьми альбом   «Перелётные 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</w:t>
      </w:r>
      <w:r>
        <w:rPr>
          <w:rFonts w:cs="Times New Roman" w:ascii="Times New Roman" w:hAnsi="Times New Roman"/>
          <w:sz w:val="28"/>
          <w:szCs w:val="28"/>
        </w:rPr>
        <w:t xml:space="preserve"> Рассмотри изображение  птиц, назови и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Пальчиковый теневой театр «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и задание:  «Узнай по силуэт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мотреть презентацию:  «Зимующие 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метить галочкой зимующих пт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тгадать загадки про пти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 в игру:  «Найди двух одинаковых птиц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итать с детьми рассказ В. Бианки «Подкидыш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мотреть презентацию: «Перелётные 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учить с детьми  загадки о птиц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ая игра: «Найди зимующих птиц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дуктивная деятельность:</w:t>
        <w:br/>
        <w:t>• аппликация «Птичка синичка»;</w:t>
        <w:br/>
        <w:t>• рисование «Совушка – сонная головушка»;</w:t>
        <w:br/>
        <w:t>• аппликация «</w:t>
      </w:r>
      <w:r>
        <w:rPr>
          <w:rFonts w:cs="Times New Roman" w:ascii="Times New Roman" w:hAnsi="Times New Roman"/>
          <w:sz w:val="28"/>
          <w:szCs w:val="28"/>
        </w:rPr>
        <w:t>Птенец в скорлуп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  <w:br/>
        <w:t>• лепка «Лебединое озеро» (коллективная работа);</w:t>
        <w:br/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исуй весеннюю картинку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краски о   птиц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тение художественной литературы:</w:t>
        <w:br/>
        <w:t>• русская народная сказка «Журавль и цапля»;</w:t>
        <w:br/>
        <w:t>• Н. Рубцов «Воробей»;</w:t>
        <w:br/>
        <w:t>• И. Пивоварова «Лишь бы песни петь!»;</w:t>
        <w:br/>
        <w:t>• В. Бианки «Сова»;</w:t>
        <w:br/>
        <w:t>• Д. Мамин-Сибиряк «Серая шей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народная сказка «Петушок и бобовое зернышко»;</w:t>
        <w:br/>
        <w:t>• В. А. Жуковский «Жаворонок», «Птичка»;</w:t>
        <w:br/>
        <w:t>• М. Горький «Воробьишко»;</w:t>
        <w:br/>
        <w:t>• М. М. Пришвин «Ребята и утята»;</w:t>
        <w:br/>
        <w:t>• Б. С. Житков «Галка»;</w:t>
        <w:br/>
        <w:t>• загадки и пословицы о птиц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ительный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Викторина: «Кто больше знает о птицах?»</w:t>
        <w:br/>
        <w:t>Цель: закрепить знания о птицах, умение их различать.</w:t>
        <w:br/>
        <w:t>• выставка детских работ «Мир птиц глазами детей»;</w:t>
        <w:br/>
        <w:t>• оформление презентации проекта.</w:t>
        <w:b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лучен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 сформированы элементарные представления о птицах;</w:t>
        <w:br/>
        <w:t>• сформированы представления о правильных способах взаимодействия с объектами природы;</w:t>
        <w:br/>
        <w:t>• развит интерес к наблюдению за объектами и явлениями природы;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дител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 повысился уровень экологической воспитанности родителей;</w:t>
        <w:br/>
        <w:t>• проводят с детьми наблюдения в природе и пресекают попытки жестокого обращения с</w:t>
        <w:br/>
        <w:t>объектами природы;</w:t>
        <w:br/>
        <w:t>• привлекают детей к совместному труду в природе, заботе о птицах;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даго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ведут активную работу по экологическому воспитанию детей;</w:t>
        <w:br/>
        <w:t>• используют различные формы работы, интеграцию образовательных областей;</w:t>
        <w:br/>
        <w:t>• распространяют и обобщают опы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реализации проекта стала более тесной связь родителей с детьми и с воспитателем. Родители приняли активное участие в подборе материала, оказали помощь в изготовлении  скворечников для пти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9:52:00Z</dcterms:created>
  <dc:creator>HP</dc:creator>
  <dc:description/>
  <cp:keywords/>
  <dc:language>en-US</dc:language>
  <cp:lastModifiedBy>79833951645</cp:lastModifiedBy>
  <dcterms:modified xsi:type="dcterms:W3CDTF">2023-11-07T17:24:00Z</dcterms:modified>
  <cp:revision>20</cp:revision>
  <dc:subject/>
  <dc:title/>
</cp:coreProperties>
</file>