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4" w:hanging="0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4" w:hanging="0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4" w:hanging="0"/>
        <w:jc w:val="center"/>
        <w:rPr>
          <w:sz w:val="96"/>
          <w:szCs w:val="96"/>
        </w:rPr>
      </w:pPr>
      <w:r>
        <w:rPr>
          <w:sz w:val="96"/>
          <w:szCs w:val="96"/>
        </w:rPr>
        <w:t>Картотека пальчиковых игр по лексическим темам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4" w:hanging="0"/>
        <w:jc w:val="center"/>
        <w:rPr>
          <w:sz w:val="96"/>
          <w:szCs w:val="96"/>
        </w:rPr>
      </w:pPr>
      <w:r>
        <w:rPr>
          <w:sz w:val="96"/>
          <w:szCs w:val="96"/>
        </w:rPr>
        <w:t>для детей старш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                                                              </w:t>
            </w:r>
            <w:r>
              <w:rPr>
                <w:b/>
                <w:i/>
              </w:rPr>
              <w:t>Тема:  «Перелетные птицы»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ерелетные птицы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Тили-тели, тили-тели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С юга птицы прилетели!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крещивают большие пальцы, машут ладошкам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Прилетел к нам скворушка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Серенькое перышко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Жаворонок, соловей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Торопились: кто скорей?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Цапля, лебедь, утка, стриж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Аист, ласточка и чиж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сгибают пальцы на обеих руках, начиная с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>
                <w:i/>
              </w:rPr>
              <w:t>мизинца левой руки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Все вернулись, прилетел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нова, скрестив большие пальцы, машут ладошкам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Песни звонкие запели!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Указательным и большим пальцами делают клюв –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«птицы поют»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6" w:leader="none"/>
              </w:tabs>
              <w:ind w:left="-10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леб2 </w:t>
            </w:r>
            <w:r>
              <w:rPr/>
              <w:t xml:space="preserve">    </w:t>
            </w:r>
            <w:r>
              <w:rPr>
                <w:b/>
              </w:rPr>
              <w:t xml:space="preserve"> 2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  <w:i/>
              </w:rPr>
              <w:t>Тема:  «Хлеб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2186" w:leader="none"/>
              </w:tabs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Хлеб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Муку в тесто замесил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и разжимают пальчик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А из теста мы слепили: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Прихлопывают ладошками, «лепят»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Пирожки и плюшк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Сдобные ватрушк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Булочки и калачи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Всё мы испечем в печ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разгибают пальчики, начиная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 мизинца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Обе ладошки разворачивают вверх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Очень вкусно!</w:t>
            </w:r>
          </w:p>
          <w:p>
            <w:pPr>
              <w:pStyle w:val="Normal"/>
              <w:ind w:left="-13" w:firstLine="1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i/>
              </w:rPr>
              <w:t xml:space="preserve">                                                                                           </w:t>
            </w:r>
            <w:r>
              <w:rPr>
                <w:b/>
                <w:i/>
              </w:rPr>
              <w:t>Тема:  «Рыбы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дводный мир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смотри скорей вокруг!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Делают ладошку у лба «козырьком»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Что ты видишь, милый друг?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риставляют пальцы колечками у глаз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Здесь прозрачная вода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лывет морской конек сюда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от медуза, вот кальмар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А это? Это рыба-шар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А вот, расправив восемь ног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Гостей встречает осьминог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гибают пальцы из кулачка, начиная с мизин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  <w:i/>
              </w:rPr>
              <w:t>Тема:  «Фрукты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руктовая ладошка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апельсин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Он, конечно, не один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слива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кусная, красивая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абрикос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ысоко на ветке рос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груша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росит: «Ну-ка, скушай!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ананас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очередно разгибают пальчики из кулачка, 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начиная с большого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Фрукт для вас и для нас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Показывают ладошками вокруг и на себя</w:t>
            </w:r>
            <w:r>
              <w:rPr/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</w:t>
            </w:r>
            <w:r>
              <w:rPr>
                <w:b/>
                <w:i/>
              </w:rPr>
              <w:t xml:space="preserve">                                                                                 Тема:  «Овощи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вощи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У девчушки Зиночки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Овощи в корзиночке: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>
                <w:i/>
              </w:rPr>
              <w:t>Дети делают ладошки «корзинкой</w:t>
            </w:r>
            <w:r>
              <w:rPr>
                <w:b/>
                <w:i/>
              </w:rPr>
              <w:t>»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от пузатый кабачок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ложила на бочок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ерец и морковку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Уложила ловко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мидор и огурец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>
                <w:i/>
              </w:rPr>
              <w:t>Сгибают пальчики, начиная с большого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Наша Зина - молодец!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казывают большой пале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                                                                         Тема:  «Мой город»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pacing w:val="-4"/>
              </w:rPr>
              <w:t>Дом и ворота</w:t>
            </w:r>
          </w:p>
          <w:p>
            <w:pPr>
              <w:pStyle w:val="Normal"/>
              <w:shd w:fill="FFFFFF" w:val="clear"/>
              <w:spacing w:lineRule="atLeast" w:line="240" w:before="29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На поляне дом стоит,</w:t>
            </w:r>
          </w:p>
          <w:p>
            <w:pPr>
              <w:pStyle w:val="Normal"/>
              <w:shd w:fill="FFFFFF" w:val="clear"/>
              <w:spacing w:lineRule="atLeast" w:line="240" w:before="29" w:after="0"/>
              <w:ind w:left="14" w:hanging="0"/>
              <w:jc w:val="center"/>
              <w:rPr/>
            </w:pPr>
            <w:r>
              <w:rPr>
                <w:i/>
                <w:iCs/>
                <w:spacing w:val="-6"/>
              </w:rPr>
              <w:t>«Дом»   изобразить   двумя  руками,</w:t>
            </w:r>
            <w:r>
              <w:rPr>
                <w:i/>
                <w:iCs/>
                <w:spacing w:val="-13"/>
              </w:rPr>
              <w:t>крышу дома — пальцы левой и пра</w:t>
              <w:softHyphen/>
            </w:r>
            <w:r>
              <w:rPr>
                <w:i/>
                <w:iCs/>
                <w:spacing w:val="-11"/>
              </w:rPr>
              <w:t>вой рук соприкасаются друг с дру</w:t>
              <w:softHyphen/>
            </w:r>
            <w:r>
              <w:rPr>
                <w:i/>
                <w:iCs/>
              </w:rPr>
              <w:t>гом.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851" w:hanging="2837"/>
              <w:jc w:val="center"/>
              <w:rPr>
                <w:spacing w:val="-10"/>
              </w:rPr>
            </w:pPr>
            <w:r>
              <w:rPr>
                <w:spacing w:val="-10"/>
              </w:rPr>
              <w:t>Ну а к дому путь закрыт.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52" w:hanging="2837"/>
              <w:jc w:val="center"/>
              <w:rPr/>
            </w:pPr>
            <w:r>
              <w:rPr>
                <w:i/>
                <w:iCs/>
                <w:spacing w:val="-10"/>
              </w:rPr>
              <w:t xml:space="preserve">                                                       </w:t>
            </w:r>
            <w:r>
              <w:rPr>
                <w:i/>
                <w:iCs/>
                <w:spacing w:val="-10"/>
              </w:rPr>
              <w:t>Правая и левая руки повернуты ла</w:t>
              <w:softHyphen/>
            </w:r>
            <w:r>
              <w:rPr>
                <w:i/>
                <w:iCs/>
                <w:spacing w:val="-15"/>
              </w:rPr>
              <w:t>донями к себе,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52" w:hanging="2837"/>
              <w:jc w:val="center"/>
              <w:rPr>
                <w:i/>
                <w:i/>
                <w:iCs/>
                <w:spacing w:val="-15"/>
              </w:rPr>
            </w:pPr>
            <w:r>
              <w:rPr>
                <w:i/>
                <w:iCs/>
                <w:spacing w:val="-15"/>
              </w:rPr>
              <w:t>средние пальцы с                         Сопр</w:t>
            </w:r>
            <w:r>
              <w:rPr>
                <w:i/>
                <w:iCs/>
                <w:spacing w:val="-8"/>
              </w:rPr>
              <w:t>икасаются</w:t>
            </w:r>
            <w:r>
              <w:rPr>
                <w:i/>
                <w:iCs/>
                <w:spacing w:val="-15"/>
              </w:rPr>
              <w:t xml:space="preserve">  </w:t>
            </w:r>
            <w:r>
              <w:rPr>
                <w:i/>
                <w:iCs/>
                <w:spacing w:val="-8"/>
              </w:rPr>
              <w:t>друг с другом, боль</w:t>
              <w:softHyphen/>
            </w:r>
            <w:r>
              <w:rPr>
                <w:i/>
                <w:iCs/>
                <w:spacing w:val="-7"/>
              </w:rPr>
              <w:t>шие пальцы — вверх («ворота»).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851" w:right="5" w:hanging="2837"/>
              <w:jc w:val="center"/>
              <w:rPr>
                <w:spacing w:val="-5"/>
              </w:rPr>
            </w:pPr>
            <w:r>
              <w:rPr>
                <w:spacing w:val="-5"/>
              </w:rPr>
              <w:t>Мы ворота открываем,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851" w:right="5" w:hanging="2837"/>
              <w:jc w:val="center"/>
              <w:rPr/>
            </w:pPr>
            <w:r>
              <w:rPr>
                <w:i/>
                <w:iCs/>
                <w:spacing w:val="-5"/>
              </w:rPr>
              <w:t>Ладони разворачиваются параллель</w:t>
              <w:softHyphen/>
            </w:r>
            <w:r>
              <w:rPr>
                <w:i/>
                <w:iCs/>
              </w:rPr>
              <w:t>но друг другу.</w:t>
            </w:r>
          </w:p>
          <w:p>
            <w:pPr>
              <w:pStyle w:val="Normal"/>
              <w:shd w:fill="FFFFFF" w:val="clear"/>
              <w:spacing w:lineRule="atLeast" w:line="240" w:before="29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В этот домик приглашаем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  </w:t>
            </w:r>
            <w:r>
              <w:rPr/>
              <w:t xml:space="preserve">                                                                             </w:t>
            </w:r>
            <w:r>
              <w:rPr>
                <w:b/>
                <w:i/>
              </w:rPr>
              <w:t>Тема:  «Сад огород»</w:t>
            </w:r>
            <w:r>
              <w:rPr/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солим капус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34" w:after="0"/>
              <w:jc w:val="center"/>
              <w:rPr/>
            </w:pPr>
            <w:r>
              <w:rPr>
                <w:spacing w:val="-6"/>
              </w:rPr>
              <w:t>Мы капусту рубим,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34" w:after="0"/>
              <w:jc w:val="center"/>
              <w:rPr/>
            </w:pPr>
            <w:r>
              <w:rPr>
                <w:i/>
                <w:iCs/>
                <w:spacing w:val="-13"/>
              </w:rPr>
              <w:t>Резкие движения прямыми кистями</w:t>
            </w:r>
            <w:r>
              <w:rPr/>
              <w:t xml:space="preserve">  </w:t>
            </w:r>
            <w:r>
              <w:rPr>
                <w:i/>
                <w:iCs/>
              </w:rPr>
              <w:t>рук вверх и вни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3" w:after="0"/>
              <w:jc w:val="center"/>
              <w:rPr/>
            </w:pPr>
            <w:r>
              <w:rPr>
                <w:spacing w:val="-4"/>
              </w:rPr>
              <w:t>Мы морковку трем,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3" w:after="0"/>
              <w:rPr/>
            </w:pPr>
            <w:r>
              <w:rPr>
                <w:i/>
                <w:iCs/>
                <w:spacing w:val="-4"/>
              </w:rPr>
              <w:t>Пальцы рук сжаты в кулаки, дви</w:t>
            </w:r>
            <w:r>
              <w:rPr>
                <w:i/>
                <w:iCs/>
                <w:spacing w:val="-1"/>
              </w:rPr>
              <w:t>жения кулаков к себе и от се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8" w:leader="none"/>
              </w:tabs>
              <w:spacing w:lineRule="atLeast" w:line="240" w:before="48" w:after="0"/>
              <w:jc w:val="center"/>
              <w:rPr/>
            </w:pPr>
            <w:r>
              <w:rPr>
                <w:spacing w:val="-4"/>
              </w:rPr>
              <w:t>Мы капусту солим,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8" w:leader="none"/>
              </w:tabs>
              <w:spacing w:lineRule="atLeast" w:line="240" w:before="48" w:after="0"/>
              <w:rPr/>
            </w:pPr>
            <w:r>
              <w:rPr>
                <w:i/>
                <w:iCs/>
                <w:spacing w:val="-12"/>
              </w:rPr>
              <w:t>Движение   пальцев,   имитирующих</w:t>
            </w:r>
            <w:r>
              <w:rPr/>
              <w:t xml:space="preserve">  </w:t>
            </w:r>
            <w:r>
              <w:rPr>
                <w:i/>
                <w:iCs/>
                <w:spacing w:val="-8"/>
              </w:rPr>
              <w:t>посыпание солью из щепот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8" w:after="0"/>
              <w:ind w:left="5" w:hanging="0"/>
              <w:jc w:val="center"/>
              <w:rPr/>
            </w:pPr>
            <w:r>
              <w:rPr>
                <w:spacing w:val="-5"/>
              </w:rPr>
              <w:t>Мы капусту жмем.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8" w:after="0"/>
              <w:ind w:left="5" w:hanging="0"/>
              <w:jc w:val="center"/>
              <w:rPr>
                <w:i/>
                <w:i/>
                <w:iCs/>
                <w:spacing w:val="-13"/>
              </w:rPr>
            </w:pPr>
            <w:r>
              <w:rPr>
                <w:i/>
                <w:iCs/>
                <w:spacing w:val="-13"/>
              </w:rPr>
              <w:t>Интенсивное сжимание пальцев рук</w:t>
            </w:r>
          </w:p>
          <w:p>
            <w:pPr>
              <w:pStyle w:val="Normal"/>
              <w:shd w:fill="FFFFFF" w:val="clear"/>
              <w:spacing w:lineRule="atLeast" w:line="240"/>
              <w:ind w:left="82" w:hanging="0"/>
              <w:jc w:val="center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в кула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гибают пальцы из кулачка, начиная с мизин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8                                                                                  </w:t>
            </w:r>
            <w:r>
              <w:rPr>
                <w:b/>
                <w:i/>
              </w:rPr>
              <w:t>Тема:  «Зима</w:t>
            </w:r>
            <w:r>
              <w:rPr>
                <w:i/>
              </w:rPr>
              <w:t>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имние забавы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</w:rPr>
            </w:pPr>
            <w:r>
              <w:rPr/>
              <w:t>Что зимой мы любим делать?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 снежки играть, на лыжах бегат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а коньках по льду кататься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низ с горы на санках мчаться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Поочередно соединяют большой палец с остальным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овогодние игруш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раздник приближается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Елка наряжается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            Поднимают руки вверх «к макушке елки» и, опуская вниз, разводят     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стороны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ы развешали игрушки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сы, шарики, хлопушк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Поочередно соединяют большой палец с остальным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десь фонарики вися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леском радуют ребят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Крутят ладошками в воздухе - «фонарики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</w:rPr>
              <w:t>9</w:t>
            </w:r>
            <w:r>
              <w:rPr>
                <w:b/>
                <w:i/>
              </w:rPr>
              <w:t xml:space="preserve">                                                            Тема:  «Продукты питания»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ыш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</w:tabs>
              <w:spacing w:lineRule="exact" w:line="235" w:before="178" w:after="0"/>
              <w:ind w:left="1440" w:right="1237" w:hanging="0"/>
              <w:rPr>
                <w:i/>
                <w:i/>
              </w:rPr>
            </w:pPr>
            <w:r>
              <w:rPr>
                <w:i/>
              </w:rPr>
              <w:t>Выполнение действий в соответствии с содержанием стихотво</w:t>
              <w:softHyphen/>
              <w:t>р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spacing w:lineRule="exact" w:line="235" w:before="178" w:after="0"/>
              <w:ind w:left="2347" w:right="2137" w:hanging="0"/>
              <w:rPr/>
            </w:pPr>
            <w:r>
              <w:rPr/>
              <w:t xml:space="preserve">Мышка зернышко нашла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2304" w:hanging="0"/>
              <w:rPr/>
            </w:pPr>
            <w:r>
              <w:rPr/>
              <w:t xml:space="preserve">И на мельницу снесла. Намолола там муки,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2304" w:hanging="0"/>
              <w:rPr/>
            </w:pPr>
            <w:r>
              <w:rPr/>
              <w:t>Испекла всем пирожки: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1957" w:hanging="0"/>
              <w:rPr/>
            </w:pPr>
            <w:r>
              <w:rPr/>
              <w:t xml:space="preserve">Мышонку — с капустой,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1957" w:hanging="0"/>
              <w:rPr/>
            </w:pPr>
            <w:r>
              <w:rPr/>
              <w:t>Мышонку — с картошкой, Мышонку — с морковкой, Мышонку — с морошкой. Для большого толстяка</w:t>
            </w:r>
          </w:p>
          <w:p>
            <w:pPr>
              <w:pStyle w:val="Normal"/>
              <w:shd w:fill="FFFFFF" w:val="clear"/>
              <w:spacing w:lineRule="exact" w:line="230" w:before="331" w:after="0"/>
              <w:ind w:left="2323" w:hanging="0"/>
              <w:contextualSpacing/>
              <w:rPr/>
            </w:pPr>
            <w:r>
              <w:rPr/>
              <w:t>Все четыре пирожка: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323" w:hanging="0"/>
              <w:contextualSpacing/>
              <w:rPr/>
            </w:pPr>
            <w:r>
              <w:rPr/>
              <w:t>С капустой, с картошкой,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323" w:hanging="0"/>
              <w:contextualSpacing/>
              <w:rPr/>
            </w:pPr>
            <w:r>
              <w:rPr/>
              <w:t>С морковкой, с морошко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ind w:left="120" w:hanging="0"/>
              <w:rPr/>
            </w:pPr>
            <w:r>
              <w:rPr>
                <w:b/>
                <w:i/>
              </w:rPr>
              <w:t>10                                                             Тема:  Зимующие птицы»</w:t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1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1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тички зимой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Прилетайте, птички</w:t>
            </w:r>
            <w:r>
              <w:rPr>
                <w:b/>
              </w:rPr>
              <w:t>!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(«Зовущие» движения пальцами обеих рук)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Сала дам синичке.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(«Режущие движения» одной ладони по другой)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Приготовлю крошки,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(Пальцы щепоткой – «крошить» хлеб)</w:t>
            </w:r>
          </w:p>
          <w:p>
            <w:pPr>
              <w:pStyle w:val="Normal"/>
              <w:tabs>
                <w:tab w:val="clear" w:pos="708"/>
                <w:tab w:val="left" w:pos="5080" w:leader="none"/>
              </w:tabs>
              <w:ind w:left="5080" w:hanging="47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                                                                                    </w:t>
            </w:r>
            <w:r>
              <w:rPr>
                <w:b/>
                <w:i/>
              </w:rPr>
              <w:t>Тема:  «Грибы</w:t>
            </w:r>
            <w:r>
              <w:rPr>
                <w:b/>
              </w:rPr>
              <w:t xml:space="preserve">»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По грибы</w:t>
            </w:r>
            <w:r>
              <w:rPr>
                <w:color w:val="000000"/>
              </w:rPr>
              <w:br/>
              <w:t xml:space="preserve">(потешка) </w:t>
              <w:br/>
              <w:br/>
            </w:r>
            <w:r>
              <w:rPr>
                <w:bCs/>
                <w:color w:val="000000"/>
              </w:rPr>
              <w:t xml:space="preserve">Раз, два, три, четыре, пять, </w:t>
              <w:br/>
              <w:t xml:space="preserve">Мы идём грибы искать! </w:t>
              <w:br/>
              <w:t xml:space="preserve">Этот пальчик в лес пошёл, </w:t>
              <w:br/>
              <w:t xml:space="preserve">Этот пальчик гриб нашёл. </w:t>
              <w:br/>
              <w:t xml:space="preserve">Этот пальчик чистить стал. </w:t>
              <w:br/>
              <w:t xml:space="preserve">Этот пальчик всё съел, </w:t>
              <w:br/>
              <w:t>Оттого и потолстел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i/>
                <w:iCs/>
                <w:color w:val="000000"/>
              </w:rPr>
              <w:t>(попеременно сгибать пальцы, начиная с мизинца</w:t>
            </w:r>
            <w:r>
              <w:rPr>
                <w:i/>
                <w:iCs/>
                <w:color w:val="000080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                                                                                   Тема:  «Осень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left="-108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Осень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ЕТЕР ПО ЛЕСУ ЛЕТАЛ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Дети делают кистями плавные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движения вперед – к груд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ЕТЕР ЛИСТИКИ СЧИТАЛ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ДУБОВЫЙ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загибают пальцы на руке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КЛЕНОВЫЙ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РЯБИНОВЫЙ РЕЗНОЙ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С БЕРЕЗКИ – ЗОЛОТОЙ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ПОСЛЕДНИЙ ЛИСТ С ОСИН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ЕТЕР БРОСИЛ НА ТРОПИНКУ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Встряхивают кистями рук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</w:rPr>
              <w:t xml:space="preserve">13                                                       </w:t>
            </w:r>
            <w:r>
              <w:rPr>
                <w:b/>
                <w:i/>
              </w:rPr>
              <w:t>Тема:  «Комнатные растения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мнатные растения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а окно скорее глянь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Здесь у нас цветет герань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десь красавец бальзамин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мариллис рядом с ним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Фуксия, бегония -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гибают пальцы в кулачок, начиная с мизинц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ы все названья помним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аскрывают ладошку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ы взрыхлим цветы, польем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шевеливают опущенными вниз пальцам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усть подрастают день за днем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           Обе ладошки соединяют «бутоном», поднимают над головой и       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скрывают «цветком»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                                                                                    Тема:  «Сказки»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-1080" w:hanging="0"/>
              <w:jc w:val="both"/>
              <w:rPr>
                <w:b/>
                <w:b/>
              </w:rPr>
            </w:pPr>
            <w:r>
              <w:rPr>
                <w:b/>
              </w:rPr>
              <w:t>Сказки</w:t>
              <w:tab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-108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-108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казки</w:t>
              <w:tab/>
              <w:t>Сказ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пальчики считат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сказки называть: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Вытягивают руки вперед, играя пальчикам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а сказка - «Теремок»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а сказка - «Колобок»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а сказка - «Репка»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ро внучку, бабку, дедку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Поочередно касаются большим пальцем остальных, начиная с указательного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«Волк и семеро козлят»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им сказкам каждый рад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казывают большой палец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/>
            </w:pPr>
            <w:r>
              <w:rPr>
                <w:b/>
              </w:rPr>
              <w:t xml:space="preserve">15                                                                                     </w:t>
            </w:r>
            <w:r>
              <w:rPr>
                <w:b/>
                <w:i/>
              </w:rPr>
              <w:t>Тема «Посуд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суд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евочка Иринка порядок наводила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казывают большой палец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евочка Иринка кукле говорила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«Салфетки должны быть в салфетниц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асло должно быть в масленк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Хлебушек должен быть в  хлебниц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соль? Ну, конечно,в солонке!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Поочередно соединяют большой палец с остальным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</w:rPr>
              <w:t>16</w:t>
            </w:r>
            <w:r>
              <w:rPr>
                <w:b/>
                <w:i/>
              </w:rPr>
              <w:t xml:space="preserve">                                                                                Тема:  «Одежда»</w:t>
            </w:r>
          </w:p>
          <w:p>
            <w:pPr>
              <w:pStyle w:val="Normal"/>
              <w:ind w:left="-1080" w:hanging="0"/>
              <w:jc w:val="both"/>
              <w:rPr>
                <w:b/>
                <w:b/>
              </w:rPr>
            </w:pPr>
            <w:r>
              <w:rPr>
                <w:b/>
              </w:rPr>
              <w:t>Стирка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тирк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стираю чисто, с толком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убашку, кофту и футболку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Свитерок и брюки -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Делают движения кулачками, имитирующие стирку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альцами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вой руки поочередно потряхивают пальцы левой руки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(При повторе то же с другой рукой.)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Устали мои руки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стряхивают обе руки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>17                                                                                 Тема:  «Семья</w:t>
            </w:r>
            <w:r>
              <w:rPr>
                <w:i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center" w:pos="3048" w:leader="none"/>
              </w:tabs>
              <w:spacing w:lineRule="atLeast" w:line="240"/>
              <w:ind w:left="-108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center" w:pos="3048" w:leader="none"/>
              </w:tabs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тот пальч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Детям предлагается согнуть пальцы левой руки в кулачок, затем, слушая потешку, по очереди разгибать их начиная с большого паль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дедуш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бабуш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папоч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мамоч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Я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Вот и вся моя семья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                                                                                  Т ема:  «Мебель»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ебель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ебель я начну считать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ресло, стол, диван, кроват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лка, тумбочка, буфе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Шкаф, комод и табурет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альцы обеих рук поочередно зажимают в кулачк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ного мебели назвал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есять пальчиков зажал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днимают зажатые кулачки вверх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9 </w:t>
            </w:r>
            <w:r>
              <w:rPr/>
              <w:t xml:space="preserve">                                                               </w:t>
            </w:r>
            <w:r>
              <w:rPr>
                <w:b/>
                <w:i/>
              </w:rPr>
              <w:t>Тема:  «На страже родины»</w:t>
            </w:r>
            <w:r>
              <w:rPr/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ша армия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ты-баты, аты-баты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а парад идут солдаты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идут танкисты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том артиллеристы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потом пехота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ота за ротой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очередно «шагают» указательным и средним пальцами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ой и левой руки.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                                                                     </w:t>
            </w:r>
            <w:r>
              <w:rPr>
                <w:b/>
                <w:i/>
              </w:rPr>
              <w:t>Тема: « Восьмое марта</w:t>
            </w:r>
            <w:r>
              <w:rPr>
                <w:i/>
              </w:rPr>
              <w:t>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ши мамы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ного мам на белом свет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сех их очень любят дети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водят руки в стороны, затем крепко обхватывают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бя за плеч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Журналист и инженер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вар, милиционер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Швея, кондуктор и учител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рач, парикмахер и строитель -</w:t>
            </w:r>
          </w:p>
          <w:p>
            <w:pPr>
              <w:pStyle w:val="Normal"/>
              <w:ind w:left="-108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Поочередно сгибают пальчики, начиная с мизинца, сначала на одной,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затем на другой руке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амы разные нужны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обе ладошки в «замочек»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амы разные важны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водят руки, поднимают ладошками вверх. - «фонарики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1                                                                           </w:t>
            </w:r>
            <w:r>
              <w:rPr>
                <w:b/>
                <w:i/>
              </w:rPr>
              <w:t>Тема:  «Транспорт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ранспорт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пальчики сгибать -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и разжимают пальчик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транспорт называть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втомобиль и вертоле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Трамвай, метро и самолет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разжимают пальчики, начиная с мизинц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ять пальцев мы в кулак зажал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ять видов транспорта назвал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Сжимают пальцы в кулачок, начиная с большого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                                                                                    Т ема:  «Цветы»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Цветы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ыполнять действия в соответствии с содержанием стихотворения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Наши алые цветки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Раскрывают лепестки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Ветерок чуть дышит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Лепестки колышет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Наши алые цветки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акрывают лепестки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Тихо засыпают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Головками качают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35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                                                     Тема:  «Насекомые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секомые</w:t>
            </w:r>
          </w:p>
          <w:p>
            <w:pPr>
              <w:pStyle w:val="Normal"/>
              <w:jc w:val="center"/>
              <w:rPr/>
            </w:pPr>
            <w:r>
              <w:rPr/>
              <w:t>Дружно пальчики считаем</w:t>
            </w:r>
          </w:p>
          <w:p>
            <w:pPr>
              <w:pStyle w:val="Normal"/>
              <w:jc w:val="center"/>
              <w:rPr/>
            </w:pPr>
            <w:r>
              <w:rPr/>
              <w:t>Насекомых называем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жимаем и разжимаем пальцы)</w:t>
            </w:r>
          </w:p>
          <w:p>
            <w:pPr>
              <w:pStyle w:val="Normal"/>
              <w:jc w:val="center"/>
              <w:rPr/>
            </w:pPr>
            <w:r>
              <w:rPr/>
              <w:t>Бабочка, кузнечик, муха,</w:t>
            </w:r>
          </w:p>
          <w:p>
            <w:pPr>
              <w:pStyle w:val="Normal"/>
              <w:jc w:val="center"/>
              <w:rPr/>
            </w:pPr>
            <w:r>
              <w:rPr/>
              <w:t>Это жук с зеленым брюх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очередно сгибаем пальцы в кулак)</w:t>
            </w:r>
          </w:p>
          <w:p>
            <w:pPr>
              <w:pStyle w:val="Normal"/>
              <w:jc w:val="center"/>
              <w:rPr/>
            </w:pPr>
            <w:r>
              <w:rPr/>
              <w:t>Это кто же тут звенит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ращаем мизинцем)</w:t>
            </w:r>
          </w:p>
          <w:p>
            <w:pPr>
              <w:pStyle w:val="Normal"/>
              <w:jc w:val="center"/>
              <w:rPr/>
            </w:pPr>
            <w:r>
              <w:rPr/>
              <w:t>Ой, сюда комар летит!</w:t>
            </w:r>
          </w:p>
          <w:p>
            <w:pPr>
              <w:pStyle w:val="Normal"/>
              <w:jc w:val="center"/>
              <w:rPr/>
            </w:pPr>
            <w:r>
              <w:rPr/>
              <w:t>Прячьтесь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ячем руки за спину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                                                                                         Тема:  « Лес»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 лес по ягоды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Раз, два, три, четыре, пять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>
                <w:i/>
              </w:rPr>
              <w:t>(пальцы обеих рук «здороваются» — соприкасаются друг с другом: сначала соединяйте большие пальцы, затем указательны</w:t>
            </w:r>
            <w:r>
              <w:rPr/>
              <w:t>е и т. д.)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В лес идем мы погулять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указательный и средний пальцы обеих рук «идут» по столу</w:t>
            </w:r>
            <w:r>
              <w:rPr/>
              <w:t>)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а черникой за малиной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указательным пальцем правой руки нагибайте пальцы на левой, начиная с большого)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a брусникой и за калиной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емлянику мы найдем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И братишке отнесем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указательный и средний пальцы обеих рук «идут» по столу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5                                                                              </w:t>
            </w:r>
            <w:r>
              <w:rPr>
                <w:b/>
                <w:i/>
              </w:rPr>
              <w:t>Тема:  «Игрушк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груш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У Антошки есть игрушки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веселая лягушк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железная машин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о мяч. Он из резины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азноцветная матрешк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И с хвостом пушистым кошк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Поочередно сгибают пальчики в кулачок, начиная с большого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6                                                             Тема:  «Дикие животные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икие животные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о зайчонок, это бельчонок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о лисенок, это волчонок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гибают пальцы в кулачок, начиная с мизинц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это спешит, ковыляет  спросонок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рый, мохнатый, смешной  медвежонок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Вращают большим пальцем.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7                                                     Тема:  «Домашние животны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машние животные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овольна коров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тел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Овечка довольн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ягн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ошка довольн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от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ем же довольна свинья?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росятами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овольна коз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озл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я довольна своими ребятами!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оказывают поочередно пальцы сначала на одной, затем на другой руке, начиная с больших</w:t>
            </w:r>
            <w:r>
              <w:rPr/>
              <w:t>Ой, сюда комар летит!</w:t>
            </w:r>
          </w:p>
          <w:p>
            <w:pPr>
              <w:pStyle w:val="Normal"/>
              <w:jc w:val="center"/>
              <w:rPr/>
            </w:pPr>
            <w:r>
              <w:rPr/>
              <w:t>Прячьтесь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ячем руки за спину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8                                                                                       Тема:  «Лето»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ето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(загибаются пальцы по одному на каждый счет)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Вот за что люблю я лето?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Лето солнышком согрето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Два – в лесу растет трава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Три – ромашки – посмотри!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А четыре  - это лес,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Полный сказок и чудес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Пять – купались мы опять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Шесть – пора грибов поесть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Семь – малины я поем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Восемь – сено мы покосим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евять – бабушка идет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емлянику нам несет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есять – все вокруг в листву одето.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center" w:pos="3767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/>
              <w:t>Вот за что люблю я лето!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9                                                                        </w:t>
            </w:r>
            <w:r>
              <w:rPr>
                <w:b/>
                <w:i/>
              </w:rPr>
              <w:t>Тема:  «Професси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  <w:color w:val="FF0000"/>
              </w:rPr>
              <w:t>Профессии</w:t>
            </w:r>
          </w:p>
          <w:p>
            <w:pPr>
              <w:pStyle w:val="Normal"/>
              <w:jc w:val="center"/>
              <w:rPr/>
            </w:pPr>
            <w:r>
              <w:rPr/>
              <w:t>Много есть профессий знатных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единять пальцы правой руки с большим.)</w:t>
            </w:r>
          </w:p>
          <w:p>
            <w:pPr>
              <w:pStyle w:val="Normal"/>
              <w:jc w:val="center"/>
              <w:rPr/>
            </w:pPr>
            <w:r>
              <w:rPr/>
              <w:t>И полезных, и приятных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Соединять пальцы левой руки с большим</w:t>
            </w:r>
            <w:r>
              <w:rPr/>
              <w:t>.)</w:t>
            </w:r>
          </w:p>
          <w:p>
            <w:pPr>
              <w:pStyle w:val="Normal"/>
              <w:jc w:val="center"/>
              <w:rPr/>
            </w:pPr>
            <w:r>
              <w:rPr/>
              <w:t>Повар, врач, маляр, учитель,</w:t>
            </w:r>
          </w:p>
          <w:p>
            <w:pPr>
              <w:pStyle w:val="Normal"/>
              <w:jc w:val="center"/>
              <w:rPr/>
            </w:pPr>
            <w:r>
              <w:rPr/>
              <w:t>Продавец, шахтёр, строитель…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Последовательно соединять пальцы обеих рук с большим</w:t>
            </w:r>
            <w:r>
              <w:rPr/>
              <w:t>.)</w:t>
            </w:r>
          </w:p>
          <w:p>
            <w:pPr>
              <w:pStyle w:val="Normal"/>
              <w:jc w:val="center"/>
              <w:rPr/>
            </w:pPr>
            <w:r>
              <w:rPr/>
              <w:t>Сразу всех не называю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жимать и разжимать кулачки.)</w:t>
            </w:r>
          </w:p>
          <w:p>
            <w:pPr>
              <w:pStyle w:val="Normal"/>
              <w:jc w:val="center"/>
              <w:rPr/>
            </w:pPr>
            <w:r>
              <w:rPr/>
              <w:t>Вам продолжить предлагаю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тянуть руки вперёд ладонями вверх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  <w:tab w:val="center" w:pos="3588" w:leader="none"/>
              </w:tabs>
              <w:jc w:val="center"/>
              <w:rPr>
                <w:i/>
                <w:i/>
                <w:color w:val="FF0000"/>
              </w:rPr>
            </w:pPr>
            <w:r>
              <w:rPr>
                <w:color w:val="000080"/>
              </w:rPr>
              <w:br/>
            </w:r>
            <w:r>
              <w:rPr>
                <w:b/>
                <w:i/>
                <w:color w:val="000000"/>
              </w:rPr>
              <w:t>30                                                                            Тема: « Детский сад</w:t>
            </w:r>
            <w:r>
              <w:rPr>
                <w:color w:val="000000"/>
              </w:rPr>
              <w:t>»</w:t>
              <w:br/>
            </w:r>
            <w:r>
              <w:rPr>
                <w:b/>
                <w:bCs/>
                <w:color w:val="FF0000"/>
              </w:rPr>
              <w:t>Детки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>(поочерёдно разгибать все пальцы, начиная с большого)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 xml:space="preserve">Раз, два, три, четыре, пять, </w:t>
              <w:br/>
              <w:t xml:space="preserve">Будем пальчики считать - </w:t>
              <w:br/>
              <w:t xml:space="preserve">Крепкие, дружные, </w:t>
              <w:br/>
              <w:t>Все такие нужные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i/>
                <w:iCs/>
                <w:color w:val="000000"/>
              </w:rPr>
              <w:t>(поднять кисть правой (левой) руки вверх, широко раздвинуть пальцы; поочерёдно сгибать их в кулачок, начиная с большого)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Cs/>
                <w:color w:val="000000"/>
              </w:rPr>
              <w:t xml:space="preserve">Тише, тише, тише, </w:t>
              <w:br/>
              <w:t xml:space="preserve">Не шумите! </w:t>
              <w:br/>
              <w:t xml:space="preserve">Наших деток не будите! </w:t>
              <w:br/>
              <w:t xml:space="preserve">Птички станут щебетать, </w:t>
              <w:br/>
              <w:t>Будут пальчики вставать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i/>
                <w:iCs/>
                <w:color w:val="000000"/>
              </w:rPr>
              <w:t>(раскачивать кулачок вверх-вниз по ритмике стихотворных строк, а на слове “вставать” - открыть кулачок, широко раздвинув пальцы)</w:t>
            </w:r>
            <w:r>
              <w:rPr>
                <w:color w:val="000080"/>
              </w:rPr>
              <w:t xml:space="preserve"> </w:t>
              <w:br/>
              <w:br/>
              <w:br/>
            </w:r>
          </w:p>
        </w:tc>
      </w:tr>
      <w:tr>
        <w:trPr>
          <w:trHeight w:val="536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31               31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</w:t>
            </w:r>
            <w:r>
              <w:rPr>
                <w:b/>
                <w:i/>
              </w:rPr>
              <w:t>Тема : «Весна»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                             </w:t>
            </w:r>
            <w:r>
              <w:rPr>
                <w:b/>
                <w:color w:val="FF0000"/>
              </w:rPr>
              <w:t>Времена год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руглый год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руглый год, круглый год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в кулачок пальцы правой руки и вращают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ольшим пальцем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За зимой весна иде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а весною следом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Торопится к нам лето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И у кого не спросим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Идет за летом осень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а осенью сам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новь идет, спешит зима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очередно соединяют большой палец с остальными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(на каждое время года). Повторяют другой рукой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                                                              Тема:  « Чудеса Деда мороза»</w:t>
            </w:r>
          </w:p>
          <w:p>
            <w:pPr>
              <w:pStyle w:val="Normal"/>
              <w:jc w:val="center"/>
              <w:rPr/>
            </w:pPr>
            <w:r>
              <w:rPr/>
              <w:t>Новый год</w:t>
            </w:r>
          </w:p>
          <w:tbl>
            <w:tblPr>
              <w:tblW w:w="7161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6"/>
              <w:gridCol w:w="3625"/>
            </w:tblGrid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ступает Новый год!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лопаем в ладоши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ти водят хоровод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исти сцеплены пальцами, руки вытянуты, кисти внутрь-наружу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сят на елке шарики,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очередно соединяем пальцы на двух руках, образуя ша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етятся фонарики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арики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т сверкают льдинки,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жимать и резко разжимать кулаки по очереди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ужатся снежинки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гко и плавно двигать кистями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гости дед Мороз идет,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льцы шагают по коленям или по полу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м подарки он несет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м друг об друга ладони</w:t>
                  </w:r>
                </w:p>
              </w:tc>
            </w:tr>
            <w:tr>
              <w:trPr>
                <w:trHeight w:val="1019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б подарки посчитать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дем пальцы загибать: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лопаем по коленям или по полу, одна рука — ладонью, другая — кулаком, а затем меняем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 2, 3, 4, 5, б, 7, 8, 9, 1О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череди массажируем каждый палец</w:t>
                  </w:r>
                </w:p>
              </w:tc>
            </w:tr>
          </w:tbl>
          <w:p>
            <w:pPr>
              <w:pStyle w:val="Normal"/>
              <w:ind w:left="355" w:hanging="0"/>
              <w:jc w:val="center"/>
              <w:rPr>
                <w:b/>
                <w:b/>
              </w:rPr>
            </w:pPr>
            <w:r>
              <w:rPr>
                <w:i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57:00Z</dcterms:created>
  <dc:creator>Админ</dc:creator>
  <dc:description/>
  <cp:keywords/>
  <dc:language>en-US</dc:language>
  <cp:lastModifiedBy>79833951645</cp:lastModifiedBy>
  <dcterms:modified xsi:type="dcterms:W3CDTF">2023-11-07T17:23:00Z</dcterms:modified>
  <cp:revision>4</cp:revision>
  <dc:subject/>
  <dc:title/>
</cp:coreProperties>
</file>