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д/с «Улыб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развлечени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иделки у русской печ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их групп на фольклорном материал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онстантинова М.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продолжать знакомить детей с бытом русского народа, с печью-главной частью избы, прививать  детям интерес к жизни на Руси, к русской деревне.</w:t>
      </w:r>
    </w:p>
    <w:p>
      <w:pPr>
        <w:pStyle w:val="Normal"/>
        <w:rPr/>
      </w:pPr>
      <w:r>
        <w:rPr>
          <w:sz w:val="28"/>
          <w:szCs w:val="28"/>
        </w:rPr>
        <w:t>Дать представление о русской печк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ная задача: </w:t>
      </w:r>
      <w:r>
        <w:rPr>
          <w:sz w:val="28"/>
          <w:szCs w:val="28"/>
        </w:rPr>
        <w:t>воспитывать у детей интерес к народному быту, к жизни на Руси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бразовательная задача: </w:t>
      </w:r>
      <w:r>
        <w:rPr>
          <w:sz w:val="28"/>
          <w:szCs w:val="28"/>
        </w:rPr>
        <w:t>формировать речь, обогащать словарь названиями предметов б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оварная работа:</w:t>
      </w:r>
      <w:r>
        <w:rPr>
          <w:sz w:val="28"/>
          <w:szCs w:val="28"/>
        </w:rPr>
        <w:t xml:space="preserve"> голландка, буржуйка,  хлебосольство, холит, заква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Литературный ряд:</w:t>
      </w:r>
      <w:r>
        <w:rPr>
          <w:sz w:val="28"/>
          <w:szCs w:val="28"/>
        </w:rPr>
        <w:t xml:space="preserve"> русские загадки, русские поговорки, пословицы, потешки, небылицы, пе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узыкальный ряд:</w:t>
      </w:r>
      <w:r>
        <w:rPr>
          <w:sz w:val="28"/>
          <w:szCs w:val="28"/>
        </w:rPr>
        <w:t xml:space="preserve"> русская народная музыка, частушки, пляски, хоро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иллюстрации с изображением печей, элементы русской избы, стол с самоваром, блюдо с пиро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Ход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задорная хороводная музыка и дети входят в музыкальный зал . держась за руки. Исполняют хоровод, останавлива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ребята – добры молодцы и красны девицы! Проходите, присаживайтесь ближе к печи, погрейтесь. Вы уже знаете, что самое главное  в деревенской избе - это печь? Затрещит мороз на дворе, завоет ветер в трубе, а у печки и тепло и уютно. А знаете ли вы, что русская печь  существует около четырёх тысяч лет? Русская печь отапливала жильё, в ней готовили пищу, выпекали хлеб, варили квас, сушили продукты и одежду, раньше  даже мы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ря в старину говорили: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«Печь нам – мать родная»,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«У печи всё красное ле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ечки собирались всей семьей – за работой, за разговорами, просто посидеть у теплой стеночки. Дети забирались на печь, и сверху  наблюдали за происходящим в избе. А в избе , на посиделках, было шумно, весело, балагурили ребята, смеялись девчата. Вот и сейчас мы услышим веселые небылицы. Кто желает рассказать нам небыль – небывальщину?</w:t>
      </w:r>
    </w:p>
    <w:p>
      <w:pPr>
        <w:pStyle w:val="Normal"/>
        <w:rPr/>
      </w:pPr>
      <w:r>
        <w:rPr>
          <w:sz w:val="28"/>
          <w:szCs w:val="28"/>
        </w:rPr>
        <w:t xml:space="preserve">Дети рассказывают и разыгрывают </w:t>
      </w:r>
      <w:r>
        <w:rPr>
          <w:b/>
          <w:i/>
          <w:sz w:val="28"/>
          <w:szCs w:val="28"/>
        </w:rPr>
        <w:t>небылицы,</w:t>
      </w:r>
      <w:r>
        <w:rPr>
          <w:sz w:val="28"/>
          <w:szCs w:val="28"/>
        </w:rPr>
        <w:t xml:space="preserve"> заранее разученные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 Фом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хал Федя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имой, в мороз даже кур под печкой держали, маленьких телят, коз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какие загадки про печь знаете вы? (дети загадывают)</w:t>
      </w:r>
    </w:p>
    <w:p>
      <w:pPr>
        <w:pStyle w:val="Normal"/>
        <w:jc w:val="center"/>
        <w:rPr/>
      </w:pPr>
      <w:r>
        <w:rPr>
          <w:sz w:val="28"/>
          <w:szCs w:val="28"/>
        </w:rPr>
        <w:t>«Шуба в избе,</w:t>
      </w:r>
    </w:p>
    <w:p>
      <w:pPr>
        <w:pStyle w:val="Normal"/>
        <w:jc w:val="center"/>
        <w:rPr/>
      </w:pPr>
      <w:r>
        <w:rPr>
          <w:sz w:val="28"/>
          <w:szCs w:val="28"/>
        </w:rPr>
        <w:t>Рукав на улиц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jc w:val="center"/>
        <w:rPr/>
      </w:pPr>
      <w:r>
        <w:rPr>
          <w:sz w:val="28"/>
          <w:szCs w:val="28"/>
        </w:rPr>
        <w:t>«Стоит изба из кирпич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холодна, то горяча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ть – толс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чь - крас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н- бес долетел до небес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абушка седа - бела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ой всем м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ак лето наступ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бабушку забываю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тоит девица в изб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оса на дво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о придёт -</w:t>
      </w:r>
    </w:p>
    <w:p>
      <w:pPr>
        <w:pStyle w:val="Normal"/>
        <w:jc w:val="center"/>
        <w:rPr/>
      </w:pPr>
      <w:r>
        <w:rPr>
          <w:sz w:val="28"/>
          <w:szCs w:val="28"/>
        </w:rPr>
        <w:t>Не глядят на неё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а настан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нимают  её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/>
      </w:pPr>
      <w:r>
        <w:rPr>
          <w:sz w:val="28"/>
          <w:szCs w:val="28"/>
        </w:rPr>
        <w:t>«Зимой много ес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ом много сп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о тёплое, крови 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сть на неё сядеш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не везё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и огонь гори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трубы дым вал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у варит, блины жар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ё верно вы говорите, молодцы. А бабушки рассказывали вечерами старинные сказки, в которых происходили самые волшебные чудеса и прев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ы знаете,  в каких сказках встречается русская печь? («Гуси- лебеди, «Колобок», «По щучьему велению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всем сплясать, свою удаль показа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репляс» под р.н.п. «Бары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угощения нам дарит п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кусны и каша, и щи, да и пироги самые румяные.  Приготовленные в русской печке кушанья отличаются  особым вкусом и ароматом. Раньше говорили: «Всё, что  в печи,- на стол ме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ышала я, вы песню знаете о любимом угощении, на солнце похожем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Бл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амое главное на столе – это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, который раньше выпекали в русской пе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е такую пословицу о хлебе: «Хлеб на стол – так и стол престол. А хлеба ни куска – так и стол доск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еще пословицы о хлебе знаете, расскажите,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леб – всему голова!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лу время – а потехе ч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а и нам  за работу приниматься. Сейчас мы одеяло соберем, чтоб им нам укрываться! Одеяло непростое, вот такое, озорное! И в полоску, и в горох, и в цветочек, в клетку, в огуречик и кружок, и в затейливый завиток! </w:t>
      </w:r>
    </w:p>
    <w:p>
      <w:pPr>
        <w:pStyle w:val="Normal"/>
        <w:rPr/>
      </w:pPr>
      <w:r>
        <w:rPr>
          <w:sz w:val="28"/>
          <w:szCs w:val="28"/>
        </w:rPr>
        <w:t xml:space="preserve">- Ребята, раньше одеяло стежили ( шили) из шерсти, а сверху  не закрывали тканью одного цвета или рисунка, потому что это было очень дорого! А шили из разных лоскутков ткани, оставшихся от одежды, или  покрывала, платка. </w:t>
      </w:r>
    </w:p>
    <w:p>
      <w:pPr>
        <w:pStyle w:val="Normal"/>
        <w:rPr/>
      </w:pPr>
      <w:r>
        <w:rPr>
          <w:sz w:val="28"/>
          <w:szCs w:val="28"/>
        </w:rPr>
        <w:t xml:space="preserve">Вот и мы сейчас соберем такое покрывало для нашего одеяла из самых разных лоскутов ткани. И вы их самостоятельно раскрасите, на свой вкус и по своему желанию. Берите листы бумаги, которые нарезаны квадратами. Присаживайтесь к столу, берите кисти и гуашь, фантазируйте, творите, одеяло состежите! </w:t>
      </w:r>
    </w:p>
    <w:p>
      <w:pPr>
        <w:pStyle w:val="Normal"/>
        <w:rPr/>
      </w:pPr>
      <w:r>
        <w:rPr>
          <w:b/>
          <w:i/>
          <w:sz w:val="28"/>
          <w:szCs w:val="28"/>
        </w:rPr>
        <w:t>Звучат веселые и лирические произведения русской народной музыки</w:t>
      </w:r>
      <w:r>
        <w:rPr>
          <w:sz w:val="28"/>
          <w:szCs w:val="28"/>
        </w:rPr>
        <w:t>, дети украшают белые квадраты узорами из кругов, полосок, цветов, силуэтов животных, растительных мотивов…По окончании работы все квадраты выкладываются на полу, или крепятся на стене в виде одного целого покрывала, готового занять свое достойное место на печи и радовать хозяев дома в холодные зимние ве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вам понрав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ольше всего запом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дете к печке еще раз на посидел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а и честь знать, посиделки завершать. Спасибо тебе,  печь старинная, русская, теплая. Печь – кормилица, печь - заступ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хочу угостить вас пирожками, которые испекла нам п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учит русская народная мелодия, дети получают в дар корзину (блюдо)  с пирог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печь,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ходят из зала, а угощение уносят в группу к обеду или уж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58:00Z</dcterms:created>
  <dc:creator>u205-9</dc:creator>
  <dc:description/>
  <cp:keywords/>
  <dc:language>en-US</dc:language>
  <cp:lastModifiedBy>Пользователь</cp:lastModifiedBy>
  <dcterms:modified xsi:type="dcterms:W3CDTF">2023-04-20T14:46:00Z</dcterms:modified>
  <cp:revision>7</cp:revision>
  <dc:subject/>
  <dc:title>Конспект занятия по патриотическому воспитанию в старшей группе</dc:title>
</cp:coreProperties>
</file>