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 w:before="180" w:after="1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hd w:fill="FFFFFF" w:val="clear"/>
        <w:spacing w:lineRule="atLeast" w:line="252" w:before="180" w:after="1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ский сад «Улыбка»</w:t>
      </w:r>
    </w:p>
    <w:p>
      <w:pPr>
        <w:pStyle w:val="Normal"/>
        <w:shd w:fill="FFFFFF" w:val="clear"/>
        <w:spacing w:lineRule="atLeast" w:line="252" w:before="180" w:after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2" w:before="180" w:after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before="280" w:after="75"/>
        <w:jc w:val="center"/>
        <w:rPr/>
      </w:pPr>
      <w:r>
        <w:rPr/>
        <w:t xml:space="preserve"> </w:t>
      </w:r>
      <w:r>
        <w:rPr>
          <w:b w:val="false"/>
        </w:rPr>
        <w:t>Экологическая</w:t>
      </w:r>
    </w:p>
    <w:p>
      <w:pPr>
        <w:pStyle w:val="Heading1"/>
        <w:spacing w:before="280" w:after="75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вест-прогу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готовила:</w:t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ересыпкина Т.Ю, воспитатель,</w:t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 квалификационная категория</w:t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авловск</w:t>
      </w:r>
    </w:p>
    <w:p>
      <w:pPr>
        <w:pStyle w:val="Normal"/>
        <w:shd w:fill="FFFFFF" w:val="clear"/>
        <w:tabs>
          <w:tab w:val="clear" w:pos="708"/>
          <w:tab w:val="left" w:pos="2172" w:leader="none"/>
        </w:tabs>
        <w:spacing w:lineRule="atLeast" w:line="252" w:before="180" w:after="18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ять экологические знания детей, воспитывать у них гуманное отношение к природе, чувство ответственности за все живое на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чь нашу план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овлекать детей в разнообразные виды деятельности в природе и по её охра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еспечить непрерывность экологического образования в системе: ДОУ – семь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ормировать у детей знания норм поведения в природном окружении и желание соблюдать их в практической деятельности и в бы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влекать детей к посильному участию по охране и защите родно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и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детей экологическое мышление, способность осознавать последствия своих действий по отношению к окружающей среде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стетические, гражданские чувства и высокие морально - нравственные качеств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видеть красоту родной природы, восхищаться е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бережное отношение к миру природы, природному наследию родного кра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Доставить детям радость от участия в общем празднике и совместном труд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: дети подготовительной группы, воспитатели, физ. инструктор, музыкальный руководитель, 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уровня экологической воспита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явление ответственного и гуманного отношения к окружающей среде и природе родн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нимание взаимосвязей в природе и места человека в них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новление готовности детей самостоятельно решать задачи экологического значения в раз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выражать собственное мнение, анализировать, живо реагировать на происходящее, оказывать посильную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знаний об экологии родн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ение знаний детей о правилах поведения на приро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на основе духовного, экологического, нравственного и личного отношения к действи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квест-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брый день, жители прекрасной голубой планеты! Сегодня у нас будет необычная прогул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ути вам пригодятся знания и смекалка, дружба и находчивость, быстрота и аккуратность выполнения заданий. Как и в любом походе, вы должны помогать друг другу. Действуйте дружно, весело и вам будет сопутствовать удача. Ну что же ребята на старт! Вперед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вот стрелка-указатель, она ведет нас на у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частке детям предлагается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 нужную» ( т.е. выбрать изображения на картинке, относящиеся к осе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! С заданием справ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готовы продолжить путь? Тогда отправляемся дальше, стрелка показывает, что нужно нам подойти к кормуш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рмушке находят загадки про  птиц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загадывает, дети отгады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так, переход к участку друго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измину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: «Звериная троп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шагов – зайчата, 3 шага – медвежата, 4 шага, как лиса, 7 шагов – волчата. (Дети имитируют движения звер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ке  - плакат с изображением « Спаси лес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поведения в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о, что я скажу, верно - хлопайте в ладоши, если нет - топ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ки не ломайте, листья зря не рв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ы срывайте, в венки вплет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мите, кричите, аукай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мкой песней лес баюкай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узнать лесные тайны, постарайтесь не шум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животные и растения нужны ле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 возьми с собой топор: сможешь там разжечь костё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сор в лесу не бросай, всё за собой убир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 вы так хорошо знаете правила поведения в лесу, то сможете помочь лесным обитателям навести поря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к   следующему участку  - « Животн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«Продолжи ряд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усливый как ……(заяц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лодный как….(вол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итрый как …(ли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ючий как…(еж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Крокодил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: Игроки садятся перед ведущим (объясняющим). Водящий берет карточку с изображением животного и показывает его при помощи жестов и мимики, но нельзя произносить ни звука, только жес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но мы с вами потруд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крепко подруж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удились, поиг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вокруг друзьями ста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интересного и полезного мы успели сделать для окружающей нас природы родного края. Посмотрите-ка, друзья, как прекрасна наша земля! Мы должны любить нашу землю и беречь её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будем беречь плане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ой такой на свете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ем над нею и тучи и ды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иду её ни кому не дад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сим всю землю деревьями, цв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ая планета нужна нам всем с 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 к последнему учас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а здесь вас ждёт сюрпри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находят сундучок с конфет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60" w:right="1286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8:00Z</dcterms:created>
  <dc:creator>Sunrise-computer</dc:creator>
  <dc:description/>
  <cp:keywords/>
  <dc:language>en-US</dc:language>
  <cp:lastModifiedBy>Windows User</cp:lastModifiedBy>
  <cp:lastPrinted>2016-12-13T16:46:00Z</cp:lastPrinted>
  <dcterms:modified xsi:type="dcterms:W3CDTF">2020-10-17T10:36:00Z</dcterms:modified>
  <cp:revision>19</cp:revision>
  <dc:subject/>
  <dc:title>Конспект квест-игры по экологии для подготовительной группы</dc:title>
</cp:coreProperties>
</file>