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дошкольное образовательное учреждение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156835" cy="344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344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121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артот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8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ИГРЫ ДЛЯ  РАЗВИТИЯ ПАМЯТИ ДЛЯ ДЕТЕЙ 3-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дготовил:                                                              педагог-психолог  Ильиных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271.25pt;mso-wrap-distance-left:9.35pt;mso-wrap-distance-right:9.35pt;mso-wrap-distance-top:0pt;mso-wrap-distance-bottom:0pt;margin-top:200.75pt;mso-position-vertical-relative:page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121"/>
                      </w:tblGrid>
                      <w:tr>
                        <w:trPr>
                          <w:trHeight w:val="1485" w:hRule="atLeast"/>
                        </w:trPr>
                        <w:tc>
                          <w:tcPr>
                            <w:tcW w:w="812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артотека</w:t>
                            </w:r>
                          </w:p>
                        </w:tc>
                      </w:tr>
                      <w:tr>
                        <w:trPr>
                          <w:trHeight w:val="2628" w:hRule="atLeast"/>
                        </w:trPr>
                        <w:tc>
                          <w:tcPr>
                            <w:tcW w:w="8121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ИГРЫ ДЛЯ  РАЗВИТИЯ ПАМЯТИ ДЛЯ ДЕТЕЙ 3-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дготовил:                                                              педагог-психолог  Ильиных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156835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121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Павловск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70.5pt;mso-wrap-distance-left:9.35pt;mso-wrap-distance-right:9.35pt;mso-wrap-distance-top:0pt;mso-wrap-distance-bottom:0pt;margin-top:629.65pt;mso-position-vertical:bottom;mso-position-vertical-relative:margin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121"/>
                      </w:tblGrid>
                      <w:tr>
                        <w:trPr/>
                        <w:tc>
                          <w:tcPr>
                            <w:tcW w:w="8121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авловск 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помни — положи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произвольную зрительную па</w:t>
        <w:softHyphen/>
        <w:t>мять, умение запоминать последовательность кар</w:t>
        <w:softHyphen/>
        <w:t>тинок (игрушек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4 картинки с хорошо знакомыми ребенку предметами или 4 игру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рассматривания картинок (иг</w:t>
        <w:softHyphen/>
        <w:t>рушек) взрослый раскладывает их на столе и просит запомнить, как они лежат друг за другом. После это</w:t>
        <w:softHyphen/>
        <w:t>го картинки (игрушки) смешиваются, а ребенок дол</w:t>
        <w:softHyphen/>
        <w:t>жен разложить их в исходной последовательности и назвать по порядку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а «Что пропало?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произвольную зрительную па</w:t>
        <w:softHyphen/>
        <w:t>мять, умение запоминать количество и место нахож</w:t>
        <w:softHyphen/>
        <w:t>дения заданных предм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3-4 картинки с хорошо знакомы</w:t>
        <w:softHyphen/>
        <w:t>ми ребенку предметами или 3-4 игру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рассматривания картинок (иг</w:t>
        <w:softHyphen/>
        <w:t>рушек) взрослый раскладывает их на столе и просит запомнить, как они лежат друг за другом. Затем ре</w:t>
        <w:softHyphen/>
        <w:t>бенок закрывает глаза, а взрослый убирает одну из картинок (игрушек) и выравнивает нарушенный ряд предметов. Ребенок должен вспомнить, какую картинку (или предмет) убрали, и показать, где он находил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яти годам ребенок должен научиться не толь</w:t>
        <w:softHyphen/>
        <w:t>ко показывать местонахождение убранного предме</w:t>
        <w:softHyphen/>
        <w:t>та, но и рассказать об этом, употребляя соответствующий предлог.  Например:   «Не стало картинки с куклой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Что изменилось?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зрительную память и внимание детей, научить их запоминать последовательность картинок или детали сюжетной картинк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вариант: </w:t>
      </w:r>
      <w:r>
        <w:rPr>
          <w:color w:val="000000"/>
          <w:sz w:val="28"/>
          <w:szCs w:val="28"/>
        </w:rPr>
        <w:t>ряд из 3-4 знакомых ребенку картинок или игруш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 xml:space="preserve"> вариан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 сюжетная картинка с небольшим. количеством героев и характеризующих их де</w:t>
        <w:softHyphen/>
        <w:t>талей, другая - похожая на нее, но с небольшими от</w:t>
        <w:softHyphen/>
        <w:t>личи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вариант. </w:t>
      </w:r>
      <w:r>
        <w:rPr>
          <w:color w:val="000000"/>
          <w:sz w:val="28"/>
          <w:szCs w:val="28"/>
        </w:rPr>
        <w:t>Взрослый показывает ре</w:t>
        <w:softHyphen/>
        <w:t>бенку картинки или игрушки, называет их, затем выставляет (выкладывает) на столе и просит его за</w:t>
        <w:softHyphen/>
        <w:t>помнить, как они лежат друг за другом. Затем ребе</w:t>
        <w:softHyphen/>
        <w:t>нок закрывает глаза, картинки (игрушки) смешива</w:t>
        <w:softHyphen/>
        <w:t>ются, после чего ему нужно разложить их в задан</w:t>
        <w:softHyphen/>
        <w:t>ной последовательности и назвать по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вариант. </w:t>
      </w:r>
      <w:r>
        <w:rPr>
          <w:color w:val="000000"/>
          <w:sz w:val="28"/>
          <w:szCs w:val="28"/>
        </w:rPr>
        <w:t>Ребенок внимательно рассматривает первую сюжетную картинку, стараясь запомнить в деталях предметы на ней. Затем эта картинка уби</w:t>
        <w:softHyphen/>
        <w:t xml:space="preserve">рается, а ребенку предъявляется вторая. Рассмотрев 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>е, ребенок должен ответить на вопрос «Что измени</w:t>
        <w:softHyphen/>
        <w:t>лось?» по сравнению с первой и рассказать об этих отличиях подроб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: «На первой картинке у зайчика на  бант, а на второй - галстук. Сначала ежик был в красной кофточке и нес на спине яблоко, а затем кофта стала синей, а на спине оказался гриб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Что добавилось?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произвольную зрительную па</w:t>
        <w:softHyphen/>
        <w:t>мять, умение запоминать количество и место нахож</w:t>
        <w:softHyphen/>
        <w:t>дения заданных предм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3 картинки с хорошо знакомыми ребенку предметами или 3 игру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рассматривания картинок (иг</w:t>
        <w:softHyphen/>
        <w:t>рушек) взрослый раскладывает их на столе и просит запомнить их последовательность. Затем ребенок закрывает глаза, а взрослый незаметно добавляет какую-либо, не привлекающую особого внимания картинку (или игрушку). Ребенок должен назвать исходные картинки (игрушки) и определить лиш</w:t>
        <w:softHyphen/>
        <w:t>нюю. К 5 годам следует добиваться от ребенка полно</w:t>
        <w:softHyphen/>
        <w:t>го ответа на вопрос. Например: «Слева от куклы прибавилась машинка (книжка, кубик и т. д.)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Что стало по-другому?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произвольное зрительное внима</w:t>
        <w:softHyphen/>
        <w:t>ние, научить запоминать заданную последователь</w:t>
        <w:softHyphen/>
        <w:t>ность предм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3-4 картинки с хорошо знакомы</w:t>
        <w:softHyphen/>
        <w:t>ми ребенку предметами или 3-4 игру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рассматривания картинок (иг</w:t>
        <w:softHyphen/>
        <w:t>рушек) взрослый раскладывает их на столе и просит запомнить, как они лежат. Затем ребенок закрывает глаза, а взрослый меняет местами любые картинки (игрушки). Ребенок должен восстановить исходную последовательность картинок (игрушек). К 5 годам ребенок должен сопровождать свои действия пред</w:t>
        <w:softHyphen/>
        <w:t>ложениями о местонахождении картинок (или игру</w:t>
        <w:softHyphen/>
        <w:t>шек). Например: «Картинка с мячиком лежала пер</w:t>
        <w:softHyphen/>
        <w:t>вой, за ней шла кукла, пирамидка» и т. д. или «По</w:t>
        <w:softHyphen/>
        <w:t>меняли местами машинку и книжку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Чем отличаются?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зрительную память и внимание детей, научить их внимательному рассматриванию похожих предметов и сравнению их по деталям, называть по памяти сходства и различия межд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ары похожих сюжетных карти</w:t>
        <w:softHyphen/>
        <w:t>нок, которые отличаются друг от друга заметными отличиями в деталях (цвет, форма, количество, мес</w:t>
        <w:softHyphen/>
        <w:t>тополож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бенку показывается сначала одна картинка, затем после ее рассмотрения - другая, по</w:t>
        <w:softHyphen/>
        <w:t>сле чего он должен назвать по памяти отличия меж</w:t>
        <w:softHyphen/>
        <w:t>ду ними. При необходимости взрослый может по</w:t>
        <w:softHyphen/>
        <w:t>мочь ребенку наводящими вопроса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помни и запиши цифры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зрительную и двигательную па</w:t>
        <w:softHyphen/>
        <w:t>мять, мелкую моторику де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рточка с 2-3 написанными на ней цифр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зрослый показывает ребенку карточ</w:t>
        <w:softHyphen/>
        <w:t>ку с цифрами и предлагает внимательно их рассмот</w:t>
        <w:softHyphen/>
        <w:t xml:space="preserve">реть в течение </w:t>
      </w:r>
      <w:r>
        <w:rPr>
          <w:b/>
          <w:bCs/>
          <w:color w:val="000000"/>
          <w:sz w:val="28"/>
          <w:szCs w:val="28"/>
        </w:rPr>
        <w:t xml:space="preserve">5-10 </w:t>
      </w:r>
      <w:r>
        <w:rPr>
          <w:color w:val="000000"/>
          <w:sz w:val="28"/>
          <w:szCs w:val="28"/>
        </w:rPr>
        <w:t>секунд, стараясь запомнить, как они идут по порядку. Затем карточка убирается, а ребенок должен назвать или написать увиденные цифры в заданн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овтори за мной действия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у детей зрительную и двигатель</w:t>
        <w:softHyphen/>
        <w:t>ную память, координацию движений, научить их по</w:t>
        <w:softHyphen/>
        <w:t>следовательному повторению действий за взросл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зрослый и ребенок стоят напротив друг друга. Взрослый показывает ребенку 5-6 дви</w:t>
        <w:softHyphen/>
        <w:t>жений, следующих сразу друг за другом, а ребенок должен запомнить их последовательность и самосто</w:t>
        <w:softHyphen/>
        <w:t>ятельно повто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: руки вверх - вперед - в стороны - на пояс - присесть; руки вперед, присесть - руки вверх, встать - руки на поясе, прыжок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осмотри — запомни — нарисуй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у детей зрительную и двигатель</w:t>
        <w:softHyphen/>
        <w:t>ную память, мелкую мотори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рточка с 2-3 нарисованными на ней геометрическими фигурами, знакомыми ре</w:t>
        <w:softHyphen/>
        <w:t>бенку в этом возрас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зрослый показывает ребенку карточ</w:t>
        <w:softHyphen/>
        <w:t>ку с фигурами и предлагает внимательно их рассмо</w:t>
        <w:softHyphen/>
        <w:t>треть в течение 5-10 секунд и запомнить. Затем кар</w:t>
        <w:softHyphen/>
        <w:t>точка убирается, а ребенок должен нарисовать уви</w:t>
        <w:softHyphen/>
        <w:t>денные фигуры в том же порядке, как на образц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помни пары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зрительную память и ассоциа</w:t>
        <w:softHyphen/>
        <w:t>тивное мышление детей, тренировать их в умении соотносить подходящие по смыслу предме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накомые ребенку предметные картинки, из которых можно составить пары, под</w:t>
        <w:softHyphen/>
        <w:t>ходящие друг другу по смыс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ртинки перемешиваются и раскла</w:t>
        <w:softHyphen/>
        <w:t>дываются на столе. Взрослый произносит слова к каждому из которых ребенок подбирает соответст</w:t>
        <w:softHyphen/>
        <w:t>вующую картинку и подходящую ей по смыслу пар</w:t>
        <w:softHyphen/>
        <w:t>ную картин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: ваза - цветы, собака - ошейник, ключ -замок, тарелка - ложка и т. д. По мере тренировки взрослый может проводить игру на слух (без карти</w:t>
        <w:softHyphen/>
        <w:t>нок), называя одно слово из пары, а ребенок должен вспомнить и назвать второ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помни — назови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зрительную память детей, научить их запоминать количество заданных пред</w:t>
        <w:softHyphen/>
        <w:t>метов или картин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iCs/>
          <w:color w:val="000000"/>
          <w:sz w:val="28"/>
          <w:szCs w:val="28"/>
        </w:rPr>
        <w:t xml:space="preserve"> вариан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 3-4 лет предъяв</w:t>
        <w:softHyphen/>
        <w:t>ляются 4-5 картинок или хорошо знакомых предме</w:t>
        <w:softHyphen/>
        <w:t>тов; для детей 5 лет количество картинок или пред</w:t>
        <w:softHyphen/>
        <w:t>метов увеличивается до 6-7 шту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 xml:space="preserve"> вариан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ные карточки, на одной из кото</w:t>
        <w:softHyphen/>
        <w:t>рых изображено определенное (в зависимости от воз</w:t>
        <w:softHyphen/>
        <w:t xml:space="preserve">раста ребенка) количество предметов (см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, на другой - к количеству предметов с первой карточ</w:t>
        <w:softHyphen/>
        <w:t>ки добавляется несколько нов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iCs/>
          <w:color w:val="000000"/>
          <w:sz w:val="28"/>
          <w:szCs w:val="28"/>
        </w:rPr>
        <w:tab/>
        <w:t>вариан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бенок рассматривает ряд предметов или картинок, считает их, а затем по памяти назы</w:t>
        <w:softHyphen/>
        <w:t>вает те из них, которые он запомни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ab/>
        <w:t>вариан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начала ребенку предъявляется пер</w:t>
        <w:softHyphen/>
        <w:t>вая карточка, ребенок  рассматривает и называет изображенные на ней предметы, считает их. Затем</w:t>
        <w:br/>
        <w:t>эта карточка меняется на вторую, а ребенок должен помнить и назвать те предметы, которые были на первой карточк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Ответь на вопросы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у детей зрительную память, уме</w:t>
        <w:softHyphen/>
        <w:t>ние внимательно рассматривать картинку и запоми</w:t>
        <w:softHyphen/>
        <w:t>нать ее дет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южетные картинки для рассмат</w:t>
        <w:softHyphen/>
        <w:t>ри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 рассматривания ребенком кар</w:t>
        <w:softHyphen/>
        <w:t>тинки взрослый ее убирает и задает вопросы по ее со</w:t>
        <w:softHyphen/>
        <w:t>держ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 взрослого при этом может быть сле</w:t>
        <w:softHyphen/>
        <w:t>дующей. Сначала: «Посмотри внимательно, какие подарки принесли зайке на день рождения его дру</w:t>
        <w:softHyphen/>
        <w:t>зья»; затем: «Помоги зайчику вспомнить, кто что подарил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сначала: «Постарайся запомнить, кто в ка</w:t>
        <w:softHyphen/>
        <w:t>ком домике живет», затем: «Вспомни, кто в каком домике живет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помни слов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слуховую память и внимание де</w:t>
        <w:softHyphen/>
        <w:t>тей, расширить их словарный запа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зрослый медленно и четко называет слова, знакомые ребенку в этом возрасте и доступ</w:t>
        <w:softHyphen/>
        <w:t xml:space="preserve">ные ему для повторения: детям 3-4 лет - 4-5 слов; 5 лет - 6-7 слов. Играющие должны повторить их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том же порядке. Пропуск слов или их перестанов</w:t>
        <w:softHyphen/>
        <w:t>ка не допуска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чальном этапе для облегчения процесса за</w:t>
        <w:softHyphen/>
        <w:t>поминания подбираются слова, связанные по смыслу (например, лето, прогулка, купание, игра, мячик), затем абсолютно разны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остучи, как я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ь слуховое внимание и память де</w:t>
        <w:softHyphen/>
        <w:t>тей, тренировать их в отстукивании заданного рит</w:t>
        <w:softHyphen/>
        <w:t>ма по образцу взросло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иса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зрослый предлагает ребенку прослу</w:t>
        <w:softHyphen/>
        <w:t>шать несложный ритм, который он отстучит, и по</w:t>
        <w:softHyphen/>
        <w:t>пробовать повторить его за ним, сохраняя количест</w:t>
        <w:softHyphen/>
        <w:t>во, частоту и силу уд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70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58:00Z</dcterms:created>
  <dc:creator>Пользователь</dc:creator>
  <dc:description/>
  <dc:language>en-US</dc:language>
  <cp:lastModifiedBy>Пользователь</cp:lastModifiedBy>
  <dcterms:modified xsi:type="dcterms:W3CDTF">2020-10-20T11:58:00Z</dcterms:modified>
  <cp:revision>2</cp:revision>
  <dc:subject>Подготовил:                                                              педагог-психолог  Ильиных И.А.</dc:subject>
  <dc:title>ИГРЫ ДЛЯ  РАЗВИТИЯ ПАМЯТИ ДЛЯ ДЕТЕЙ 3-5 ЛЕТ</dc:title>
</cp:coreProperties>
</file>