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бюджетное дошкольное образовательное учреждение детский сад «Улыбка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Экологический проект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Перелетные и зимующие птицы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ла воспитатель: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ребятьева Людмила Михайловн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овск 2022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231F2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231F2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7"/>
          <w:szCs w:val="27"/>
          <w:u w:val="single"/>
          <w:lang w:eastAsia="ru-RU"/>
        </w:rPr>
        <w:t>Актуальность реализации проекта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режное отношение к природе, осознание важности её охраны, формирование экологической культуры и природоохранного сознания необходимо воспитывать именно сейчас, когда дети посещают детский сад. Работа по экологическому образованию детей обладает большими воспитательными возможностями и перспективам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ундаментом экологической культуры являются достоверные знания по экологии и практические умения, направленные на охрану природы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сегодняшний день экологическая грамотность, любовь к природе и бережное отношение к ней стали залогом выживания человека на нашей планет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бор темы «Перелетные и зимующие птицы» обусловлен пониманием педагога и родителей значимости цели поставленной в этом проекте. В совместной работе с родителями мы должны постепенно повышать экологическое сознание ребёнка, стимулируя его интерес к помощи пернатым друзьям, тем самым, пробуждая чувства ребёнка. Очень важно, чтобы ребёнок мог оценить поведение человека в природе, высказать своё суждение по этой проблеме. И мы с родителями должны создать условия для общения с миром природы и для посильной помощи нашим пернатым друзья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сширение и обогащение знаний о перелетных и зимующих птицах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Задачи: 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сширить представление детей о перелётных и зимующих птицах, о роли человека в их жизни.</w:t>
      </w:r>
    </w:p>
    <w:p>
      <w:pPr>
        <w:pStyle w:val="Normal"/>
        <w:numPr>
          <w:ilvl w:val="0"/>
          <w:numId w:val="25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учиться определять зимующих птиц по внешнему виду.</w:t>
      </w:r>
    </w:p>
    <w:p>
      <w:pPr>
        <w:pStyle w:val="Normal"/>
        <w:numPr>
          <w:ilvl w:val="0"/>
          <w:numId w:val="25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спитывать заботливое отношение к птицам, желание помочь выжить в суровых зимних условиях.</w:t>
      </w:r>
    </w:p>
    <w:p>
      <w:pPr>
        <w:pStyle w:val="Normal"/>
        <w:numPr>
          <w:ilvl w:val="0"/>
          <w:numId w:val="25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вивать память, художественно-речевые умен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уппово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атковременны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Срок реализации: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3.03.2022 по 29.04.2022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дети старшей группы, воспитатели, музыкальный руководитель, родител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Ожидаемый результат:</w:t>
      </w:r>
    </w:p>
    <w:p>
      <w:pPr>
        <w:pStyle w:val="Normal"/>
        <w:numPr>
          <w:ilvl w:val="0"/>
          <w:numId w:val="35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сширение знаний о перелётных и зимующих птицах;</w:t>
      </w:r>
    </w:p>
    <w:p>
      <w:pPr>
        <w:pStyle w:val="Normal"/>
        <w:numPr>
          <w:ilvl w:val="0"/>
          <w:numId w:val="35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вышение интереса и эмоциональной отзывчивости на произведения художественной литературы; </w:t>
      </w:r>
    </w:p>
    <w:p>
      <w:pPr>
        <w:pStyle w:val="Normal"/>
        <w:numPr>
          <w:ilvl w:val="0"/>
          <w:numId w:val="35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крепление и расширение взаимодействия детского сада и семь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тапы проекта</w:t>
      </w:r>
    </w:p>
    <w:p>
      <w:pPr>
        <w:pStyle w:val="Normal"/>
        <w:numPr>
          <w:ilvl w:val="0"/>
          <w:numId w:val="41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дготовительный.</w:t>
      </w:r>
    </w:p>
    <w:p>
      <w:pPr>
        <w:pStyle w:val="Normal"/>
        <w:numPr>
          <w:ilvl w:val="0"/>
          <w:numId w:val="20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пределение цели и задач проекта;</w:t>
      </w:r>
    </w:p>
    <w:p>
      <w:pPr>
        <w:pStyle w:val="Normal"/>
        <w:numPr>
          <w:ilvl w:val="0"/>
          <w:numId w:val="20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работка плана проведения мероприятий проекта;</w:t>
      </w:r>
    </w:p>
    <w:p>
      <w:pPr>
        <w:pStyle w:val="Normal"/>
        <w:numPr>
          <w:ilvl w:val="0"/>
          <w:numId w:val="20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бор методической, справочной, энциклопедической литературы;</w:t>
      </w:r>
    </w:p>
    <w:p>
      <w:pPr>
        <w:pStyle w:val="Normal"/>
        <w:numPr>
          <w:ilvl w:val="0"/>
          <w:numId w:val="20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зентация «Перелетные и зимующие птицы»;</w:t>
      </w:r>
    </w:p>
    <w:p>
      <w:pPr>
        <w:pStyle w:val="Normal"/>
        <w:numPr>
          <w:ilvl w:val="0"/>
          <w:numId w:val="20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бор стихотворений, загадок, песен, мультфильмов для детей;</w:t>
      </w:r>
    </w:p>
    <w:p>
      <w:pPr>
        <w:pStyle w:val="Normal"/>
        <w:numPr>
          <w:ilvl w:val="0"/>
          <w:numId w:val="20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амятка для родителей «Поделки скворечников»;</w:t>
      </w:r>
    </w:p>
    <w:p>
      <w:pPr>
        <w:pStyle w:val="Normal"/>
        <w:numPr>
          <w:ilvl w:val="0"/>
          <w:numId w:val="20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бор дидактических игр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Практический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нспект НОД «Перелетные и зимующие птицы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ссматривание фотографий и альбомов про птиц.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Чтение подборки стихотворений о птицах. 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лушание песни на стихи П. Синявского «Воробьиная песенка»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татья для родителей «Пернатые в жизни человека и природы»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нспект НОД Рисование «Снегирь». 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гадывание загадок о птицах.</w:t>
      </w:r>
    </w:p>
    <w:p>
      <w:pPr>
        <w:pStyle w:val="Normal"/>
        <w:numPr>
          <w:ilvl w:val="0"/>
          <w:numId w:val="21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учивание подвижной игры «Птицы».</w:t>
      </w:r>
    </w:p>
    <w:p>
      <w:pPr>
        <w:pStyle w:val="Normal"/>
        <w:numPr>
          <w:ilvl w:val="0"/>
          <w:numId w:val="21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лушание песни на стихи А. Барто, муз. Н.Н.Крюкова «Снегирь»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нспект НОД Коллективная лепка «Птицы на кормушке».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учивание стихотворения «Покормите птиц зимой» А. Яшина. Развивать способность понимать и чувствовать настроение стихотворения, его ритмичность, музыкальность. Воспитывать любовь к художественной литературе.</w:t>
      </w:r>
    </w:p>
    <w:p>
      <w:pPr>
        <w:pStyle w:val="Normal"/>
        <w:numPr>
          <w:ilvl w:val="0"/>
          <w:numId w:val="16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идактическая игра « Прилетели птицы».</w:t>
      </w:r>
    </w:p>
    <w:p>
      <w:pPr>
        <w:pStyle w:val="Normal"/>
        <w:numPr>
          <w:ilvl w:val="0"/>
          <w:numId w:val="16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южетно-ролевая игра «Семья» с включением сюжета «Идем кормить птиц»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Заключительны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знавательное развлечение «Новоселье птиц»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влечение родителей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готовление  скворечников  для птиц;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казание помощи в подборе книг, мультфильмов, аудиозаписей по теме «Перелетные и зимующие птицы»;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машнее чтение рассказов, стихотворений, загадок о птицах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лученные результаты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результате реализации проекта дети расширили свои знания о перелетных и зимующих птицах. С интересом рассматривали фотографии птиц. Свои впечатления отражали в рисунках, лепке, аппликации. У детей повысился интерес и эмоциональная отзывчивость на произведения художественной литературы. Ребята активно участвовали в обсуждении той или иной ситуации, рассказанной в стихотворениях о птицах, просмотренном мультфильме, высказывали свою точку зрен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ходе реализации проекта стала более тесной связь родителей с детьми и с воспитателем. Родители приняли активное участие в подборе материала, оказали помощь в изготовлении кормушек для птиц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ложение №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Тема: Перелётные  и зимующие птиц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учить дифференцировать представителей различных групп птиц; закрепить обобщающие понятия «перелётные» - «зимующие»; уточнить знания детей о многообразии птиц и их значении для природы; продолжать развивать внимание, память, логическое мышление, речь; воспитывать любовь к природе, доброе, заботливое отношение к птиц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езентация «Перелетные и зимующие птицы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д за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нится ночью червя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удо-юдо на сук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линный клюв и два крыла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етит – плохи дел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кого червяк боит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гадали? Это …(птиц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а, сегодня мы с вами поговорим о птицах: перелётных и зимующих.  Необычно удивительным миром природы является мир пернатых. Птицы населяют все уголки нашей планеты. Они радуют нас красивым пением, разнообразным оперением. Без птичьего щебета мир был бы скуче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Ребята, давайте мы с вами вспомним: чем покрыто тело птиц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передвигаются птиц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де живут птиц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ую пользу приносят птиц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акие птицы улетают в теплые кра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чему они улетают? (исчезновение основного корма, замерзание водоёмов, зелени, отмирание вегетативных частей растени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ак одним словом можно назвать этих птиц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ерелётные птицы не приспособлены делать себе запасы корма на зиму и добывать его в зимних условиях. Летом они живут у нас, вьют гнёзда, выводят птенцов. А с наступлением холодов, улетают в жаркие страны, чтобы весной вернуться в родные кр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ассматривание слайдов №№ 2-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– Ласточка, стриж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Грач, скворе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Журавль, утка, аи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Лебедь, цапля, селез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 Какие птицы остаются зимовать? Как одним словом можно назвать этих птиц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Рассматривание слайдо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 Как вы думаете, почему зимующие птицы /воробьи, синицы, голуби, сороки, дятлы/ круглый год живут с нами? Эти птицы не боятся  морозов и ухитряются добывать еду даже в самые холодные дни зимы. Они отыскивают насекомых, которые спрятались в трещинах  коры деревьев, щели домов и заборов, съедают плоды и семена лиственных деревьев. А синицы отыскивают запасы, которые они  сделали осенью. И всё-таки тяжело птицам зимой. Особенно трудно находить корм во время снегопадов, в метели и сильные морозы. В такую погоду птицы часто голодают и даже погибают. Например, из 10 синиц выживает до весны только 1. И наша с вами задача: не дать погибнуть зимой от голода нашим зимующим птицам. Птицы в зимнее время приближаются к жилищам людей. И мы с  вами должны помогать зимовать нашим пернатым друзьям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как мы будем помогать птицам?/Кормить, насыпать корм в кормушки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ем мы будем их кормить? Что птицы любят?/Семечки, пшено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Для подкормки птиц пригодятся семена различных растений: конопли, подсолнуха, дыни, тыквы, арбуза, и сорных трав. А вот овёс, пшено, клюют только воробьи, овсянки. Синицы очень любят кусочки несолёного с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Физкульминут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Я сейчас буду называть птиц, но будьте внимательны, если вдруг вы услышите не название птицы, то  сразу хлопайте в ладош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етели птицы: голуби, синицы, мухи... и стрижи. /дети хлопают в ладоши потому - что мухи это насекомые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етели птицы: голуби, синицы, аисты, вороны, галки, макароны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етели птицы: голуби, синицы, галки и стрижи, чибисы, чижи, аисты, кукуш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же совы - совушки, лебеди, скворцы - все вы молодц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А сейчас я вам буду загадывать загадки, а вы должны угадать, что эта за пт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красной шапке расписной, в чёрненьком кафтан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наменит в семье лесной, песенкой смешной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за песня - красота? Тук - тук - тук, да тра - та - та! /дятел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мный мальчишка в сером армячишке, прыгает, шныряет, крошки собирает. /воробей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имой на ветках яблоки - скорей их собер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вдруг вспорхнули яблоки - да это.../снегири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шесте - дворец, во дворце - певец, а зовут его.../скворец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то на ёлке, на суку, счёт ведёт: ку-ку, ку-ку! /кукушка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Дидактическая игра «Четвертый лишний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Воробей, снегирь, галка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ра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Лебедь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олубь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скворец, у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риж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клест, дятел, со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Цапля, журавль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иниц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селез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 Каких птиц вам приходилось наблюдать у нас на участке зимой? /воробьи, синицы, голуби, вороны, дятлы, сороки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называются птицы, которые остаются у нас на зиму? /зимующие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их птиц нет сейчас? /грачей, ласточек, стрижей, скворцов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уда они делись? /улетели в тёплые края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называются птицы, которые улетают в тёплые края? /перелётные/. Почему они улетают? /боятся холодов и голода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помните, чем питаются птицы? / насекомыми, семенами растений, ягодами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 сейчас мы с вами, выйдя на прогулку, повесим новые кормушки, которые помогли сделать ваши родители, и насыпаем в них корм для разных птиц. И может быть, этим спасём не одну птичью жизнь. А летом птицы помогут нам. Они будут поедать насекомых – вредителей и продолжать охранять сады, парки, лес.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ложение №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кормите птиц зимой. А.Яши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кормите птиц зимо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усть со всех конц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 нам слетятся, как дом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йкой на крыльц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богаты их корм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рсть зерна нуж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рсть зерна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не страш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удет им зи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олько гибнет их – не сче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деть тяже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ведь в нашем сердце е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для птиц теп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ве можно забыв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лететь мог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остались зимов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одно с людь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учите птиц в мороз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 своему ок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б без песен не пришлось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м встречать вес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ир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е зря прилетают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имой снеги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рят на снегу он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фона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 улицу выйдешь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будто теп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морозы станови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 снегир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 если опустят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друг на плечо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То станет совсе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рячо – горячо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чем прилета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имой снегири?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греть февра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нвари, декабр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егодня снега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ше вален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 завтра посмотришь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оталинка!..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. Степано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Шустрая син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ачет шустрая синица,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й на месте не сидит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ыг-скок, прыг-ско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вертелась, как волч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т присела на минутк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чесала клювом груд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с дорожки - на плетен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ири-тири, тень-тень-т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А. Барт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Щего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Пить-попить!» - кричит щего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тройный, пестрый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Щёголь-птица,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репейник, как за сто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мена лущить сади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ветру бурьян колюч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ветру качает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ьется тучей пух летучи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обед конч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А. Барт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оробьиш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робьи-т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оробьишки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сшумелис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мальчиш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чег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анда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Из-за корочки одной!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И. Черницк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лес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ьюги, зимние мет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Ёлки в снежный мех од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на елке, на вершин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упных шишек – целый воз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з дорожки, без тропин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дит по лесу Мороз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дит по лесу грози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Берегись и зверь и птица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то кричит: «Цик-цик, цик-цик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 к тебе, Мороз, привы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о клест висит на шиш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соко вниз головой!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ярком красненьком пальтиш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юв широкий и крив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стаёт, клюет зерно,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шишках зернышек полн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реди веток, среди шише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лышен писк до темноты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о птенчиков-нагише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тужу вывели клес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дивился дед Моро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лыбнул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ернул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ородой седой потряс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нездышко рукой потрогал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… пошел своей дорог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. Трутне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егир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рок градусов мороз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 вокруг белым бел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ел снегирь на ветвь березы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асногрудому теп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ойки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ужам не подвласт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сней славит он зар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нать не даром галстук крас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ан с рожденья снегирю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Ю. Никон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неги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ихо, тихо сидят снегири на снег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ж стеблей прошлогодней крапив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 тебе до конца описать не смог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они и бедны, и красив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ихо – тихо клюют на крапиве зерно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з кормежки прожить не шут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усть крапивы зерно, хоть не сытно он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 хоть что-нибудь будет в желуд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Тихо, тихо сидят на снегу снегири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головках багровые шапо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 самца на груди отраженье зар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ромно- серые перья на самоч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скакали вприпрыжку один за друг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своей подкрапивенной улиц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бо взмыло над ними высокой дуг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нег последней поземкою кружи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такая вокруг снегирей тишин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к они никого не пугают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так явен их поиск скупого зерн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понятно: весна надвиг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Николай Асее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имние карти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поляне куропат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нег копают без лопа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же хитрому враг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заметить их в сне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ерен хочется синиц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о в кормушку сесть бои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Будь смелее, не робе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глашает воробей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лобокая со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 колхозного дв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оком-скоком, скоком-бок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к и вертится с ут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Георгий Ладонщ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лес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нег на солнышке искритс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сосне стрекочет птиц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Цок-цок-цок! Цик-цик-ци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 стуже я давно привы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о клест багряно-буры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родясь он не был хмуры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Целый день трещать гот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Не боюсь я холодов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ест под веткой, как под крыш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вил гнездо себе повыш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тепло, уютно в не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ть зима давно круг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т в гнезде сидит клестов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яички греет лов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ил пичугам белый свет,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чаще шишкам счету н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лест заботливый лета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подруге корм таск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Цик-цик-цик! Цок-цок-цо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т и вывели птенцов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мена дубов и шише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ружно потчуют детише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 пищат среди снег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е боимся холодов!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Дмитро Белоу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о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лобокая со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ажно ходит по дорога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тропинкам возле дач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 скамеек неуклюжи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спеша обходит лужи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 боится хвост испачк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бы не было на спин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и пылинки, ни сорин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бы солнышку понрави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б оно пораньше встал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лыбнулось и сказало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Ай, сорока! Вот красавиц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летели птичьи ста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ес в сугробах до ветв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т тогда мы и дождали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ших северных г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имний лес не спит, а дремл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ребром окутан ве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покинув эту земл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ного птиц осталось зде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Т. Зайце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негирь сидит на вет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розовой жилетк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дятел в ярко-красн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Шапочке атлас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дали мелькают сойки —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иние ковбой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М. Пляцков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 нам с ветрами прилет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йки ярких свирис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етели свиристе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сню севера зап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Г. Ладонщ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румянились кустарн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от утренней за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и красные фонар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светили снеги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Л. Татьяниче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Жаворонок полево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т певца чудесне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чистом поле — домик тв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ясном небе — пес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В. Берест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  <w:t>Воробуш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 чем поют воробуш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последний день зим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выжи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выжи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живы, живы м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В. Берест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яблик согрел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яблик: — Пинь! Пинь! Пин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Шубу скинь! Скинь! Скинь! —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яблик распелся —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яблик согрел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Э. Мошковск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угом —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не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на горке — н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видали гра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ждый кричи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матрос с корабл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емл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Э. Мошковск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ачет шустрая синиц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й на месте не сидит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ыг-скок, прыг-ско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вертелась, как волч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т присела на минутк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чесала клювом грудк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с дорожки — на плетен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ири-тири, тень-тень-т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А. Барт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роб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робей по лужиц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ыгает и кружи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рышки взъерошил он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востик распуши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года хороша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ил-чив-чи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А. Барт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етай ж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илый скворушка-скворец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етай же, наконец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ля тебя я дом построил —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скворечник, а дворец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М. Кари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асточ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асточ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изокрыл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 моим окн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вила гнездышко —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поет себ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ливает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есну красн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славляюч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С. Дрожжи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ик-чири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плом уж веет. И пор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 сада слышен шумный кр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о там воробушки толп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ичат на ветках: «Чик-чирик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вольны птички, что из туч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м солнце выглянет на миг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ни встречают этот луч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еселым криком: чик-чири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от луч им шепчет, что земл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я скоро станет как цветни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тонут в зелени пол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громче слышно: чик-чири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И. Кося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робушек качаться захоте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ш воробушек кача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хоте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гости к тоненькой былин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ете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л на самую вершинку —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цинь-цвирин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Покачай меня, былиноч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кинь!..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лыхается былинка на вет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й, как солнце ярко свет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утр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й, как весело, когда на свет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а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ы воробушка, былин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кача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М. Познанск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ворцы прилет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Ждет гостей высокий клен —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м на ветке укрепле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аской выкрашена крыш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сть крылечко для певцов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инем небе щебет слышен —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 нам летит семья скворц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сегодня встали ран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Ждали птиц еще вче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дит по двору охран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нит кошек со дв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скворцам руками маше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арабаним и пое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живите в доме наш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рошо вам будет в н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ли птицы приближать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летели до двор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смогли мы удержать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ром крикнули: — У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дивительное дел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 семейство улетел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втор: А. Барт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«ВОРОБЬИНАЯ ПЕСЕНКА»</w:t>
        <w:br/>
        <w:t>(Всем нужны друзья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ва: П. Синявский</w:t>
        <w:br/>
        <w:t>Музыка: З. Компанеец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</w:t>
        <w:br/>
        <w:t>Мне не нужно ни игрушек,</w:t>
        <w:br/>
        <w:t>Ни цветных карандашей,</w:t>
        <w:br/>
        <w:t xml:space="preserve">Потому что у кормушки </w:t>
        <w:br/>
        <w:t>Поселился воробей.</w:t>
        <w:br/>
        <w:t>Только слушался бы лучше</w:t>
        <w:br/>
        <w:t>Этот хитрый озорник.</w:t>
        <w:br/>
        <w:t>Я решил на всякий случай</w:t>
        <w:br/>
        <w:t>Птичий выучить язы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Припев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  <w:t>Чирик-чик-чик,</w:t>
        <w:br/>
        <w:t>Чирик-чик-чик,</w:t>
        <w:br/>
        <w:t>Всем нужны друзья.</w:t>
        <w:br/>
        <w:t>Чирик-чик-чик,</w:t>
        <w:br/>
        <w:t>Чирик-чик-чик,</w:t>
        <w:br/>
        <w:t>Даже воробья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</w:t>
        <w:br/>
        <w:t>Сколько вкусных бутербродов</w:t>
        <w:br/>
        <w:t>Искрошил в кормушку я.</w:t>
        <w:br/>
        <w:t>Очень трудная работа -</w:t>
        <w:br/>
        <w:t>Дрессировка воробья.</w:t>
        <w:br/>
        <w:t>Но зато в районе нашем</w:t>
        <w:br/>
        <w:t>Удивляется народ -</w:t>
        <w:br/>
        <w:t>Воробей вприсядку пляшет,</w:t>
        <w:br/>
        <w:t>Бьёт в ладоши и поё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Припе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</w:t>
        <w:br/>
        <w:t>С ним мы делимся обедом,</w:t>
        <w:br/>
        <w:t>Как положено друзьям.</w:t>
        <w:br/>
        <w:t xml:space="preserve">Расчирикал он об этом </w:t>
        <w:br/>
        <w:t>Всем знакомым воробьям.</w:t>
        <w:br/>
        <w:t>Я им крошек дам послаще.</w:t>
        <w:br/>
        <w:t>И недели не пройдёт -</w:t>
        <w:br/>
        <w:t>Все увидят настоящий</w:t>
        <w:br/>
        <w:t>Воробьиный хоровод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ложение №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Загадки о птицах. </w:t>
      </w:r>
    </w:p>
    <w:p>
      <w:pPr>
        <w:pStyle w:val="Normal"/>
        <w:numPr>
          <w:ilvl w:val="0"/>
          <w:numId w:val="3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тичка-невелич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ожки име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ходить не уме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Хочет сделать шажок -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учается прыжок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роб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лесу под щеб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вон и свис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учит лесной телеграфист.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Дяте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поседа пёстра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тица длиннохвост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тица говорлива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амая болтлив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ещунья белоб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зовут её …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орок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нем спи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очью лет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охожих всех пугает. (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Филин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мный мальчишка, в сером армячиш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ыгает, шныряет, крошки собирает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Воробей)</w:t>
      </w:r>
    </w:p>
    <w:p>
      <w:pPr>
        <w:pStyle w:val="Normal"/>
        <w:numPr>
          <w:ilvl w:val="0"/>
          <w:numId w:val="3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красной шапке расшит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чёрненьком кафтан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наменит в семье лесн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сенкой смеш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за песня – красот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ук-тук-тук, да тра-та-та!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Дятел)</w:t>
      </w:r>
    </w:p>
    <w:p>
      <w:pPr>
        <w:pStyle w:val="Normal"/>
        <w:numPr>
          <w:ilvl w:val="0"/>
          <w:numId w:val="3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имой на ветках ябло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орей их собер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вдруг вспорхнули ябло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 были…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негир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пинкою зеленоват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Животиком желтова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ерненькая шапоч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полоска шарфика.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иница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)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асногрудый, чернокрыл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юбит зернышки кле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 первым снегом на ряби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 появится опять.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негирь)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т птичка, так птич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дрозд, не сини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лебедь, не ут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не козодой. Но эта вот птич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ть и невелич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водит птенц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лько лютой зимой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Клес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шесте дворе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 дворце- певец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 зовут его….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Скворец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ёрный, провор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ичит «Крак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Червякам - враг.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Грач)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то на ёлке на су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чёт ведёт ку-ку..ку-ку? 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(Кукушка)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ложение №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гра «Птиц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ти по считалке выбирают «хозяйку» и «ястреба», остальные участники игры – птицы. Хозяйка тайком от ястреба дает название каждой птице: «Ты – кукушка», «Ты – ласточка» и т.д. Прилетает «ястреб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Зачем пришёл?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прашивает «хозяйка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За птицей.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отвечает «ястреб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За какой?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прашивает «хозяйка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Ястреб» называет, например, «кукушку». «Кукушка» выбегает, ястреб её ловит. Если названной птицы у «хозяйки» нет, «хозяйка» прогоняет «Ястреба». Игра продолжается, пока «ястреб» не поймает всех пти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гра «Прилетели птиц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 сейчас буду  называть птиц, но если вдруг ошибусь, вы скажите, какая тут ошиб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етели птиц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уби, синиц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ухи и стриж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неправильн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ухи! 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Прилетели птиц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уби, синиц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исты, ворон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алки, макароны!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Прилетели птиц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уби, куниц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Прилетели птиц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уби, синиц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ибисы, стриж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мары, кукушк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Прилетели птиц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исты, кукуш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ебеди и утки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к спасибо шутк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альчиковая гимнаст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гибаются пальцы обеих ру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й–ка, подпевай-к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есять птичек – стайк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Эта птичка – воробе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а птичка – совуш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нная головуш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Эта птичка – свиристел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а птичка – коростел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Эта птичка – скворушк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ренькое перыш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Эта – зяблик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Эта – стриж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Эта – развеселый чиж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у а эта – злой орлан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тички, птички, по домам. /руки за спину/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ru-RU"/>
        </w:rPr>
        <w:t>Приложение№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>Пословицы и поговорки о птицах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дно птицу по полету.</w:t>
      </w:r>
    </w:p>
    <w:p>
      <w:pPr>
        <w:pStyle w:val="Normal"/>
        <w:numPr>
          <w:ilvl w:val="1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олько кукушка ни кукуй, а к зиме улетать.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рого воробья на мякине не проведешь.</w:t>
      </w:r>
    </w:p>
    <w:p>
      <w:pPr>
        <w:pStyle w:val="Normal"/>
        <w:numPr>
          <w:ilvl w:val="1"/>
          <w:numId w:val="2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учше синица в руке, чем журавль в небе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сули журавля в небе, дай синицу в руки.</w:t>
      </w:r>
    </w:p>
    <w:p>
      <w:pPr>
        <w:pStyle w:val="Normal"/>
        <w:numPr>
          <w:ilvl w:val="1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меняли кукушку на ястреба.</w:t>
      </w:r>
    </w:p>
    <w:p>
      <w:pPr>
        <w:pStyle w:val="Normal"/>
        <w:numPr>
          <w:ilvl w:val="0"/>
          <w:numId w:val="36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якая ворона свой зобок набивает.</w:t>
      </w:r>
    </w:p>
    <w:p>
      <w:pPr>
        <w:pStyle w:val="Normal"/>
        <w:numPr>
          <w:ilvl w:val="1"/>
          <w:numId w:val="3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ля птичке дороже золотой клетки.</w:t>
      </w:r>
    </w:p>
    <w:p>
      <w:pPr>
        <w:pStyle w:val="Normal"/>
        <w:numPr>
          <w:ilvl w:val="0"/>
          <w:numId w:val="2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2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лупа та птица, которой гнездо свое не мило.</w:t>
      </w:r>
    </w:p>
    <w:p>
      <w:pPr>
        <w:pStyle w:val="Normal"/>
        <w:numPr>
          <w:ilvl w:val="1"/>
          <w:numId w:val="2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ес без птиц и птицы без леса не живут.</w:t>
      </w:r>
    </w:p>
    <w:p>
      <w:pPr>
        <w:pStyle w:val="Normal"/>
        <w:numPr>
          <w:ilvl w:val="0"/>
          <w:numId w:val="33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нает птица, что без Родины не годится.</w:t>
      </w:r>
    </w:p>
    <w:p>
      <w:pPr>
        <w:pStyle w:val="Normal"/>
        <w:numPr>
          <w:ilvl w:val="1"/>
          <w:numId w:val="3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якая птица своим пером гордится.</w:t>
      </w:r>
    </w:p>
    <w:p>
      <w:pPr>
        <w:pStyle w:val="Normal"/>
        <w:numPr>
          <w:ilvl w:val="0"/>
          <w:numId w:val="32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якая птица по-своему поет.</w:t>
      </w:r>
    </w:p>
    <w:p>
      <w:pPr>
        <w:pStyle w:val="Normal"/>
        <w:numPr>
          <w:ilvl w:val="1"/>
          <w:numId w:val="3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якая птица своим клювом сыта.</w:t>
      </w:r>
    </w:p>
    <w:p>
      <w:pPr>
        <w:pStyle w:val="Normal"/>
        <w:numPr>
          <w:ilvl w:val="0"/>
          <w:numId w:val="30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 каждой пташки — свои замашки.</w:t>
      </w:r>
    </w:p>
    <w:p>
      <w:pPr>
        <w:pStyle w:val="Normal"/>
        <w:numPr>
          <w:ilvl w:val="1"/>
          <w:numId w:val="3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робей сразу на взлет, а грачу разбег нужен.</w:t>
      </w:r>
    </w:p>
    <w:p>
      <w:pPr>
        <w:pStyle w:val="Normal"/>
        <w:numPr>
          <w:ilvl w:val="0"/>
          <w:numId w:val="40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роне соколом не быть.</w:t>
      </w:r>
    </w:p>
    <w:p>
      <w:pPr>
        <w:pStyle w:val="Normal"/>
        <w:numPr>
          <w:ilvl w:val="1"/>
          <w:numId w:val="4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роненку гнездо — родимая хата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ала синичка, да коготок остер.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много синица ест, пьет, да весело живет.</w:t>
      </w:r>
    </w:p>
    <w:p>
      <w:pPr>
        <w:pStyle w:val="Normal"/>
        <w:numPr>
          <w:ilvl w:val="0"/>
          <w:numId w:val="26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2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рока без причины не стрекочет.</w:t>
      </w:r>
    </w:p>
    <w:p>
      <w:pPr>
        <w:pStyle w:val="Normal"/>
        <w:numPr>
          <w:ilvl w:val="1"/>
          <w:numId w:val="2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рока весть на хвосте принесла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ируют в ночи совы да сычи.</w:t>
      </w:r>
    </w:p>
    <w:p>
      <w:pPr>
        <w:pStyle w:val="Normal"/>
        <w:numPr>
          <w:ilvl w:val="1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робьи под кровлю, а совы на ловлю.</w:t>
      </w:r>
    </w:p>
    <w:p>
      <w:pPr>
        <w:pStyle w:val="Normal"/>
        <w:numPr>
          <w:ilvl w:val="0"/>
          <w:numId w:val="38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бы куст был не мил, соловей гнезда не вил.</w:t>
      </w:r>
    </w:p>
    <w:p>
      <w:pPr>
        <w:pStyle w:val="Normal"/>
        <w:numPr>
          <w:ilvl w:val="1"/>
          <w:numId w:val="3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ловей берет пением, а человек — умением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ловей месяц поет, а ворона круглый год каркает.</w:t>
      </w:r>
    </w:p>
    <w:p>
      <w:pPr>
        <w:pStyle w:val="Normal"/>
        <w:numPr>
          <w:ilvl w:val="1"/>
          <w:numId w:val="1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укушка кукует, по дому горюет.</w:t>
      </w:r>
    </w:p>
    <w:p>
      <w:pPr>
        <w:pStyle w:val="Normal"/>
        <w:numPr>
          <w:ilvl w:val="0"/>
          <w:numId w:val="39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ебедь по поднебесью, мотылек над землей — всякому свой путь.</w:t>
      </w:r>
    </w:p>
    <w:p>
      <w:pPr>
        <w:pStyle w:val="Normal"/>
        <w:numPr>
          <w:ilvl w:val="1"/>
          <w:numId w:val="3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летели лебеди, понесли на крыльях зимушку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удь лебединая, походка павлинья.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Журавль прилетел и тепло принес.</w:t>
      </w:r>
    </w:p>
    <w:p>
      <w:pPr>
        <w:pStyle w:val="Normal"/>
        <w:numPr>
          <w:ilvl w:val="0"/>
          <w:numId w:val="28"/>
        </w:numPr>
        <w:spacing w:lineRule="auto" w:line="240" w:before="0" w:after="200"/>
        <w:ind w:left="14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2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Журавль высоко летает, а от реки не отлет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ложение №7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Пернатые друзья в жизни человека и приро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тицы издавна привлекали внимание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юдей восхищала красота этих замечательных творений природы, их мелодичное пение, их стремительные полеты. С птицами – звонкоголосым соловьем, смелым соколом – связаны самые поэтические образы в творчестве разных народов. Наблюдая за птицами, люди расширяли свои познания. При взгляде на птиц, они стремились научиться лет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тицы стали учителями музыки наших далеких предков. Пение птиц исподволь воспитывали чувство гармонии и ритм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любим наших птиц еще и за то, что исправно из года в год они приносят на своих неустанных крыльях долгожданную весну на свою северную роди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тицы охраняют наши леса, сады, огороды от вредных насекомых, мышей, съедающих около четверти всего урожая, обгрызающих плодовые деревья в саду. Без птиц не может быть хорошего урожая, о чем свидетельствуют следующие факт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ятлы, скворцы и синицы истребляют огромное количество насекомых. Синица за сутки съедает столько насекомых, сколько весит сам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мья скворцов за сутки уничтожает 350 гусениц, жуков и улиток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мья ласточек за лето истребляет около миллиона различных вредителей растен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ач за день уничтожает до 400 червей и вредителей растен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ва за сутки съедает 7-8 мышей. Только одна семья уничтожает за год 10 тысяч мышей, и, таким образом спасает 20 тонн зерн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ухоловка-пеструшка за день уничтожает 300 мух и комаров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тицы склевывают семена и плоды сорняков, тем самым снижают засоренность мест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ногие птицы – санитары, способствуют оздоровлению мест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тицы дороги нам как часть чудесной природы. Их мелодичные, веселые, звонкие песни, яркое оперение оживляют природу, вселяют в нас бодрость и радость. Без птиц природа мертва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liderreaderprogressvalue">
    <w:name w:val="slider-reader__progress-valu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9:45:00Z</dcterms:created>
  <dc:creator>HP</dc:creator>
  <dc:description/>
  <cp:keywords/>
  <dc:language>en-US</dc:language>
  <cp:lastModifiedBy>HP</cp:lastModifiedBy>
  <dcterms:modified xsi:type="dcterms:W3CDTF">2023-01-21T02:24:00Z</dcterms:modified>
  <cp:revision>5</cp:revision>
  <dc:subject/>
  <dc:title/>
</cp:coreProperties>
</file>