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 xml:space="preserve">Муниципальное  бюджетное дошкольное образовательное учреждение  </w:t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</w:t>
      </w:r>
      <w:r>
        <w:rPr>
          <w:rFonts w:cs="Cambria" w:ascii="Cambria" w:hAnsi="Cambria"/>
          <w:sz w:val="28"/>
          <w:szCs w:val="28"/>
        </w:rPr>
        <w:t xml:space="preserve">детский сад  «Улыбка»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 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 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 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  </w:t>
      </w:r>
    </w:p>
    <w:p>
      <w:pPr>
        <w:pStyle w:val="Normal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                      </w:t>
      </w: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Мастер-класс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    </w:t>
      </w: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по нравственно-патриотическому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         </w:t>
      </w: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воспитанию дошкольников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        </w:t>
      </w: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на тему: "Я - Семья - Род-Народ"</w: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8"/>
        </w:rPr>
      </w:pPr>
      <w:r>
        <w:rPr>
          <w:rFonts w:cs="Cambria" w:ascii="Cambria" w:hAnsi="Cambria"/>
          <w:b/>
          <w:bCs/>
          <w:kern w:val="2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Cambria" w:ascii="Cambria" w:hAnsi="Cambria"/>
          <w:sz w:val="28"/>
          <w:szCs w:val="28"/>
        </w:rPr>
        <w:t>Подготовила: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sz w:val="28"/>
          <w:szCs w:val="28"/>
        </w:rPr>
        <w:t xml:space="preserve">воспитатель   первой  </w:t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8"/>
          <w:szCs w:val="28"/>
        </w:rPr>
        <w:t>квалификационной категории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sz w:val="28"/>
          <w:szCs w:val="28"/>
        </w:rPr>
        <w:t>Жеребятьева Л.М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</w:t>
      </w:r>
      <w:r>
        <w:rPr>
          <w:rFonts w:cs="Cambria" w:ascii="Cambria" w:hAnsi="Cambria"/>
          <w:sz w:val="28"/>
          <w:szCs w:val="28"/>
        </w:rPr>
        <w:t>Павловск 2020</w:t>
      </w:r>
      <w:r>
        <w:rPr>
          <w:rFonts w:cs="Cambria" w:ascii="Cambria" w:hAnsi="Cambria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Мастер-класс на тему: "Я – Семья – Род – Народ”. Работа предназначена для расширения представлений и обога</w:t>
      </w:r>
      <w:r>
        <w:rPr/>
        <w:t>щения педагогического умения педагогов по вопросам нравственного воспитания дошкольников. А также можно использовать для работы с родителями на родительском собрании.</w:t>
      </w:r>
    </w:p>
    <w:tbl>
      <w:tblPr>
        <w:tblW w:w="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1"/>
      </w:tblGrid>
      <w:tr>
        <w:trPr>
          <w:tblHeader w:val="true"/>
        </w:trPr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bookmarkStart w:id="0" w:name="h.30j0zll"/>
      <w:bookmarkStart w:id="1" w:name="h.gjdgxs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Форма проведения: посидел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 привлечь внимание к вопросу нравственно-патриотического воспитания дошкольник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 осмыслить основные нравственные ценности; расширить представление и обогатить педагогические умения педагогов по вопросам нравственного воспитания дошкольников; вовлечь педагогов в обмен мнениями об успехах и трудностях нравственного воспитания ребенка; способствовать получению опыта содержательного и конструктивного мышл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и оборудование: медальки с изображением малышей, детей, родителей, бабушки и дедушки; карточки с пословицами и поговорками, афоризмами, высказываниями великих людей, разделенные пополам; бумага, пластиковые бутылки и бросовый материал, ткань, нитки, соленое тесто, ножницы; карточки с педагогическими ситуациями; ноутбу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ровед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тельное слово ведущего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сиделки»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ситуаци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ценировка рассказа Алексея Глебова «Бабушкина сказочка»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МЕРОПРИЯТИЯ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ступительное слово: В соответствии с Федеральными государственными требованиями ребенок должен иметь первичные представления о себе, семье, обществе, государстве, мире и природе. В образовательной программе дошкольного учреждения с учетом Федеральных государственных требований в области «социализация» указано, что дошкольное учреждение должно формировать у детей семейные, гражданские принадлежности, патриотические чувства.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. Дети дошкольного возраста очень любят фантазировать. Вместе с педагогами они часто отправляются в воображаемые путешествия. Вот и мы с вами сегодня отправимся в путешеств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 себе мир, в котором жили наши предки. Не было городов, высоких домов, машин, электричества. Избы были большими и просторными. Вечерами за большим столом собиралась вся семья (Фоном звучит народная песня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нас всех, собравшихся сегодня, можно назвать одной большой семь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вся семья в сборе! Как говорится, сядем рядком да поговорим ладком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сиделки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. Народная мудрость гласит: «Три несчастья есть у человека: смерть, старость и плохие дети. Старость неотвратима. Смерть неумолима. Перед этими несчастьями никто не может закрыть двери своего дома. А от плохих детей дом можно уберечь, как и от беды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я ребенка, все члены семьи надеются вырастить из него достойного человека. Каждый хочет гордиться своим ребенком, чтобы он вырос созидателем, а не прожигателем жизн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ежде чем начать наш разговор, давайте выясним, знаем ли мы, что такое нравственность, мораль, доброта и другие нравственные поняти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дрые мысл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ом столе лежат карточки с пословицами, поговорками, афоризмами, высказываниями великих людей, разделенные пополам. Надо собрать каждое высказывание (играет музык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спитание - лучший припас к старости» (Аристотель)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лог семейного счастья в доброте, откровенности, отзывчивости» (Эмиль Золя)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юбовь к родителям - основа всех добродетелей» (Цицерон)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т места милее родного дома» (Цицерон)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бенок учится тому, что видит у себя в дому. Родители - пример тому» (Себастьян  Брант)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то людям добра желает, тот сам его добывает»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привыкай к безделью, учись рукоделью»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воя земля и в кулачке родная»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важай отца и мать будет в жизни благодать»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чень важно с малых лет учить ребенка соразмерять собственные желания с интересами других. Тот, кто во имя своих желаний отбрасывает в сторону законы совести и справедливости, никогда не станет настоящим человеком и гражданином» (В. А. Сухомлинский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: В старину детей с трех летнего возраста вводили в ремесло. Мальчика отец сажал на коня, начиналось для будущего мужчины обучение воинскому делу, охоте, ремеслу. Девочку с этого же возраста начинали учить рукоделию, ведению хозяйст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для детей был посильный, но настоящий. Отец несет мешок, сын - мешочек; у мамы веретено, у дочки - веретенц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, и нам нечего без дела сидеть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нятие в средней группе «Российский флаг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тво всегда занимало важное место в жизни человека. Всю жизнь люди стремились обустроить свой быт удобными, долговечными вещами, но делали их так, чтобы они радовали глаз и веселили душ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годняшних посиделках всем членам нашей большой семьи - свой «урок»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«Старшая группа» - изготавливают «Древний город» из бумаг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абота проводится под мелодичную музыку. Готовые поделки собираются, демонстрируются, в дальнейшем из них оформляется выставка в группе)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дагогические ситуац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тся обсудить несколько педагогических ситуаций, решив предложенные задачи, найти выход из ни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желающий из участников выбирает карточку с педагогической ситуацией, читает ее, затем идет обсуждение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и подготовительной группы представляют работу по проекту  «Роль отца в семейном воспитании»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стер – класс</w:t>
      </w:r>
      <w:r>
        <w:rPr>
          <w:rFonts w:cs="Times New Roman" w:ascii="Times New Roman" w:hAnsi="Times New Roman"/>
          <w:sz w:val="24"/>
          <w:szCs w:val="24"/>
        </w:rPr>
        <w:t xml:space="preserve"> «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: Большое значение в нравственном воспитании детей имеет художественная литература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ейчас мы познакомим Вас с работой по проекту «Мой край родной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таршей групп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Выставка книг Павловских поэтов и писате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едлагаю Вам принять участие в инсценировке рассказа А. Глебова «Бабушкина сказочка»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абушкина сказоч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. Тихим летним вечером сидели на крылечке бабушка Настя и внучка Катя. И вот какую сказку рассказала Бабушка…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. Жила-была на земле девушка по имени Любовь. Скучно ей было жить на свете без подружки. Вот и обратилась она к старому, седому, прожившему сто лет волшебник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. Помоги мне, дедушка, выбрать подружку, чтобы я могла дружить с ней во всю отпущенную мне Богом жизн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. Подумал волшебник и сказал…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шебник. Приходи ко мне завтра утром, когда первые птицы запоют и роса ещё не просохнет…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. Утром, когда алое солнце осветило землю, пришла Любовь в установленное место к трем соснам, что стояли на краю леса… Пришла и видит: стоят у сосен пять прекрасных девушек, одна другой краш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шебник: Вот, выбирай. Одну зовут Радость, другую – удача, третью – Красота, четвертую – Печаль, пятую – Добро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. Они все прекрасны. Не знаю, кого выбрать…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Волшебник. Твоя, правда. Они все хороши, и ты в жизни еще встретишься с ними, а может, и дружить будешь, но выбери одну из них. Она и будет тебе подружкой на всю жизн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. Подошла Любовь к девушкам поближе и посмотрела в глаза каждой: у одной, как небо – синие, у другой -, как изумруд, - зеленые, у третей, как яхонт, - серые, у четвертой, как темный бархат, - черные, у пятой, как незабудки, - голубые. 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    </w:t>
      </w:r>
      <w:r>
        <w:rPr>
          <w:rFonts w:cs="Times New Roman" w:ascii="Times New Roman" w:hAnsi="Times New Roman"/>
          <w:sz w:val="24"/>
          <w:szCs w:val="24"/>
        </w:rPr>
        <w:t>Задумалась Любовь. Потом подошла к девушке по имени Доброта и протянула ей руку…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. Вот и вся сказка. Ну, а ты, внучка, кого бы выбрала себе в подружки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. И Катя задумалась…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я. Да, пожалуй, доброты нам часто не хватае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. Людям нужно стать добрее!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ключен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: В каждой семье есть проблемы, и это неизбежно, но важно не закрывать на них глаза, а вместе решать их. Не откладывайте ее решение на более поздний период, успокаивая себя тем, что ребенок еще маленький, он не понимает. Откладывая решение, вы просто усугубляете ситуа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   </w:t>
      </w: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«Фамильный герб». Нравственно-патриотическое воспитание дошкольник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детский сад работает по большому проекту «Нравственно – патриотическое воспитание дошкольников». Я, в рамках этого проекта, работаю по своему проекту «Мой край родной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проекту началась с темы «Моя семья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 сегодняшний мастер- класс «Семь - Я»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семья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– то о ней не слыхала Земля…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Еве сказал перед свадьбой Адам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ейчас я тебе семь вопросов задам –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деток родит мне, богиня моя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ва тихонько ответила: «Я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то их воспитает, царица моя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ва покорно ответила: «Я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то пищу сготовит, о радость моя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ва все так же ответила: «Я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то платье сошьет. Постирает белье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я приласкает, украсит жилье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, я – тихо молвила Ева, - я, я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а она чудесных семь «Я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так на Земле появилась Семья!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государственными требованиями ребенок должен иметь первичные представления о себе, семье, обществе, государстве, мире и природе. В образовательной программе дошкольного учреждения с учетом Федеральных государственных требований в области «социализация» указано, что дошкольное учреждение должно формировать у детей семейные, гражданские принадлежности, патриотические чувств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 для кого не секрет: взаимодействие воспитателя и родителей, детского сада и семьи необходимо. Я со своими родителями взаимодействую очень тесно. Они с готовностью поддерживают любые мои начинания и проекты. Я провела среди них конкурс на лучший семейный герб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вна на Руси была традиция создавать семейный герб, который рассказывал о доблести и отваге каждого члена семьи. Его нежно хранили отцы, защищали в боях дети. Герб передавался из поколения в поколение. Герб был для человека символом, символом семьи, дома, Родины. За него человек в бою отдавал свою жизнь. Вот и наши «семьи – участники», возрождая эту традицию, сейчас придумают герб своей «семьи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я пошла дальше и провела с ними мастер- класс по изготовлению фамильных гербов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ейчас хочу предложить вам тоже попробовать сделать свой герб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ем лист бумаги складываем его пополам. Кладем сгибом к себе. Пишем на листе свою фамилию утолщенными буквами, буквы должны прилегать друг к другу. Вырезаем буквы по контуру, внизу стараемся не срезать основу буквы, чтобы она не распалась. Раскрываем буквы и приклеиваем к цветному картону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рб объединяет всю семью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ья – это то, что мы делим на всех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 понемножку: и слезы и смех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лет и падение, радость, печаль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жбу и ссоры, молчанья печать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ья – это то, что с тобою всегд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мчатся секунды, недели, года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тены родные, отчий твой дом –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дце навеки останется в нем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95900" cy="39719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ile">
    <w:name w:val="file"/>
    <w:basedOn w:val="Style11"/>
    <w:qFormat/>
    <w:rPr/>
  </w:style>
  <w:style w:type="character" w:styleId="C10">
    <w:name w:val="c10"/>
    <w:basedOn w:val="Style11"/>
    <w:qFormat/>
    <w:rPr/>
  </w:style>
  <w:style w:type="character" w:styleId="C0">
    <w:name w:val="c0"/>
    <w:basedOn w:val="Style11"/>
    <w:qFormat/>
    <w:rPr/>
  </w:style>
  <w:style w:type="character" w:styleId="C7">
    <w:name w:val="c7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1T09:27:00Z</dcterms:created>
  <dc:creator>Comp</dc:creator>
  <dc:description/>
  <dc:language>en-US</dc:language>
  <cp:lastModifiedBy>HP</cp:lastModifiedBy>
  <dcterms:modified xsi:type="dcterms:W3CDTF">2023-01-21T09:27:00Z</dcterms:modified>
  <cp:revision>2</cp:revision>
  <dc:subject/>
  <dc:title/>
</cp:coreProperties>
</file>