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Методическая разработка по ранней профориентации детей. Занятие «Кто такие фермеры?» для детей с старшего 5–7 ле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9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юдмила Жеребятье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етодическая разработка по ранней профориентации детей. Занятие «Кто такие фермеры?» для детей с старшего 5–7 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реждение детский сад «Улыб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ая разработка по ранн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ориентации де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школьном возраст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: «Труд в сельском хозяйств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старшего дошкольного возраст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ребятьева Л. 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вловск 202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«Кто такие фермеры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Систематизация и закрепление знаний о сельскохозяйственных професс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е содержа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 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гащать словарь детей названиями сельскохозяйственных професс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ражнять в составлении описательного рассказа о профессии фермера с опорой на графическую схем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 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умение грамматически правильно изменять существительные, употребляя их во множественном числе и родительном падеже множественного числ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умение образовывать сложные слова из двух простых (животновод, растениевод, полевод, пчеловод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ые 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уважение к людям труда, интерес к сельскохозяйственным профессия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у детей умение: работать в коллективе; терпеливо выслушивать вопросы педагога, ответы товарищ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аудиозапись «Звуки деревни», раздаточные предметные картинки с изображением сельскохозяйственных машин и инвентаря, мяч, сюжетные картинки с изображением людей сельскохозяйственных профессий, графическая схема описательного рассказа о профессии ферме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зан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ый момент. Дидактическая игра «Звуки деревн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включает аудиозапись со звуками деревни. Дети слушают и отгадывают, кому они принадлежат (собака лает, кошка мяукает, корова мычит, поросёнок хрюкает, лошадь ржет, петух кукарекает, куры кудахчут, цыплята пищат, работает трактор и т. д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ьно, ребята, это звуки деревни. Кто из вас был летом на ферм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ы знаете, кто такие фермер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о профессии ферме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рмеры – это трудолюбивые, умелые труженики сельского хозяйства, которые содержат домашний скот и птицу, пчёл, возделывают поля, перерабатывают выращенные продукты и продают 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фермер разводит животных, как можно назвать его? (Животново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их животных можно разводить на ферме? (Лошадей, коров, овец, коз, свиней и т. 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фермер разводит птиц, как можно назвать его? (Птицево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может получить человек, который выращивает домашних птиц? (Яйцо, пух, перо, мясо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, ребята! А вы знаете, что на ферме люди разводят не только птиц и животных, но и насекомых, которые дают мёд? Как называются эти насекомые? (Пчёлы.) А кто разводит пчёл? (Пчелово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вится наша русская земля и сельским хозяйством и людьми, которые обрабатывают землю и выращивают на ней различные сельскохозяйственные культуры. Какие культуры вы знаете? (Пшеница, рожь, овёс, лён, кукуруза, гречиха и др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а как вы считаете, нужен ли труд фермера? Почему? (Дети высказывают свои предположения.) Правильно, ребята, фермер – очень нужная професс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ая игра «Для чего нужны.. .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раздаёт детям по картинке с изображением фермера и сельскохозяйственного инвентар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мотрите внимательно на карточку и скажите, что можно делать этим инструмент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дете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опатой копают земл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лежкой вывозят мусо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катором обрезают сучки деревье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ейкой поливают раст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культминут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приглашает детей на ковёр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Я превращаю вас в маленькие зёрнышки. (Дети сжимаются в комочек на полу, убирают голову и закрывают её руками. Звучит музыка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ждик полил маленькие зёрнышки, а утром проснулось солнышко. (Воспитатель показывает солнышко.) Оно проснулось, умыло свои щёчки, ротик, глазки, расчесало свои золотые волосы – лучики. Лучики распрямились, солнышко расправило своё платьице и поднялось на небо. С тёплым весенним солнышком зернышки стали прорастать: растёт стебелёк (дети поднимаются, появляются листочки (руки разводят в стороны, а потом из этих росточков появляются крепкие, твёрдые колоски. С каждым днём они наливаются, хорошеют, любуются собой (осматривают себя, улыбаются колосьям – соседям. Кланяются им, слегка дотрагиваются до них своими усиками (кланяются, дотрагиваются). Но вот подул ветер, колосок борется с непогодой (раскачивают головой, руками, всем телом). А вот снова выглянуло солнышко, колоски обрадовались и заулыбали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колосок пшеницы. Какой колосок? – пшеничн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колосок – ржи. – (Ребёнок отвечает: «Ржаной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колосок – овса. – (Ребёнок отвечает: «Овсяный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веточка – гречихи. – (Ребёнок отвечает: «Гречишная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колосок – ячменя. – (Ребёнок отвечает: «Ячменный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колосок – проса. – (Ребёнок отвечает: «Просяной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веточка – риса. – (Ребёнок отвечает: «Рисовая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предлагает детям вернуться за сто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ое упражнение «Один - много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показывает детям картинки, на одних изображено по одному предмету, на других – много предме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трактор, а это…тракторы. Здесь много …трактор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комбайн, а это…комбайны. Здесь много … комбайн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сеялка, а это…сеялки. Здесь много … сеял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тачка, а это… тачки. Здесь много … тач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хвалит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описательного рассказа о профессии фермера по графической схем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вывешивает на мольберт графическую схему профессии фермера и просит рассказать об этой профе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звание профе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де работает человек данной професси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ие инструменты он использует в работ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ая форма одежд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Что делает человек данной професси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равится ли тебе профессия фермер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ый вариант рассказа ребён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Я хочу рассказать о профессии фермера. Это трудная профессия, но нужн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ермер работает в поле, на фер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ля работы ему нужны разные инструменты: лопата, грабли, лейка, опрыскиватель, тачка, шланг, а также техника: комбайн, трактор, грузовая маши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дежда фермера – это комбинезон, сапоги, перчатки, шляпа или шап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фессий у фермера много: если он выращивает кур, гусей, уток, то он птицевод; если он разводит коров, овец, свиней, то он животновод; если фермер выращивает овощи – он овощевод; если выращивает фрукты – садов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Мне нравится профессия фермера, потому что она нужная и необходимая людя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хвалит детей за самостоятельность, проявление творч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 занятия. Рефлекс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о какой профессии мы сегодня говорили? Где ещё люди трудятся осенью до поздней ночи? (В огороде, на даче, на пасек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из вас помогал родителям на даче, огороде? (1-2 ребёнка рассказывают о том, как помогали взрослы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задаёт вопросы детям, на которые они отвечают развёрнутыми предложения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егодня я узнал…», «Я понял, что…», «Мне было интересно…», «Мне захотелось…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цы, ребята, давайте беречь всё, что нас окружает, потому что это сделано руками трудолюбивых людей.</w:t>
      </w:r>
    </w:p>
    <w:p>
      <w:pPr>
        <w:pStyle w:val="Heading2"/>
        <w:rPr/>
      </w:pPr>
      <w:r>
        <w:rPr/>
        <w:t>Свидетельство о публикации в СМИ</w:t>
      </w:r>
    </w:p>
    <w:p>
      <w:pPr>
        <w:pStyle w:val="Normal"/>
        <w:rPr/>
      </w:pPr>
      <w:r>
        <w:rPr/>
        <w:br/>
        <w:t xml:space="preserve">Свидетельство, подтверждающее публикацию </w:t>
      </w:r>
      <w:r>
        <w:rPr>
          <w:b/>
          <w:bCs/>
        </w:rPr>
        <w:t>Занятие «Кто такие фермеры» для детей 5–7 лет</w:t>
      </w:r>
      <w:r>
        <w:rPr/>
        <w:t xml:space="preserve"> в средстве массовой информации. </w:t>
        <w:br/>
        <w:t>Публикация в данный момент на модерации.</w:t>
        <w:br/>
        <w:br/>
      </w:r>
      <w:r>
        <w:rPr>
          <w:b/>
          <w:bCs/>
        </w:rPr>
        <w:t xml:space="preserve">Через </w:t>
      </w:r>
      <w:r>
        <w:rPr>
          <w:rStyle w:val="Big"/>
          <w:b/>
          <w:bCs/>
        </w:rPr>
        <w:t>1 ч 36 мин</w:t>
      </w:r>
      <w:r>
        <w:rPr>
          <w:b/>
          <w:bCs/>
        </w:rPr>
        <w:t xml:space="preserve"> Вы сможете заказать</w:t>
      </w:r>
      <w:r>
        <w:rPr/>
        <w:t xml:space="preserve"> Свидетельство о публикации в С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www.maam.ru/users/586048/zakaz.html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нятие «Кто такие фермеры» для детей 5–7 ле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s://www.maam.ru/detskijsad/metodicheskaja-razrabotka-po-ranei-proforientaci-detei-zanjatie-kto-takie-fermery-dlja-detei-s-starshego-5-7-let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ig">
    <w:name w:val="big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am.ru/users/586048/zakaz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23:00Z</dcterms:created>
  <dc:creator>HP</dc:creator>
  <dc:description/>
  <dc:language>en-US</dc:language>
  <cp:lastModifiedBy>HP</cp:lastModifiedBy>
  <dcterms:modified xsi:type="dcterms:W3CDTF">2022-03-15T15:25:00Z</dcterms:modified>
  <cp:revision>1</cp:revision>
  <dc:subject/>
  <dc:title/>
</cp:coreProperties>
</file>