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2D2A2A"/>
          <w:sz w:val="32"/>
          <w:szCs w:val="32"/>
          <w:lang w:eastAsia="ru-RU"/>
        </w:rPr>
        <w:t>Военно-патриотическая игра «Зарниц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Ход иг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Цель игр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знакомство с воинскими специальностями, родами войс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воспитание дошкольников в духе готовности к защите Родин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формирование высоких нравственных качеств: инициативы и самостоятельности, сознательной дисциплины, товарищества и дружбы, коллективизма, воли, смелости, находчивости, выносливост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D2A2A"/>
          <w:sz w:val="32"/>
          <w:szCs w:val="32"/>
          <w:lang w:eastAsia="ru-RU"/>
        </w:rPr>
        <w:t>Звучит маршевая музыка, дети старших и подготовительных групп под руководством командира отряда собираются на площадке, выстраиваются по периметру. Затем под торжественную музыку выходит генер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Здравие желаю, товарищи, бойц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Здравствуйт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Товарищи бойцы, в генеральном штабе произошло чрезвычайное происшествие:</w:t>
      </w:r>
    </w:p>
    <w:p>
      <w:pPr>
        <w:pStyle w:val="Normal"/>
        <w:spacing w:lineRule="auto" w:line="240" w:before="280" w:after="280"/>
        <w:ind w:left="2124" w:hanging="0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К нам пробрался лютый враг</w:t>
      </w:r>
    </w:p>
    <w:p>
      <w:pPr>
        <w:pStyle w:val="Normal"/>
        <w:spacing w:lineRule="auto" w:line="240" w:before="280" w:after="280"/>
        <w:ind w:left="2124" w:hanging="0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И забрал российский флаг. </w:t>
      </w:r>
    </w:p>
    <w:p>
      <w:pPr>
        <w:pStyle w:val="Normal"/>
        <w:spacing w:lineRule="auto" w:line="240" w:before="280" w:after="280"/>
        <w:ind w:left="2124" w:hanging="0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Всех врагов мы победим</w:t>
      </w:r>
    </w:p>
    <w:p>
      <w:pPr>
        <w:pStyle w:val="Normal"/>
        <w:spacing w:lineRule="auto" w:line="240" w:before="280" w:after="280"/>
        <w:ind w:left="2124" w:hanging="0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Флаг Российский возвратим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Ваша задача заключается в том, чтобы найти флаг и доставить их в штаб. Это задание очень сложное, вам нужно будет преодолеть много препятствий. Вам потребуется мужество, отвага, смелость, решительность для достижения цели. Товарищи бойцы, к выполнению боевого задания готовы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2D2A2A"/>
          <w:sz w:val="32"/>
          <w:szCs w:val="32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Готовы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 xml:space="preserve">Генерал: 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Командирам отрядов приготовиться к сдаче рапортов, доложить о готовности. Командиру детского сада «Росинка» сдать рапор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Командир отряда “Моряков”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Отряд равняйсь, смирн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 xml:space="preserve">Командир 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маршевым шагом подходит к генералу и докладывает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Товарищ генерал! Отряд “Моряков” к выполнению боевого задания готов! Командир отряда Молодых Саша. Рапорт сдан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Рапорт принят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Командир отряда “Моряков” становится в стр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Командиру детского сада “Малышок” сдать рапор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Командир отряда “Разведчики”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Отряд равняйсь, смирн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 xml:space="preserve">Командир 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маршевым шагом подходит к генералу и докладывает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Товарищ генерал! Отряд “Разведчики” к выполнению боевого задания готов! Командир отряда…………. Рапорт сдан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Рапорт принят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Командир отряда “Разведчики” становится в стр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Командиру детского сада “Улыбка” сдать рапор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Командир отряда “Пограничники”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Отряд равняйсь, смирн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Командир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маршевым шагом подходит к генералу и докладывает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Товарищ генерал! Отряд “Пограничники” к выполнению боевого задания готов! Командир отряда Фомин Илья. Рапорт сдан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Рапорт принят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Командир отряда “Пограничники” становится в стр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Для выполнения этого задания вам необходимо будет пользоваться планом, где вы выполняете все задания по очереди, начиная с первого. Когда вы найдёте флаг, вам нужно будет собраться здесь и доложить о выполнении задания. Задание понятно? Командирам отрядов получить план маршрут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D2A2A"/>
          <w:sz w:val="32"/>
          <w:szCs w:val="32"/>
          <w:lang w:eastAsia="ru-RU"/>
        </w:rPr>
        <w:t>Командиры подходят к генералу и берут пла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Генерал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Отрядам приступить к выполнению задания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D2A2A"/>
          <w:sz w:val="32"/>
          <w:szCs w:val="32"/>
          <w:lang w:eastAsia="ru-RU"/>
        </w:rPr>
        <w:t>Отряды группируются, знакомятся с планом, находят то место, откуда нужно начать выполнение задания, начинают свой маршрут выполняя поочерёдно одно задание за други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ПРОЙДИ ЧЕРЕЗ КОЛЮЧУЮ ПРОВОЛОКУ”</w:t>
      </w:r>
    </w:p>
    <w:p>
      <w:pPr>
        <w:pStyle w:val="Normal"/>
        <w:spacing w:lineRule="auto" w:line="240" w:before="280" w:after="280"/>
        <w:ind w:left="2832" w:hanging="0"/>
        <w:rPr/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Тут преграда на пути,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Не проехать не пройти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Ногу выше ты подними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Через проволоку перешаг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перешагнуть через “колючую проволоку”  так, чтобы не заде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если ребёнок задел “колючую проволоку”, то считается раненым, команде присуждается штрафное очк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РАЗМИНИРУЙ ПОЛЕ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под хвоей дети должны найти закопанные пластиковые бутылки «мины». Чем больше мин разминировано, тем больше баллов получает коман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если ребёнок вытаскивает мину из земли, то считается, что она “взорвалась”, боец ранен и ему требуется “медицинская помощь”, санитары его перевязываю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ПРЕОДОЛЕЙ ПРЕПЯТСТВИЕ”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Видим горы впереди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Надо их нам перейти.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На гору скорей взбирайтесь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Взрослые не помогайт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перелезть через “горы” - гимнастическую лесенку на спортивном участке, не прибегая к помощи взрослы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чем больше детей преодолеют препятствие без помощи взрослых, тем больше баллов они заработают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СБЕЙ ВРАЖЕСКИЙ ТАНК”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 xml:space="preserve">Цель мы видим впереди, 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 xml:space="preserve">Ближе нужно подойти. 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 xml:space="preserve">Все гранаты мы возьмем, 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Танк врага мы подобь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попасть “снарядами” - шишками - в танк, который прикреплен к дерев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каждое попадание ребёнком в цель приносит отряду 1 балл. Каждый участник имеет право сделать один бросо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>ПРОЙДИ ЧЕРЕЗ БОЛОТО”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Вот болото перед вами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Перенести должны вы сами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Все снаряды на тот берег.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Это сложно, я вам верю.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 xml:space="preserve">Если в красный ты наступишь, </w:t>
      </w:r>
    </w:p>
    <w:p>
      <w:pPr>
        <w:pStyle w:val="Normal"/>
        <w:spacing w:lineRule="auto" w:line="240" w:before="280" w:after="280"/>
        <w:ind w:left="2832" w:hanging="0"/>
        <w:rPr>
          <w:rFonts w:ascii="Times New Roman" w:hAnsi="Times New Roman" w:eastAsia="Times New Roman" w:cs="Times New Roman"/>
          <w:b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D2A2A"/>
          <w:sz w:val="32"/>
          <w:szCs w:val="32"/>
          <w:lang w:eastAsia="ru-RU"/>
        </w:rPr>
        <w:t>Значит сразу ранен будеш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перебраться через “болото” (обручи). Принести снаряды (шишки), которые хранятся на другой стороне “болота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32"/>
          <w:szCs w:val="32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 нельзя наступать на красные обручи – это торфяные кочки, которые могут в любой момент вспыхнуть. Ребёнок, который наступил в красный обруч, считается раненым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i/>
          <w:color w:val="2D2A2A"/>
          <w:sz w:val="32"/>
          <w:szCs w:val="32"/>
          <w:lang w:eastAsia="ru-RU"/>
        </w:rPr>
        <w:t xml:space="preserve">На последнем этапе детям дают фотографию с местом, где спрятан флаг врагами. Дети находят пакет, все вместе открывают его, но в пакете часть флага (красная, синяя или белая. У каждой команды свой цвет). Капитаны команд должны соединить полосы флага правильно. Флаг сдают генералу, который после выполнения задания детям предлагается сделать привал, где они немного отдыхают и перекусывают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>В назначенное время все отряды снова собираются на площадке и сдают рапорта генералу о том, что задание выполне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2D2A2A"/>
          <w:sz w:val="32"/>
          <w:szCs w:val="32"/>
          <w:lang w:eastAsia="ru-RU"/>
        </w:rPr>
        <w:t xml:space="preserve">Генерал: </w:t>
      </w:r>
      <w:r>
        <w:rPr>
          <w:rFonts w:eastAsia="Times New Roman" w:cs="Times New Roman" w:ascii="Times New Roman" w:hAnsi="Times New Roman"/>
          <w:color w:val="2D2A2A"/>
          <w:sz w:val="32"/>
          <w:szCs w:val="32"/>
          <w:lang w:eastAsia="ru-RU"/>
        </w:rPr>
        <w:t xml:space="preserve">Молодцы, ребята! Вы без потерь прошли все испытания, справились со всеми заданиями. А сейчас я хочу выразить вам свою благодарность за участие в сегодняшней игре и наградить вас дипломами за мужество, отвагу, смелость и решительность, проявленные на этом конкурсе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D2A2A"/>
          <w:sz w:val="32"/>
          <w:szCs w:val="32"/>
          <w:lang w:eastAsia="ru-RU"/>
        </w:rPr>
        <w:t>Командиры подходят к генералу и берут награды</w:t>
        <w:br/>
        <w:t>Под маршевую музыку дети уходят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2D2A2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D2A2A"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7132320" cy="8698230"/>
            <wp:effectExtent l="0" t="0" r="0" b="0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27925" cy="873188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925" cy="873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1" descr="http://www.abc-color.com/image/coloring/mountains/001/cliff-001/cliff-001-bitmap-coloring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15170" cy="578866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5170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1700" cy="639127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4005" cy="6550660"/>
            <wp:effectExtent l="0" t="0" r="0" b="0"/>
            <wp:docPr id="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400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835"/>
        <w:gridCol w:w="2551"/>
        <w:gridCol w:w="2694"/>
        <w:gridCol w:w="2345"/>
      </w:tblGrid>
      <w:tr>
        <w:trPr>
          <w:trHeight w:val="28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ючая проволока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7640" cy="112395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минируй поле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22872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одолей препятствие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9410" cy="112395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бей вражеский танк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835" cy="116586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ото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61440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 за прохожде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ые 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551"/>
        <w:gridCol w:w="2552"/>
        <w:gridCol w:w="2551"/>
        <w:gridCol w:w="2629"/>
      </w:tblGrid>
      <w:tr>
        <w:trPr>
          <w:trHeight w:val="28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минируй поле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228725"/>
                  <wp:effectExtent l="0" t="0" r="0" b="0"/>
                  <wp:docPr id="1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одолей препятствие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9410" cy="1123950"/>
                  <wp:effectExtent l="0" t="0" r="0" b="0"/>
                  <wp:docPr id="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ючая проволока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143000"/>
                  <wp:effectExtent l="0" t="0" r="0" b="0"/>
                  <wp:docPr id="1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ото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61440"/>
                  <wp:effectExtent l="0" t="0" r="0" b="0"/>
                  <wp:docPr id="1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бей вражеский танк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835" cy="1165860"/>
                  <wp:effectExtent l="0" t="0" r="0" b="0"/>
                  <wp:docPr id="1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 за прохожде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ые 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693"/>
        <w:gridCol w:w="2410"/>
        <w:gridCol w:w="2693"/>
        <w:gridCol w:w="2487"/>
      </w:tblGrid>
      <w:tr>
        <w:trPr>
          <w:trHeight w:val="28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бей вражеский танк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835" cy="1165860"/>
                  <wp:effectExtent l="0" t="0" r="0" b="0"/>
                  <wp:docPr id="1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ючая проволока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143000"/>
                  <wp:effectExtent l="0" t="0" r="0" b="0"/>
                  <wp:docPr id="18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ото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61440"/>
                  <wp:effectExtent l="0" t="0" r="0" b="0"/>
                  <wp:docPr id="1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минируй п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228725"/>
                  <wp:effectExtent l="0" t="0" r="0" b="0"/>
                  <wp:docPr id="2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одолей препятствие»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9410" cy="1123950"/>
                  <wp:effectExtent l="0" t="0" r="0" b="0"/>
                  <wp:docPr id="2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 за прохожде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ые 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6.jpeg"/><Relationship Id="rId15" Type="http://schemas.openxmlformats.org/officeDocument/2006/relationships/image" Target="media/image10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6.jpeg"/><Relationship Id="rId19" Type="http://schemas.openxmlformats.org/officeDocument/2006/relationships/image" Target="media/image10.jpeg"/><Relationship Id="rId20" Type="http://schemas.openxmlformats.org/officeDocument/2006/relationships/image" Target="media/image7.jpe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2:05:00Z</dcterms:created>
  <dc:creator>татьяы</dc:creator>
  <dc:description/>
  <dc:language>en-US</dc:language>
  <cp:lastModifiedBy>HP</cp:lastModifiedBy>
  <dcterms:modified xsi:type="dcterms:W3CDTF">2023-01-21T12:05:00Z</dcterms:modified>
  <cp:revision>2</cp:revision>
  <dc:subject/>
  <dc:title/>
</cp:coreProperties>
</file>