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бюджетное дошкольное образовательное учреждение детский сад «Улыбка» </w:t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 w:before="120" w:after="120"/>
        <w:ind w:right="-6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нсультация для родителей </w:t>
      </w:r>
    </w:p>
    <w:p>
      <w:pPr>
        <w:pStyle w:val="Normal"/>
        <w:spacing w:lineRule="auto" w:line="360" w:before="120" w:after="120"/>
        <w:ind w:right="-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научить ребенка слушать  и слышать родителя»</w:t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360" w:before="0" w:after="160"/>
        <w:ind w:left="1134" w:right="1134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: Завьялова Виктория Рамазановна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вловск 202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часто такое бывает? Вы попросили ребенка о чем-то, а в ответ полное игнорирование или лаконичное «нет», «не буду». Нам так хочется, полного взаимопонимания с малышом, но когда не выходит,  это вызывает чувство досады, раздражения,  обиды и непонимания.  Читая литературу по данной тематике, я нашла книгу Ф.Фабер, Э. Мазалиш « Как говорить, чтобы дети слушали, и как слушать, что бы дети говорили». Именно из этой книги я черпала основную мысль. В данной статье, я хочу осветить некоторые причины, почему так может выходить и показать несколько приемов, которые помогут сохранить теплые отношения между вами и ребен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ям важно, что бы их чувства принимали. Зачастую, они перестают слушать и слушаться, когда в свой адрес постоянно слышат осуждение, обвинения,  угрозы, приказы, нотации, сравнения и сарказм.  Они закрываются в себе и принимают оборонительную позицию. У ребенка есть свой внутренний мир, и ваши слова глубоко могут ранить его, хоть внешне он этого и не покажет. Это не значит, что вы должны разрешать ему делать все, что он хочет, но вы можете предложить ему альтернативу. Так как же быть?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Что бы добиться результата, для начала обратите на себя внимание. Убедитесь, что ребенок смотрит на вас. </w:t>
      </w:r>
      <w:r>
        <w:rPr>
          <w:b/>
          <w:bCs/>
          <w:sz w:val="28"/>
          <w:szCs w:val="28"/>
        </w:rPr>
        <w:t xml:space="preserve">Говорите вежливым спокойным голосом.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айтесь высказывать свою мысль кратко, мягко и точно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жу несколько способов, способных помочь ребенку захотеть самостоятельно сделать то,  о чем вы его просит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ывайте ситуа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йте то, что вы видите или описывайте пробл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 делать то, что необходимо, когда люди говорят, что ты ведешь себя неправи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о: «Ты опять не убрал за собой игрушки! Сколько можно тебе об этом говорить!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ворим: «Аня, я вижу, игрушки разбросаны по всему полу и об них легко запнуться, и упасть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гче сосредоточиться на проблеме, когда кто-нибудь просто описывает ее. Т.е. описываете проблему и даете детям возможность самим понять, что нужно сдела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йте информа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: «Кто пил молоко и не убрал ег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ворим: «Дети, молоко скиснет, если его не убрать в холодильн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ебенку предоставляют информацию, они обычно могут сами понять, что им нужно сдела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>Скажите, одним сло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: Сколько можно!! Я уже 5 раз просила почистить тебя зубы! А ты только и делаешь, что играешь в свои игрушки! Ты мне уже пообещал, что исполнишь мою просьбу, но я не вижу, что бы в этом направлении было сделано хоть что-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м: «Зубы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е любят слушать лекции и длинные объяснения. Чем короче напоминание, тем лучш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те о своих чувств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елайте детям замечаний об их характере или индивидуа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: Прекрати! Что значит, я должен взять тебя с собой?! Как будто ты невоспитанный ребен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м: «Я не хочу, что бы мне говорили, что я должен делать, мне бы хотелось услышать: «Папа, я готова. Возьмешь меня с со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заимодействовать с тем, кто выражает раздражение или злобу, если они не направлены на ва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й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Вместо: "Давай быстрее, сколько можно копаться!"</w:t>
        <w:br/>
        <w:t>Говорим: "Кто быстрее добежит до двери!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место: "Сейчас же отправляйся чистить зубы!"</w:t>
        <w:br/>
        <w:t xml:space="preserve">Говорим: "Внимание! Двери на космический корабль закрываются через 9, 8, 7…!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Вместо: "Не мешай мне разговаривать по телефону".</w:t>
        <w:br/>
        <w:t>Говорим: "Потерпи немного, тебя ждет сюрприз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место: "Прекрати капризничать сейчас же!"</w:t>
        <w:br/>
        <w:t>Говорим: "Смотри!  Кто это? Капризка! (можно придумать любого персонажа) Так, давай скорее ее выгонять, а то она нам настроение испортит!"</w:t>
      </w:r>
    </w:p>
    <w:p>
      <w:pPr>
        <w:pStyle w:val="Normal"/>
        <w:ind w:firstLine="709"/>
        <w:rPr/>
      </w:pPr>
      <w:r>
        <w:rPr>
          <w:sz w:val="28"/>
          <w:szCs w:val="28"/>
        </w:rPr>
        <w:t>5. Вместо: "Почему ты меня не слышишь? Сколько раз повторять?"</w:t>
        <w:br/>
        <w:t>Говорим: "Орел вызывает ласточку, прием! Проверка связи, доложите, как слышите меня! Передаю важную информацию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Вместо: "Нельзя ходить третий день в одной и той же грязной куртке, надень другую!"</w:t>
        <w:br/>
        <w:t>Говорим: "Твоя любимая куртка ушла мыться, передавала тебе привет и прислала свою сестру".</w:t>
      </w:r>
    </w:p>
    <w:p>
      <w:pPr>
        <w:pStyle w:val="Normal"/>
        <w:ind w:firstLine="709"/>
        <w:rPr/>
      </w:pPr>
      <w:r>
        <w:rPr>
          <w:sz w:val="28"/>
          <w:szCs w:val="28"/>
        </w:rPr>
        <w:t>7.Вместо: "Сейчас я тебе ремня дам!"</w:t>
        <w:br/>
        <w:t>Говорим: "Когда дети себя плохо ведут, мама превращается в Бабу-ягу"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Вместо: "Как я от тебя устала!"</w:t>
        <w:br/>
        <w:t>Говорим: "Моя злость уже с апельсин» «Теперь с дыню», «Сейчас с огромный арбуз! «Все, сейчас он лопнет, берегись!»</w:t>
      </w:r>
    </w:p>
    <w:p>
      <w:pPr>
        <w:pStyle w:val="Normal"/>
        <w:ind w:firstLine="709"/>
        <w:rPr/>
      </w:pPr>
      <w:r>
        <w:rPr>
          <w:sz w:val="28"/>
          <w:szCs w:val="28"/>
        </w:rPr>
        <w:t>9. Вместо: "Засыпай сейчас же!"</w:t>
        <w:br/>
        <w:t>Говорим: "Скорее забирайся в кроватку, ночью прискачет белочка (или другой персонаж), и принесет тебе печеньку" (ночью кладем у кроват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Вместо: "Быстро выключай мультики!"</w:t>
        <w:br/>
        <w:t>Говорим: "Телевизору пора отдохнуть"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Вместо: "Прекрати плакать!"</w:t>
        <w:br/>
        <w:t>Говорим: "Ой, сейчас от твоих слез тут будет большущая лужа, как бы нам в ней не утонуть!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Вместо: "Слезь быстро с горки, упадешь!"</w:t>
        <w:br/>
        <w:t>Говорим: "Это кто у нас тут каскадер? На горку вход только в шлеме и со страховкой!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итоги, конечно, не всегда удается сдержать себя в руках! Не вините себя, вы живой человек. И когда вы действительно злитесь, объясните свои чувства ребенку:  Я злюсь, т.к.  мы можем опоздать на встречу, а ты капризничаешь". Не кричим, а именно объясняем. Ребенок оценит вашу чест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юсь, эта ознакомительная статья окажется для вас интересной и полез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54:00Z</dcterms:created>
  <dc:creator>User</dc:creator>
  <dc:description/>
  <cp:keywords/>
  <dc:language>en-US</dc:language>
  <cp:lastModifiedBy>ggggg</cp:lastModifiedBy>
  <dcterms:modified xsi:type="dcterms:W3CDTF">2024-04-03T11:23:00Z</dcterms:modified>
  <cp:revision>3</cp:revision>
  <dc:subject/>
  <dc:title/>
</cp:coreProperties>
</file>