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 бюджетное дошкольное образовательное учреждение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ский сад  «Улыбка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нсультация  для родителей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cs="Cambria" w:ascii="Cambria" w:hAnsi="Cambria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« Должен ли ребёнок иметь карманные деньги »</w:t>
      </w:r>
    </w:p>
    <w:p>
      <w:pPr>
        <w:pStyle w:val="Normal"/>
        <w:rPr>
          <w:rFonts w:ascii="Cambria" w:hAnsi="Cambria" w:eastAsia="Times New Roman" w:cs="Cambria"/>
          <w:color w:val="000000"/>
          <w:sz w:val="36"/>
          <w:szCs w:val="36"/>
          <w:lang w:eastAsia="ru-RU"/>
        </w:rPr>
      </w:pPr>
      <w:r>
        <w:rPr>
          <w:rFonts w:eastAsia="Times New Roman" w:cs="Cambria" w:ascii="Cambria" w:hAnsi="Cambria"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Cambria" w:hAnsi="Cambria" w:eastAsia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   перво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Жеребятьева Л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вловск 202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истема финансирования (карманные деньги). Главный тезис: «Карманные деньги – это те средства , распоряжаться которыми ребёнок может по своему усмотрению , несмотря иногда и на советы !»Всегда надо помнить , что это не способ поощрения или наказания , а средство развития определённых навыков , своеобразный инструмент – такой же , как нож или вилка ( для еды) , молоток 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 для забивания гвоздей) ,лейка ( для поливки цветов ) .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 выдаче карманных денег следует учесть: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ериодичность выдаваемых средств;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размер ( сумма);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что входит в перечень затрат;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штрафные санкции.</w:t>
      </w:r>
    </w:p>
    <w:p>
      <w:pPr>
        <w:pStyle w:val="Normal"/>
        <w:spacing w:lineRule="auto" w:line="240" w:before="0" w:after="0"/>
        <w:ind w:left="850" w:hanging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     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Размер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естественно , чем меньше ребёнок , тем меньше сумма . Исходить надо из своих возможностей , но поинтересоваться у ребёнка ,  какая сумма его устроила бы . Этим определятся его запросы . Если запросы сильно высоки ( часто дети , кстати , не очень требовательны ) , вместе нужно откорректировать их , объяснив ,  что возможно выделить только определённые средства .</w:t>
      </w:r>
    </w:p>
    <w:p>
      <w:pPr>
        <w:pStyle w:val="Normal"/>
        <w:spacing w:lineRule="auto" w:line="240" w:before="0" w:after="0"/>
        <w:ind w:left="850" w:hanging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       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Что входит в перечень затрат ( или : что ребёнок может и что должен покупать на эти деньги )?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Надо напоминать ребёнку чаще, что деньги – это средство для получения чего-то, а не цель сама по себе. Обязательно надо интересоваться , куда потрачены деньги или оплачены ли необходимые расходы . Однако нельзя настаивать на полном отсеете о личных тратах – надо уважать тайны ребёнка , его возможные промахи.</w:t>
      </w:r>
    </w:p>
    <w:p>
      <w:pPr>
        <w:pStyle w:val="Normal"/>
        <w:spacing w:lineRule="auto" w:line="240" w:before="0" w:after="0"/>
        <w:ind w:left="850" w:hanging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Если потратил свои деньги « не так » - надо объяснить, как надо и почему именно так. Не надо жалеть ребёнка, если он не так потратил  или обсчитался. Лучше обсудить, почему так получилось, что он не учёл. Посочувствовать :  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 Ну , что ж…» Никогда не предлагайте финансовую компенсацию . Ограничиться психической . Если потерял – никогда не ругать , иначе он будет бояться « связываться с деньгами ». Сказать просто, что с вами тоже такое было, и не раз .</w:t>
      </w:r>
    </w:p>
    <w:p>
      <w:pPr>
        <w:pStyle w:val="Normal"/>
        <w:spacing w:lineRule="auto" w:line="240" w:before="0" w:after="0"/>
        <w:ind w:left="850" w:hanging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     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Система штрафо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– это что-то вроде деловой игры , когда убытки хоть и не смертельные , но весьма неприятные .  Такая игра может послужить неплохой диагностической процедурой для ребёнка . Это покажет , насколько он готов к  материальной ответственности за свои действия , насколько внимателен , самостоятелен и справедлив к потребностям других .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 том что существует тесная связь всех сторон воспитания в процессе развития личности , сомнения нет ; более того , обоснована и взаимосвязь нравственного и трудового , и экономического воспитания . Стержневым в этой взаимосвязи сторон является нравственное воспитание , так как именно оно  придаёт остальным сторонам  общественную направленность , наполняет их глубоким  личностным смыслом и содержание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0:21:00Z</dcterms:created>
  <dc:creator>HP</dc:creator>
  <dc:description/>
  <dc:language>en-US</dc:language>
  <cp:lastModifiedBy>HP</cp:lastModifiedBy>
  <dcterms:modified xsi:type="dcterms:W3CDTF">2023-01-21T10:27:00Z</dcterms:modified>
  <cp:revision>1</cp:revision>
  <dc:subject/>
  <dc:title/>
</cp:coreProperties>
</file>