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tLeast" w:line="234" w:before="280" w:after="280"/>
        <w:ind w:right="894" w:hanging="0"/>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д/с «Улыбка»</w:t>
      </w:r>
    </w:p>
    <w:p>
      <w:pPr>
        <w:pStyle w:val="Normal"/>
        <w:spacing w:lineRule="atLeast" w:line="234" w:before="280" w:after="280"/>
        <w:ind w:right="89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tLeast" w:line="234" w:before="280" w:after="280"/>
        <w:ind w:right="89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tLeast" w:line="234" w:before="280" w:after="280"/>
        <w:ind w:right="89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tLeast" w:line="234" w:before="280" w:after="280"/>
        <w:ind w:right="89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tLeast" w:line="234" w:before="280" w:after="280"/>
        <w:ind w:right="89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tLeast" w:line="234" w:before="280" w:after="280"/>
        <w:ind w:right="894" w:hanging="0"/>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spacing w:lineRule="atLeast" w:line="234" w:before="280" w:after="280"/>
        <w:ind w:right="894"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онсультация для родителей</w:t>
      </w:r>
    </w:p>
    <w:p>
      <w:pPr>
        <w:pStyle w:val="Normal"/>
        <w:spacing w:lineRule="auto" w:line="240" w:before="280" w:after="280"/>
        <w:jc w:val="center"/>
        <w:rPr>
          <w:rFonts w:ascii="Times New Roman" w:hAnsi="Times New Roman" w:eastAsia="Times New Roman" w:cs="Times New Roman"/>
          <w:b/>
          <w:b/>
          <w:bCs/>
          <w:sz w:val="52"/>
          <w:szCs w:val="52"/>
          <w:lang w:eastAsia="ru-RU"/>
        </w:rPr>
      </w:pPr>
      <w:r>
        <w:rPr>
          <w:b/>
          <w:bCs/>
          <w:sz w:val="52"/>
          <w:szCs w:val="52"/>
        </w:rPr>
        <w:t>«</w:t>
      </w:r>
      <w:r>
        <w:rPr>
          <w:rFonts w:eastAsia="Times New Roman" w:cs="Times New Roman" w:ascii="Times New Roman" w:hAnsi="Times New Roman"/>
          <w:b/>
          <w:bCs/>
          <w:sz w:val="40"/>
          <w:szCs w:val="40"/>
          <w:lang w:eastAsia="ru-RU"/>
        </w:rPr>
        <w:t>Дидактические игры на развитие у детей младшего возраста навыков общения со сверстниками и взрослым</w:t>
      </w:r>
      <w:r>
        <w:rPr>
          <w:rFonts w:eastAsia="Times New Roman" w:cs="Times New Roman" w:ascii="Times New Roman" w:hAnsi="Times New Roman"/>
          <w:sz w:val="40"/>
          <w:szCs w:val="40"/>
          <w:lang w:eastAsia="ru-RU"/>
        </w:rPr>
        <w:t>и</w:t>
      </w:r>
      <w:r>
        <w:rPr>
          <w:b/>
          <w:bCs/>
          <w:sz w:val="52"/>
          <w:szCs w:val="52"/>
        </w:rPr>
        <w:t>»</w:t>
      </w:r>
    </w:p>
    <w:p>
      <w:pPr>
        <w:pStyle w:val="Normal"/>
        <w:spacing w:lineRule="atLeast" w:line="234" w:before="280" w:after="280"/>
        <w:ind w:left="708" w:right="894"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w:t>
      </w:r>
    </w:p>
    <w:p>
      <w:pPr>
        <w:pStyle w:val="Normal"/>
        <w:spacing w:lineRule="atLeast" w:line="234" w:before="280" w:after="280"/>
        <w:ind w:left="708" w:right="894" w:firstLine="70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Жеребятьева Л.М.</w:t>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34" w:before="280" w:after="280"/>
        <w:ind w:left="708" w:right="894"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вловск 2018</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Ы:</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дактическая игра «Подскажи словечко»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идактическая игра «Мой портрет»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ворческая игра «Угадай, кто это?».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дактическая игра " Грязи-нет ! И пыли-нет!" </w:t>
      </w:r>
    </w:p>
    <w:p>
      <w:pPr>
        <w:pStyle w:val="Normal"/>
        <w:spacing w:lineRule="auto" w:line="240" w:before="280" w:after="280"/>
        <w:jc w:val="center"/>
        <w:rPr/>
      </w:pPr>
      <w:r>
        <w:rPr>
          <w:rFonts w:eastAsia="Times New Roman" w:cs="Times New Roman" w:ascii="Times New Roman" w:hAnsi="Times New Roman"/>
          <w:b/>
          <w:bCs/>
          <w:sz w:val="24"/>
          <w:szCs w:val="24"/>
          <w:lang w:eastAsia="ru-RU"/>
        </w:rPr>
        <w:t xml:space="preserve">Дидактическая игра "Мой день" </w:t>
      </w:r>
    </w:p>
    <w:p>
      <w:pPr>
        <w:pStyle w:val="Normal"/>
        <w:spacing w:lineRule="auto" w:line="240" w:before="280" w:after="280"/>
        <w:jc w:val="center"/>
        <w:rPr/>
      </w:pPr>
      <w:r>
        <w:rPr>
          <w:rFonts w:eastAsia="Times New Roman" w:cs="Times New Roman" w:ascii="Times New Roman" w:hAnsi="Times New Roman"/>
          <w:b/>
          <w:bCs/>
          <w:sz w:val="24"/>
          <w:szCs w:val="24"/>
          <w:lang w:eastAsia="ru-RU"/>
        </w:rPr>
        <w:t xml:space="preserve">Игра – драматизация "Почему так"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идактическая игра «Как поступить?» </w:t>
      </w:r>
    </w:p>
    <w:p>
      <w:pPr>
        <w:pStyle w:val="Normal"/>
        <w:spacing w:lineRule="auto" w:line="240" w:before="280" w:after="280"/>
        <w:jc w:val="center"/>
        <w:rPr/>
      </w:pPr>
      <w:r>
        <w:rPr>
          <w:rFonts w:eastAsia="Times New Roman" w:cs="Times New Roman" w:ascii="Times New Roman" w:hAnsi="Times New Roman"/>
          <w:b/>
          <w:bCs/>
          <w:sz w:val="24"/>
          <w:szCs w:val="24"/>
          <w:lang w:eastAsia="ru-RU"/>
        </w:rPr>
        <w:t xml:space="preserve">Игра на развитие общения со сверстниками и взрослыми: «У кого какой до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идактическая игра «Подскажи словечк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ить детей ориентироваться на рифму по окончанию слова; </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умение слушать, побуждать к общению.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спитатель </w:t>
      </w:r>
      <w:r>
        <w:rPr>
          <w:rFonts w:eastAsia="Times New Roman" w:cs="Times New Roman" w:ascii="Times New Roman" w:hAnsi="Times New Roman"/>
          <w:sz w:val="24"/>
          <w:szCs w:val="24"/>
          <w:lang w:eastAsia="ru-RU"/>
        </w:rPr>
        <w:t xml:space="preserve">: Ребята, сегодня к нам в гости пришёл Умейка (кук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хотел вам почитать стихи, но, пока шел в детский сад, по дороге потерял последние слова. Поможем Умейке, подскажем нужные слова, де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атель читает отрывки из стихотворений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сок твой так хорош - Очень сладко ты... ( поёшь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 Марш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йка звонко барабанит, Он серьёзным делом... ( занят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окмаков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опять звони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него в ушах... ( звенит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арто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чут побегайчики - Солнечные зайчики. Где же зайчики? - Ушли. Вы нигде их... ( не нашли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родский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убашку сшила Миш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ошью ему штаниш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к ним карман... ( пришить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конфетку... ( положить ). </w:t>
      </w:r>
    </w:p>
    <w:p>
      <w:pPr>
        <w:pStyle w:val="Normal"/>
        <w:spacing w:lineRule="auto" w:line="240" w:before="280" w:after="280"/>
        <w:jc w:val="center"/>
        <w:rPr/>
      </w:pPr>
      <w:r>
        <w:rPr>
          <w:rFonts w:eastAsia="Times New Roman" w:cs="Times New Roman" w:ascii="Times New Roman" w:hAnsi="Times New Roman"/>
          <w:sz w:val="24"/>
          <w:szCs w:val="24"/>
          <w:lang w:eastAsia="ru-RU"/>
        </w:rPr>
        <w:t xml:space="preserve">(3.  Александрова )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спитатель: </w:t>
      </w:r>
      <w:r>
        <w:rPr>
          <w:rFonts w:eastAsia="Times New Roman" w:cs="Times New Roman" w:ascii="Times New Roman" w:hAnsi="Times New Roman"/>
          <w:sz w:val="24"/>
          <w:szCs w:val="24"/>
          <w:lang w:eastAsia="ru-RU"/>
        </w:rPr>
        <w:t xml:space="preserve">Молодцы ребята! Умейке понравилось,  как вы подбирали нужные слова. А теперь вы сами почитайте стихи Умей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читают стихи по желанию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идактическая игра «Мой портр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r>
        <w:rPr>
          <w:rFonts w:eastAsia="Times New Roman" w:cs="Times New Roman" w:ascii="Times New Roman" w:hAnsi="Times New Roman"/>
          <w:b/>
          <w:bCs/>
          <w:sz w:val="24"/>
          <w:szCs w:val="24"/>
          <w:lang w:eastAsia="ru-RU"/>
        </w:rPr>
        <w:t xml:space="preserve"> </w:t>
      </w:r>
    </w:p>
    <w:p>
      <w:pPr>
        <w:pStyle w:val="Normal"/>
        <w:numPr>
          <w:ilvl w:val="0"/>
          <w:numId w:val="10"/>
        </w:numPr>
        <w:spacing w:lineRule="auto" w:line="240" w:before="0" w:after="280"/>
        <w:rPr/>
      </w:pPr>
      <w:r>
        <w:rPr>
          <w:rFonts w:eastAsia="Times New Roman" w:cs="Times New Roman" w:ascii="Times New Roman" w:hAnsi="Times New Roman"/>
          <w:sz w:val="24"/>
          <w:szCs w:val="24"/>
          <w:lang w:eastAsia="ru-RU"/>
        </w:rPr>
        <w:t xml:space="preserve">Игра позволяет научить детей,  различать индивидуальные особенности своей внешности, лица, роста, возра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дактический материал </w:t>
      </w:r>
      <w:r>
        <w:rPr>
          <w:rFonts w:eastAsia="Times New Roman" w:cs="Times New Roman" w:ascii="Times New Roman" w:hAnsi="Times New Roman"/>
          <w:b/>
          <w:bCs/>
          <w:sz w:val="24"/>
          <w:szCs w:val="24"/>
          <w:lang w:eastAsia="ru-RU"/>
        </w:rPr>
        <w:t xml:space="preserve">. </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ки с изображением детей разно</w:t>
        <w:softHyphen/>
        <w:t xml:space="preserve">го возраста, роста, внешности; карандаши, фломастеры. </w:t>
      </w:r>
    </w:p>
    <w:p>
      <w:pPr>
        <w:pStyle w:val="Normal"/>
        <w:spacing w:lineRule="auto" w:line="240" w:before="280" w:after="280"/>
        <w:rPr/>
      </w:pPr>
      <w:r>
        <w:rPr>
          <w:rFonts w:eastAsia="Times New Roman" w:cs="Times New Roman" w:ascii="Times New Roman" w:hAnsi="Times New Roman"/>
          <w:sz w:val="24"/>
          <w:szCs w:val="24"/>
          <w:lang w:eastAsia="ru-RU"/>
        </w:rPr>
        <w:t xml:space="preserve">Ход игры. Педагог предлагает детям рассмотреть картинки (с изображением ребят разного возраста в различных игровых ситуациях) и определить, какими они себя считают -большими , маленькими или не очень маленькими. Могут они сказать и показать на пальчиках, сколько им лет, или они этого ещё не знают.  Дети рассматривают картинки с изображением детей разного роста и говорят, какими они считают себя сейчас и какими хотят вырасти. Педагог предлагает детям нарисовать себя, какими они хотят быть. По рисункам детей, выставленных на фланелеграфе,  дети пытаются узнать, кто на них изображен.  Педагог спрашивает, зависит ли от роста, какой человек, хороший или плохой. Читает стихотворен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ам ты небольшо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 высокою душо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ит, твой реальный рост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е самых дальних звёз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ледующем занятии педагог предлагает детям рассмотреть у себя и друзей, какие у них глаза, брови, нос , рот , уши, прическа, а затем нарисовать свой автопортрет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ворческая игра «Угадай, кто это?».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Цель: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развивает у детей умение мысленно воспроизводить образ себе подобного через собственное видение челове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иг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выбирает одного из детей рассказчиком. Остальные дети сидят на стульчиках в кружок. Рассказчик должен всем рассказать о ком-нибудь из детей: какой он (она), что умеет делать, какого цвета волосы, глаза, какое лицо, во что одет, какой у него характер и т. д. Выслушав рассказ, дети угадывают, о ком шла речь. Тот, кто первый угадает, подходит к узнанному по описанию ребёнку, выводит его на середину круга к рассказчику, и они втроём, взявшись за руки, шагают под пение всех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ьте, дети, станьте в к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ьте в круг, станьте в к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вой друг и ты мой д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рый, добрый д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я-ля-ля, ля-ля-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ова "Ля-ля-ля, ля-ля-ля" все дети хлопают в ладоши, а находящи</w:t>
        <w:softHyphen/>
        <w:t xml:space="preserve">еся в круге трое кружатся. Затем ведущим становится угадавший.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дактическая игра " Грязи-нет ! И пыли-н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приучает детей помогать своим родным в работе по дому, учит совместной деятельности и общ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дактический материал.</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ные домашние вещи и предметы для уборки: посуда, швабра, ведро, тряпки и т. д.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 xml:space="preserve">Педагог вместе с детьми распределяет домашние обязанности. Каждый получает необходимые для уборки предметы и занимает своё рабочее место. Педагог читает стихотворение. В нужное время по его сигналу каждый из детей показывает, как он умеет выполнять свою работ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толе - посуда горко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столом - с водою таз.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уборка начинается у нас!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Аврал! Наша мама - генерал!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жасно храбрый, я хожу со швабро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па с мусорным ведром в пятый раз обходит до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т дяди много толку - он помыл на кухне полк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душка с бабушкой вышли во двор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кой они выбивают ковё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ее все дети одновременно выполняют действия под песню: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мы грязи не выноси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квартиры сор выноси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тенцем, пылесосо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сервантом и столом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что пыль стоит столб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благодарит своих маленьких помощников. Можно спросить, кто из детей помогает своим родным дома так, как это делает "помощница" из стихотворения А. Бар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анюши дел немало, Вот у Тани сколько д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анюши много дел: Таня ела, чай пи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ом брату помогала - Села, с мамой посид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 утра конфеты ел. Встала, к бабушке пошл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сном сказала мам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 меня разденьте са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стала, не мог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ам завтра помо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Хорошо ли Таня поступает? (Высказывания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pPr>
      <w:r>
        <w:rPr>
          <w:rFonts w:eastAsia="Times New Roman" w:cs="Times New Roman" w:ascii="Times New Roman" w:hAnsi="Times New Roman"/>
          <w:b/>
          <w:bCs/>
          <w:sz w:val="24"/>
          <w:szCs w:val="24"/>
          <w:lang w:eastAsia="ru-RU"/>
        </w:rPr>
        <w:t xml:space="preserve">Дидактическая игра "Мой день" </w:t>
      </w:r>
    </w:p>
    <w:p>
      <w:pPr>
        <w:pStyle w:val="Normal"/>
        <w:spacing w:lineRule="auto" w:line="240" w:before="280" w:after="280"/>
        <w:rPr/>
      </w:pPr>
      <w:r>
        <w:rPr>
          <w:rFonts w:eastAsia="Times New Roman" w:cs="Times New Roman" w:ascii="Times New Roman" w:hAnsi="Times New Roman"/>
          <w:sz w:val="24"/>
          <w:szCs w:val="24"/>
          <w:lang w:eastAsia="ru-RU"/>
        </w:rPr>
        <w:t xml:space="preserve">Цель:. Игра развивает у детей умение видеть и понимать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 внешний и внутренний мир. </w:t>
      </w:r>
    </w:p>
    <w:p>
      <w:pPr>
        <w:pStyle w:val="Normal"/>
        <w:spacing w:lineRule="auto" w:line="240" w:before="280" w:after="280"/>
        <w:rPr/>
      </w:pPr>
      <w:r>
        <w:rPr>
          <w:rFonts w:eastAsia="Times New Roman" w:cs="Times New Roman" w:ascii="Times New Roman" w:hAnsi="Times New Roman"/>
          <w:sz w:val="24"/>
          <w:szCs w:val="24"/>
          <w:lang w:eastAsia="ru-RU"/>
        </w:rPr>
        <w:t xml:space="preserve">Дидактический материал.  Картинки с изображением пове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ей в быту, их игр и забав; карандаши, фломастеры, фланелеграф.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игры . Педагог предлагает детям послушать стихотворение "Мой д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ом я проснулся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ом я оделся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том умылся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ъел свой завтрак тоже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нём я прогулялся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а поиграл я с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ать улёгся в тиши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идал звезду в ок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кандалил и не хнык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и всё.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асибо мне! </w:t>
      </w:r>
    </w:p>
    <w:p>
      <w:pPr>
        <w:pStyle w:val="Normal"/>
        <w:spacing w:lineRule="auto" w:line="240" w:before="280" w:after="280"/>
        <w:rPr/>
      </w:pPr>
      <w:r>
        <w:rPr>
          <w:rFonts w:eastAsia="Times New Roman" w:cs="Times New Roman" w:ascii="Times New Roman" w:hAnsi="Times New Roman"/>
          <w:sz w:val="24"/>
          <w:szCs w:val="24"/>
          <w:lang w:eastAsia="ru-RU"/>
        </w:rPr>
        <w:t>Педагог. Дети, расскажите, как вы ведёте себя дома и что умеете делать самостоятельно. Узнал ли кто-нибудь себя в этом стихотво</w:t>
        <w:softHyphen/>
        <w:t>рении? Объясните, плохо или хорошо вёл себя мальчик в стихотворе</w:t>
        <w:softHyphen/>
        <w:t xml:space="preserve">нии и как бы вы вели себя, понравится ли ваше поведение папе и маме, если вы будете такими, как этот мальч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педагог предлагает детям нарисовать, как они ведут себя дом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pPr>
      <w:r>
        <w:rPr>
          <w:rFonts w:eastAsia="Times New Roman" w:cs="Times New Roman" w:ascii="Times New Roman" w:hAnsi="Times New Roman"/>
          <w:b/>
          <w:sz w:val="24"/>
          <w:szCs w:val="24"/>
          <w:lang w:eastAsia="ru-RU"/>
        </w:rPr>
        <w:t xml:space="preserve">Игра – драматизация "Почему т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развивает в детях сознание собственной адекватности окружающим людям.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од игры. </w:t>
      </w:r>
      <w:r>
        <w:rPr>
          <w:rFonts w:eastAsia="Times New Roman" w:cs="Times New Roman" w:ascii="Times New Roman" w:hAnsi="Times New Roman"/>
          <w:sz w:val="24"/>
          <w:szCs w:val="24"/>
          <w:lang w:eastAsia="ru-RU"/>
        </w:rPr>
        <w:t xml:space="preserve">Педагог показывает детям композицию: сидит кукла Катя и смотрит на себя в зеркало. Рассуждает: "У меня два глаза, два уха, две руки, две ноги, а язык один и нос тоже од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дети, и мы посмотрим на себя в зеркало. А у вас тоже т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рассматривают себя в большом зеркале, смотрят друг на дру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рассказывает, что случилось с Катей: "Почему это у меня всего по двое, а язык один и нос тоже один?"- спрашивает Катя свою бабушку. А бабушка отвечает ей: "А потому, милая внучка, чтоб ты больше видела, больше слушала, больше дела</w:t>
        <w:softHyphen/>
        <w:t xml:space="preserve">ла, больше ходила, меньше болтала и нос свой куда не надо не совала". Дети, а вы как думаете? Правильно бабушка ответила Ка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идактическая игра «Как поступ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i/>
          <w:iCs/>
          <w:sz w:val="24"/>
          <w:szCs w:val="24"/>
          <w:lang w:eastAsia="ru-RU"/>
        </w:rPr>
        <w:t>.</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быть внимательными, заботливыми по отношению друг к другу, по - разному выражать добрые чувств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гровое задание </w:t>
      </w:r>
      <w:r>
        <w:rPr>
          <w:rFonts w:eastAsia="Times New Roman" w:cs="Times New Roman" w:ascii="Times New Roman" w:hAnsi="Times New Roman"/>
          <w:sz w:val="24"/>
          <w:szCs w:val="24"/>
          <w:lang w:eastAsia="ru-RU"/>
        </w:rPr>
        <w:t xml:space="preserve"> Оказать необходимую помощь.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вили игры </w:t>
      </w:r>
      <w:r>
        <w:rPr>
          <w:rFonts w:eastAsia="Times New Roman" w:cs="Times New Roman" w:ascii="Times New Roman" w:hAnsi="Times New Roman"/>
          <w:sz w:val="24"/>
          <w:szCs w:val="24"/>
          <w:lang w:eastAsia="ru-RU"/>
        </w:rPr>
        <w:t xml:space="preserve"> Уметь объяснить свой выбор картинки. По достоинству оценить помощь сверстника. </w:t>
      </w:r>
    </w:p>
    <w:p>
      <w:pPr>
        <w:pStyle w:val="Normal"/>
        <w:spacing w:lineRule="auto" w:line="240" w:before="280" w:after="280"/>
        <w:rPr/>
      </w:pPr>
      <w:r>
        <w:rPr>
          <w:rFonts w:eastAsia="Times New Roman" w:cs="Times New Roman" w:ascii="Times New Roman" w:hAnsi="Times New Roman"/>
          <w:b/>
          <w:bCs/>
          <w:sz w:val="24"/>
          <w:szCs w:val="24"/>
          <w:lang w:eastAsia="ru-RU"/>
        </w:rPr>
        <w:t>Материал</w:t>
      </w:r>
      <w:r>
        <w:rPr>
          <w:rFonts w:eastAsia="Times New Roman" w:cs="Times New Roman" w:ascii="Times New Roman" w:hAnsi="Times New Roman"/>
          <w:sz w:val="24"/>
          <w:szCs w:val="24"/>
          <w:lang w:eastAsia="ru-RU"/>
        </w:rPr>
        <w:t xml:space="preserve">. Сюжетные картинки (для каждого ребенка), такие, как : ребенок рисует дерево и яблоки на нем синим карандашом; все сажают овощи, цветы. Деревья, а один ребенок стоит без дела; дети собирают урожай. Одна девочка набрала так много фруктов, что не может удержать их в руках; двое едят что - ни будь вкусное, а третий- нет; дети играют, но у одного ребенка нет игрушек; ребенок плачет; ребенок пытается перейти улицу на красный свет. Предметные картинки: зеленый, красный, коричневый карандаши: лопата, ведро, корзинка, игрушки, фрукты, лакомства. Изображение ребенка в предупреждающей позе.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гра </w:t>
      </w:r>
      <w:r>
        <w:rPr>
          <w:rFonts w:eastAsia="Times New Roman" w:cs="Times New Roman" w:ascii="Times New Roman" w:hAnsi="Times New Roman"/>
          <w:sz w:val="24"/>
          <w:szCs w:val="24"/>
          <w:lang w:eastAsia="ru-RU"/>
        </w:rPr>
        <w:t xml:space="preserve">: Сюжетные картинки лежат на столах изображением вниз. Подходящие к ним предметные картинки выложены в центре стола; их немного больше, чем сюжетных. Начните игру стихами, загадкой, пословицей по теме игры; напри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му не под силу - зови товарищ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илы отдай, а друга в беде выруч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ьте перед детьми задачу - помочь тем, кто в этом нуждается, подобрав к сюжетным картинкам подходящие предметы. Дети, выбрав к сюжетным картинкам подходящие предметные. Дети, выбрав сюжетную картинку, ищут нужную им среди предмет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картинки подобраны, дети, сидящие за одним столом, проверяют друг у друг а правильность выполнения задания, обсуждают, почему они выбрали именно эту картинку. Затем они меняются местами (пересаживаются за другие столы). Игра повторя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ательно иметь несколько наборов предметных картинок, что заставит детей по- разному поступать при выполнении задания по одной сюжетной картин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гра на развитие общения со сверстниками и взрослыми «У кого какой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уждать вступать в диалог с взрослыми и сверстниками, высказываться на темы из личного опыта (внеситуативное общение);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составлять короткий рассказ на тему, предложенную воспитателем; </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ирать пары слов с противоположным значением (антонимы), развивать речевое внимание, фонематический слу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игры</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указывает на панно, где выставлены картинки на тему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Правда, красивые дома на этих картинках? В каком из этих домов вам хотелось бы жить? 11очему? (Ответы детей) Воспитатель: Я вижу, что вам понравились большие, кирпичные дома, с балконами, с магазинами на первом этаже. В таких домах живут многие. Кто из вас, ребятки, расскажет, в каком доме он живет? (Ответы 2-3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Молодцы, какие хорошие рассказы у вас получились. Все вы живете в разных домах, в них вы отдыхаете, принимаете гостей, это ваш кров, очаг. Но вот, что интересно: свои дома имеют и животные. Я вам буду читать загадки, а вы - отгадывай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емок полз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ебе дом вез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зяюшка богат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гатая, рогата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Правильно, улитка. А как называется ее дом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Ракушка, (ребенок ищет картинку с изображением ракушки и выставляет ее на мольбе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Пришли мужики без топор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убили избу без уг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Правильно, муравьи. А как называется их дом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Муравейник (ребенок ищет картинку с изображением муравейника, выставляет ее на мольбер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Без рук, без топор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а из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Гнездо. И кто живет в гнездах? Правильно, птицы. Тогда еще одна загад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шесте - двор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дворце - певе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овут его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думаете, как его зовут? Молодцы, скворец. А домик для скворца называется скворечник. Иди, Коля, выбери картинку, с изображением скворечника, (ребенок выбирает, ставит Воспитатель предлагает словесную игру «Кто где жив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Итак, у скворца - (дети хором) скворечн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урицы - курятн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оровы - коровн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собаки - кону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птицы - гнезд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уравья - муравейн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белки - дуп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дведя - берло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лисицы - н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пчелы - улей. </w:t>
      </w:r>
    </w:p>
    <w:p>
      <w:pPr>
        <w:pStyle w:val="Normal"/>
        <w:spacing w:lineRule="auto" w:line="240" w:before="280" w:after="280"/>
        <w:rPr/>
      </w:pPr>
      <w:r>
        <w:rPr>
          <w:rFonts w:eastAsia="Times New Roman" w:cs="Times New Roman" w:ascii="Times New Roman" w:hAnsi="Times New Roman"/>
          <w:sz w:val="24"/>
          <w:szCs w:val="24"/>
          <w:lang w:eastAsia="ru-RU"/>
        </w:rPr>
        <w:t xml:space="preserve">Воспитатель: Сейчас вы все будете пчелками. Встаньте парами, кто с кем хочет. Один из вас будет взрослой пчелой, а другой - маленькой пчелкой. Взрослая пчела издает такой громкий звук: «33333», а малыши - пчелки жужжат мягко, по тише: «3333333». Полетели, зажужжали. Прилетели к улью, поменялись рол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А сейчас, наши пчелки хотят поиграть в игру «Скажи наоборот», кому брошу мяч - тот отвечает и возвращает мяч мне назад, например: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 высокий, а избушка.... (низка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то теплое, а зима... (холодная)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лнце песок сухой - а после дождя... (мокрый)</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душка старый, а ребенок... (молодой)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ле печки горячо, а в холодильнике... (холодно)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ушок встает рано, а луна всходит... (поздно)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весело ты смеешься, а когда грустно...(плачеш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Молодцы, хорошо играли. А сейчас пчелки хотят послушать стихотворение Марины Бородицкой «Разговор с пчел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 ужалила пч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кричал: «Как ты мог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чела в ответ: «А ты как м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рвать любимый мой цвет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мне он был уж-жасно нуж-ж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ерегла его на уж-ж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Понравилось вам стихотворение? Кто больше всего в нем понравился? Кто прав, а кто виноват в случившем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2:38:00Z</dcterms:created>
  <dc:creator>HP</dc:creator>
  <dc:description/>
  <cp:keywords/>
  <dc:language>en-US</dc:language>
  <cp:lastModifiedBy>HP</cp:lastModifiedBy>
  <dcterms:modified xsi:type="dcterms:W3CDTF">2023-01-21T08:44:00Z</dcterms:modified>
  <cp:revision>4</cp:revision>
  <dc:subject/>
  <dc:title/>
</cp:coreProperties>
</file>