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 xml:space="preserve">Муниципальное  бюджетное дошкольное образовательное учреждение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детский сад  «Улыбка»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b/>
          <w:b/>
          <w:sz w:val="36"/>
          <w:szCs w:val="36"/>
          <w:lang w:eastAsia="ru-RU"/>
        </w:rPr>
      </w:pPr>
      <w:r>
        <w:rPr>
          <w:rFonts w:eastAsia="Cambria" w:cs="Cambria" w:ascii="Cambria" w:hAnsi="Cambria"/>
          <w:i/>
          <w:sz w:val="28"/>
          <w:szCs w:val="28"/>
          <w:lang w:eastAsia="ru-RU"/>
        </w:rPr>
        <w:t xml:space="preserve">                                  </w:t>
      </w:r>
      <w:r>
        <w:rPr>
          <w:rFonts w:cs="Cambria" w:ascii="Cambria" w:hAnsi="Cambria"/>
          <w:b/>
          <w:i/>
          <w:sz w:val="36"/>
          <w:szCs w:val="36"/>
          <w:lang w:eastAsia="ru-RU"/>
        </w:rPr>
        <w:t>Консультация для родителей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  <w:lang w:eastAsia="ru-RU"/>
        </w:rPr>
      </w:pPr>
      <w:r>
        <w:rPr>
          <w:rFonts w:eastAsia="Cambria" w:cs="Cambria" w:ascii="Cambria" w:hAnsi="Cambria"/>
          <w:b/>
          <w:i/>
          <w:sz w:val="36"/>
          <w:szCs w:val="36"/>
          <w:lang w:eastAsia="ru-RU"/>
        </w:rPr>
        <w:t xml:space="preserve">                        </w:t>
      </w:r>
      <w:r>
        <w:rPr>
          <w:rFonts w:cs="Cambria" w:ascii="Cambria" w:hAnsi="Cambria"/>
          <w:b/>
          <w:i/>
          <w:sz w:val="36"/>
          <w:szCs w:val="36"/>
          <w:lang w:eastAsia="ru-RU"/>
        </w:rPr>
        <w:t>«БЕЗОПАСНОСТЬ НАШИХ ДЕТЕЙ»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i/>
          <w:sz w:val="28"/>
          <w:szCs w:val="28"/>
          <w:lang w:eastAsia="ru-RU"/>
        </w:rPr>
        <w:t xml:space="preserve">   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Подготовила: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 xml:space="preserve">воспитатель    первой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Жеребятьева Л.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Павловск 2020</w:t>
      </w:r>
      <w:r>
        <w:rPr>
          <w:rFonts w:cs="Cambria" w:ascii="Cambria" w:hAnsi="Cambria"/>
          <w:sz w:val="28"/>
          <w:szCs w:val="28"/>
          <w:lang w:val="en-US"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eastAsia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Готовя своего ребенка самостоятельно ходить в школу или кататься на велосипеде во дворе дома, вы должны обойти с ним весь двор, отмечая потенциально опасные места, например за</w:t>
        <w:softHyphen/>
        <w:t>брошенный дом, плохо освещенное место, высокий кустарник. Заключите договор с ребенком, согласно которому он будет дви</w:t>
        <w:softHyphen/>
        <w:t>гаться только по согласованному с вами безопасному маршруту, не будет нигде срезать путь, особенно на пустынных участках. Этот договор — основа уличной безопасност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ебенок должен запомнить следующие правила: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. Не выходить на улицу без взрослых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 Не играть на тротуаре около проезжей част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3. Переходить дорогу только по пешеходному переходу на зе</w:t>
        <w:softHyphen/>
        <w:t>леный сигнал светофора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 Ездить на велосипеде в городе только там, где нет автомобилей (на закрытых площадках и в других безопасных местах)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5. Маленькие дети должны кататься на велосипеде только в присутствии взрослых; детям старшего возраста даже в присутствии взрослых не следует ездить на велосипеде по тротуару, так как они будут мешать пешеходам, могут наехать на маленького ребенка, сбить пожилого человека, толкнуть коляску с малышо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6. Быть внимательным, но не сверхосторожным и не трусливы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7. Хорошо знать все ориентиры в районе своего дома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8. Ходить по середине тротуара, не приближаясь к кустам и дверям, особенно заброшенных домов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9.</w:t>
        <w:tab/>
        <w:t>Знать все безопасные места, где можно укрыться и получить помощ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0.</w:t>
        <w:tab/>
        <w:t>Не привлекать к себе внимание манерой поведения.</w:t>
      </w:r>
    </w:p>
    <w:p>
      <w:pPr>
        <w:pStyle w:val="Normal"/>
        <w:tabs>
          <w:tab w:val="clear" w:pos="708"/>
          <w:tab w:val="center" w:pos="4844" w:leader="none"/>
        </w:tabs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 </w:t>
      </w:r>
      <w:r>
        <w:rPr>
          <w:rFonts w:cs="Cambria" w:ascii="Cambria" w:hAnsi="Cambria"/>
          <w:i/>
          <w:sz w:val="28"/>
          <w:szCs w:val="28"/>
          <w:lang w:eastAsia="ru-RU"/>
        </w:rPr>
        <w:tab/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БЕЗОПАСНОСТЬ В ОБЩЕСТВЕННОМ ТРАНСПОРТЕ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одителям следует помнить, что маленьким детям без взрос</w:t>
        <w:softHyphen/>
        <w:t>лых нельзя ездить в общественном транспорте. Но постепенно детей необходимо к этому готовить. Например, ребенок должен хорошо знать свой маршрут, главным образом станцию посадки и высадки. Он должен знать также все ориентиры и названия улиц по пути следования. Объясните ребенку, что он должен все видеть и замечат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Посоветуйте ребенку садиться рядом с водителем или контро</w:t>
        <w:softHyphen/>
        <w:t>лером, ждать автобус только в хорошо освещенном месте. Разуме</w:t>
        <w:softHyphen/>
        <w:t>ется, укрепите в ребенке веру в собственный инстинкт. Он должен уйти, как только почувствует какой-то дискомфорт. Если с ним заговорит незнакомец, ему необходимо привлечь к себе внимание окружающих, чтобы при необходимости кто-нибудь мог прийти к нему на помощ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При пользовании общественным транспортом необходимо соблюдать следующие правила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.Нельзя показывать деньги, привлекая к себе внимание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Нельзя близко подходить к краю дороги во время посадки на автобус, особенно в период гололеда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3.Нельзя стоять у дверей — это мешает входу и выходу пас</w:t>
        <w:softHyphen/>
        <w:t>сажиров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Нельзя высовываться и высовывать руки в открытые окна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5.Принято уступать место пожилым людям, пассажирам с ма</w:t>
        <w:softHyphen/>
        <w:t>ленькими детьми, инвалида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ЕСЛИ РЕБЕНОК ПОТЕРЯЛСЯ НА УЛИЦЕ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Дети должны знать безопасные дома на своем пути. Такие дома можно назвать островками безопасности (это могут быть милицейский участок, продуктовый магазин, библиотека, школа). Следует научить ребенка, как обращаться к людям за помощью в опасной ситуации, кто ему в этом может помоч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Детям необходимо объяснить, что в случае, если они поте</w:t>
        <w:softHyphen/>
        <w:t>рялись на улице, им следует обратиться за помощью к какому-нибудь взрослому (например, к милиционеру, охраннику, женщи</w:t>
        <w:softHyphen/>
        <w:t>не, гуляющей с ребенком, продавцу в аптеке, кассиру в Сбербанке) и сказать о том, что он потерялся, назвать свой адрес и номер те</w:t>
        <w:softHyphen/>
        <w:t>лефона, а для этого они должны знать, где живут, номер телефона, свои имя и фамилию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ВСТРЕЧА С ЯДОВИТЫМИ РАСТЕНИЯМИ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Дети должны знать ядовитые растения, которые растут во дво</w:t>
        <w:softHyphen/>
        <w:t>ре дома, вдоль дороги. Нельзя пробовать все подряд (ягоды, тра</w:t>
        <w:softHyphen/>
        <w:t>винки), так как в результате ухудшающейся экологической обста</w:t>
        <w:softHyphen/>
        <w:t>новки (например, кислотные дожди) опасным может оказаться даже неядовитое растение. Дети должны знать ядовитые грибы. Никакие грибы нельзя брать в рот или пробовать в сыром виде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КОНТАКТЫ С ЖИВОТНЫМ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I.     Можно кормить бездомных собак и кошек, но нельзя их трогать и брать на рук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 Можно погладить и приласкать домашних котенка или со</w:t>
        <w:softHyphen/>
        <w:t>баку, играть с ними, но при этом надо учитывать, что каждое животное обладает своим характером, поэтому даже игры с ними могут привести к травмам, царапинам и укуса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3. Не подходить и не трогать руками любых животных с дете</w:t>
        <w:softHyphen/>
        <w:t>нышами или птицу с птенцами, так как они часто ведут себя агрессивно и могут напугать или травмироват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 Нельзя дразнить и мучить животных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РЕБЕНОК ДОМА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 xml:space="preserve">1.Детям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категорически запрещается </w:t>
      </w:r>
      <w:r>
        <w:rPr>
          <w:rFonts w:cs="Cambria" w:ascii="Cambria" w:hAnsi="Cambria"/>
          <w:sz w:val="28"/>
          <w:szCs w:val="28"/>
          <w:lang w:eastAsia="ru-RU"/>
        </w:rPr>
        <w:t>пользоваться спичками, газовой плитой, печкой, электрическими розетками, вклю</w:t>
        <w:softHyphen/>
        <w:t>ченными электроприборам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Детей старшего дошкольного возраста нужно научить пра</w:t>
        <w:softHyphen/>
        <w:t>вильно обращаться с ножницами, ножом, иголкой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3.Взрослые должны хранить в недоступных для детей местах следующие предметы: бытовую химию, лекарства, спиртные напитки, сигареты, пищевые кислоты, режуще-колющие инструменты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Дети не должны оставаться одни в комнате с открытым окном, балконом, выходить без взрослого на балкон или подходить к открытому окну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5. Нужно уметь использовать телефон в случаях возникнове</w:t>
        <w:softHyphen/>
        <w:t>ния пожара (вызов пожарной службы по номеру 01), в слу</w:t>
        <w:softHyphen/>
        <w:t>чае получения травмы (вызов скорой помощи по номеру 03)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6. Нужно знать свой адрес, номера телефонов знакомых взрос</w:t>
        <w:softHyphen/>
        <w:t>лых, живущих поблизост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7. Нужно уметь привлечь внимание прохожих и позвать на по</w:t>
        <w:softHyphen/>
        <w:t>мощь при пожаре, проникновении в дом преступников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8. Нужно уметь потушить начинающийся пожар, набросив на источник возгорания тяжелое одеяло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ПРАВИЛА ОКАЗАНИЯ ПЕРВОЙ ПОМОЩ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. При порезе пальца нужно поднять руку вверх и обратиться за помощью к взрослы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 Обязательно рассказать взрослым о том, что случилось, если обжегся, ужалила пчела или оса, если упал и сильно ушиб ногу, руку, голову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3. Закружилась голова на солнце — скорее присесть или при</w:t>
        <w:softHyphen/>
        <w:t>лечь в тени и позвать взрослых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 Сильно замерзло лицо на морозе — растереть его легонько шарфом, рукавичкой, но не снего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5. Замерзли ноги — побегать, попрыгать, пошевелить пальцам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6. Промокли ноги — переодеться в сухое, не ходить в мокрых носках, обув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ЭМОЦИОНАЛЬНОЕ БЛАГОПОЛУЧИЕ РЕБЕНКА. ДЕТСКИЕ СТРАХ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На эмоциональное состояние детей негативное влияние часто оказывают страхи (например, боязнь темноты, боязнь оказаться в центре внимания, страх перед каким-либо сказочным персона</w:t>
        <w:softHyphen/>
        <w:t>жем, животным, страх собственной смерти или смерти близких). Поэтому очень важно, чтобы взрослые: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</w:t>
      </w:r>
      <w:r>
        <w:rPr>
          <w:rFonts w:cs="Cambria" w:ascii="Cambria" w:hAnsi="Cambria"/>
          <w:sz w:val="28"/>
          <w:szCs w:val="28"/>
          <w:lang w:eastAsia="ru-RU"/>
        </w:rPr>
        <w:tab/>
        <w:t>относились к этим страхам серьезно, не игнорируя и не ума</w:t>
        <w:softHyphen/>
        <w:t>ляя их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</w:t>
      </w:r>
      <w:r>
        <w:rPr>
          <w:rFonts w:cs="Cambria" w:ascii="Cambria" w:hAnsi="Cambria"/>
          <w:sz w:val="28"/>
          <w:szCs w:val="28"/>
          <w:lang w:eastAsia="ru-RU"/>
        </w:rPr>
        <w:tab/>
        <w:t>давали ребенку возможность рассказывать, чего он боится, избегая при этом оценивающих высказываний («Ты боишь</w:t>
        <w:softHyphen/>
        <w:t>ся такого маленького паучка?»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</w:t>
      </w:r>
      <w:r>
        <w:rPr>
          <w:rFonts w:cs="Cambria" w:ascii="Cambria" w:hAnsi="Cambria"/>
          <w:sz w:val="28"/>
          <w:szCs w:val="28"/>
          <w:lang w:eastAsia="ru-RU"/>
        </w:rPr>
        <w:tab/>
        <w:t>помогали ребенку выразить страх словами («Ты испугался тогда, когда...»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рассказывали о собственных детских страхах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давали описания реально опасных ситуаций (ходить весной по тонкому льду на реке, перебегать улицу в неположенном месте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допускали в объяснениях здоровую дозу страха (боязнь вы</w:t>
        <w:softHyphen/>
        <w:t>соты предохраняет от действительной опасности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давали возможность учиться на собственных ошибках (ошибку может допустить каждый, но ее осознание дает возможность в аналогичной ситуации принять правильное решение);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реагировали на особое детское восприятие реальных жиз</w:t>
        <w:softHyphen/>
        <w:t>ненных событий («Ты сильно испугался? Как это случи</w:t>
        <w:softHyphen/>
        <w:t>лось? Как этого можно было избежать?»)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ПРИЛОЖЕНИЕ №2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 </w:t>
      </w:r>
    </w:p>
    <w:tbl>
      <w:tblPr>
        <w:tblW w:w="90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5"/>
        <w:gridCol w:w="4794"/>
      </w:tblGrid>
      <w:tr>
        <w:trPr>
          <w:trHeight w:val="122" w:hRule="atLeast"/>
        </w:trPr>
        <w:tc>
          <w:tcPr>
            <w:tcW w:w="9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eastAsia="ru-RU"/>
              </w:rPr>
              <w:t>ЗАПРЕТЫ</w:t>
            </w:r>
          </w:p>
        </w:tc>
      </w:tr>
      <w:tr>
        <w:trPr>
          <w:trHeight w:val="242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eastAsia="ru-RU"/>
              </w:rPr>
              <w:t>Запреты, которые наиболее часто используются родителями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eastAsia="ru-RU"/>
              </w:rPr>
              <w:t>Запреты, от которых можно отказаться, поскольку их нарушение прямо не угрожает здоровью и жизни детей</w:t>
            </w:r>
          </w:p>
        </w:tc>
      </w:tr>
      <w:tr>
        <w:trPr>
          <w:trHeight w:val="1403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 xml:space="preserve">Не разбрасывать вещи 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 xml:space="preserve">Не грызть ногти 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 xml:space="preserve">Не садиться за стол с грязными руками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>Не бегать по лестницам и др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9:14:00Z</dcterms:created>
  <dc:creator>HP</dc:creator>
  <dc:description/>
  <cp:keywords/>
  <dc:language>en-US</dc:language>
  <cp:lastModifiedBy>HP</cp:lastModifiedBy>
  <dcterms:modified xsi:type="dcterms:W3CDTF">2023-01-21T09:31:00Z</dcterms:modified>
  <cp:revision>3</cp:revision>
  <dc:subject/>
  <dc:title/>
</cp:coreProperties>
</file>