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бюджетное дошкольное образовательное учреждение детский сад «Улыбка»</w:t>
      </w:r>
    </w:p>
    <w:p>
      <w:pPr>
        <w:pStyle w:val="Normal"/>
        <w:tabs>
          <w:tab w:val="clear" w:pos="709"/>
          <w:tab w:val="left" w:pos="2955" w:leader="none"/>
        </w:tabs>
        <w:ind w:firstLine="708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32"/>
          <w:szCs w:val="32"/>
        </w:rPr>
        <w:t xml:space="preserve">     с.  Павловск</w:t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ПЛАН-КОНСПЕКТ </w:t>
      </w:r>
      <w:r>
        <w:rPr>
          <w:b/>
          <w:color w:val="000000"/>
          <w:sz w:val="32"/>
          <w:szCs w:val="28"/>
        </w:rPr>
        <w:t xml:space="preserve"> </w:t>
      </w:r>
      <w:r>
        <w:rPr>
          <w:b/>
          <w:sz w:val="28"/>
          <w:szCs w:val="28"/>
        </w:rPr>
        <w:t>ЗАНЯТИЯ С ИСПОЛЬЗОВАНИЕМ ПРОБЛЕМНО-ДИАЛОГИЧЕСКОЙ ТЕХН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 теме: «Живая вода»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color w:val="FF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FF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529" w:hanging="0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529" w:hanging="0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529" w:hanging="0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529" w:hanging="0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529" w:hanging="0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Style17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.И.О. Морозова Анфиса Владимировна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 МБДОУ д/с «Улыбка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зрастная группа: старш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авловск 2018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нспект занятия</w:t>
      </w:r>
    </w:p>
    <w:p>
      <w:pPr>
        <w:pStyle w:val="Standard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тельная область: </w:t>
      </w:r>
      <w:r>
        <w:rPr>
          <w:sz w:val="28"/>
          <w:szCs w:val="28"/>
        </w:rPr>
        <w:t>познавательное развитие.</w:t>
      </w:r>
    </w:p>
    <w:p>
      <w:pPr>
        <w:pStyle w:val="Standard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растная группа:</w:t>
      </w:r>
      <w:r>
        <w:rPr>
          <w:sz w:val="28"/>
          <w:szCs w:val="28"/>
        </w:rPr>
        <w:t xml:space="preserve"> старшая группа.</w:t>
      </w:r>
    </w:p>
    <w:p>
      <w:pPr>
        <w:pStyle w:val="Standard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занятия:</w:t>
      </w:r>
      <w:r>
        <w:rPr>
          <w:sz w:val="28"/>
          <w:szCs w:val="28"/>
        </w:rPr>
        <w:t xml:space="preserve"> «Живая вода».</w:t>
      </w:r>
    </w:p>
    <w:p>
      <w:pPr>
        <w:pStyle w:val="Standard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 занятия: </w:t>
      </w:r>
      <w:r>
        <w:rPr>
          <w:sz w:val="28"/>
          <w:szCs w:val="28"/>
        </w:rPr>
        <w:t>расширять представления детей о разнообразии водных ресурсов, воспитывать бережное отношение к водным объектам природы, обитателям водоемов.</w:t>
      </w:r>
    </w:p>
    <w:p>
      <w:pPr>
        <w:pStyle w:val="Standard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занятия:</w:t>
      </w:r>
    </w:p>
    <w:p>
      <w:pPr>
        <w:pStyle w:val="Standard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вивать логическое мышление, умение решать проблемные ситуации;</w:t>
      </w:r>
    </w:p>
    <w:p>
      <w:pPr>
        <w:pStyle w:val="Standard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уточнение и углубление знаний, о том, как человек может пользоваться водой в своей жизни;</w:t>
      </w:r>
    </w:p>
    <w:p>
      <w:pPr>
        <w:pStyle w:val="Standard"/>
        <w:spacing w:lineRule="auto" w:line="276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 формировать умения экономично относится к водным ресурсам;</w:t>
      </w:r>
    </w:p>
    <w:p>
      <w:pPr>
        <w:pStyle w:val="Standard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расширить представление о свойствах воды;</w:t>
      </w:r>
    </w:p>
    <w:p>
      <w:pPr>
        <w:pStyle w:val="Standard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закрепить знания о водных ресурсах родного края, о пользе воды в жизни человека, животных и растений.</w:t>
      </w:r>
    </w:p>
    <w:p>
      <w:pPr>
        <w:pStyle w:val="Standard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бережное отношение к водным объектам природы, обитателям водоемов.</w:t>
      </w:r>
    </w:p>
    <w:p>
      <w:pPr>
        <w:pStyle w:val="Standard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:</w:t>
      </w:r>
    </w:p>
    <w:p>
      <w:pPr>
        <w:pStyle w:val="Standard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седы о водных ресурсах. </w:t>
      </w:r>
    </w:p>
    <w:p>
      <w:pPr>
        <w:pStyle w:val="Standard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ссматривание иллюстраций с изображением водных обитателей. </w:t>
      </w:r>
    </w:p>
    <w:p>
      <w:pPr>
        <w:pStyle w:val="Standard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идактические игры по ознакомлению с морскими растениями и животными. </w:t>
      </w:r>
    </w:p>
    <w:p>
      <w:pPr>
        <w:pStyle w:val="Standard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родная игра «Ручеек». Подвижная игра «Море волнуется раз!». </w:t>
      </w:r>
    </w:p>
    <w:p>
      <w:pPr>
        <w:pStyle w:val="Standard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Чтение стихотворения К. Бальмонта «Ручеек».</w:t>
      </w:r>
    </w:p>
    <w:p>
      <w:pPr>
        <w:pStyle w:val="Standard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ы и оборудование:</w:t>
      </w:r>
    </w:p>
    <w:p>
      <w:pPr>
        <w:pStyle w:val="Standard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слайды с изображением рек и морей, ноутбук, проектор, глобус; картинки с изображением морских и речных обитателей (вырезанные из журналов и газет).</w:t>
      </w:r>
    </w:p>
    <w:p>
      <w:pPr>
        <w:pStyle w:val="Standard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16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78"/>
        <w:gridCol w:w="5529"/>
        <w:gridCol w:w="2409"/>
      </w:tblGrid>
      <w:tr>
        <w:trPr/>
        <w:tc>
          <w:tcPr>
            <w:tcW w:w="102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Вводная часть</w:t>
            </w:r>
          </w:p>
        </w:tc>
      </w:tr>
      <w:tr>
        <w:trPr/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детей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едагога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5529"/>
        <w:gridCol w:w="2409"/>
      </w:tblGrid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встают в круг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ответов детей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аждый знает без сомнения, что такое настроение.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ногда мы веселимся, иногда скучаем мы,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Часто хочется взбодриться, но бываем и грустны.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чень странное явление – перемена настроения.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сем ребятам важно знать, что не стоит унывать.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скорее собираемся – в путешествие отправляемся!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сегодня я предлагаю совершить удивительное путешествие в мир воды и узнать много интересного. А чтобы вы догадались, куда мы отправимся в путешествие, я загадаю вам загадку:</w:t>
            </w:r>
          </w:p>
          <w:p>
            <w:pPr>
              <w:pStyle w:val="Textbody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ли руки наши в ваксе,</w:t>
            </w:r>
          </w:p>
          <w:p>
            <w:pPr>
              <w:pStyle w:val="Textbody1"/>
              <w:widowControl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ли на нос сели кляксы,</w:t>
            </w:r>
          </w:p>
          <w:p>
            <w:pPr>
              <w:pStyle w:val="Textbody1"/>
              <w:widowControl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то тогда нам первый друг,</w:t>
            </w:r>
          </w:p>
          <w:p>
            <w:pPr>
              <w:pStyle w:val="Textbody1"/>
              <w:widowControl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мет грязь с лица и рук?</w:t>
            </w:r>
          </w:p>
          <w:p>
            <w:pPr>
              <w:pStyle w:val="Textbody1"/>
              <w:widowControl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чего не может мама</w:t>
            </w:r>
          </w:p>
          <w:p>
            <w:pPr>
              <w:pStyle w:val="Textbody1"/>
              <w:widowControl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 готовить, ни стирать,</w:t>
            </w:r>
          </w:p>
          <w:p>
            <w:pPr>
              <w:pStyle w:val="Textbody1"/>
              <w:widowControl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чего, мы скажем прямо,</w:t>
            </w:r>
          </w:p>
          <w:p>
            <w:pPr>
              <w:pStyle w:val="Textbody1"/>
              <w:widowControl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озможно цветочку расцветать?</w:t>
            </w:r>
          </w:p>
          <w:p>
            <w:pPr>
              <w:pStyle w:val="Textbody1"/>
              <w:widowControl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бы лился дождик с неба,</w:t>
            </w:r>
          </w:p>
          <w:p>
            <w:pPr>
              <w:pStyle w:val="Textbody1"/>
              <w:widowControl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б росли колосья хлеба,</w:t>
            </w:r>
          </w:p>
          <w:p>
            <w:pPr>
              <w:pStyle w:val="Textbody1"/>
              <w:widowControl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Чтобы плыли корабли.</w:t>
            </w:r>
          </w:p>
          <w:p>
            <w:pPr>
              <w:pStyle w:val="Textbody1"/>
              <w:widowControl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Жить нельзя нам без …- (Воды)</w:t>
            </w:r>
          </w:p>
          <w:p>
            <w:pPr>
              <w:pStyle w:val="Textbody1"/>
              <w:widowControl/>
              <w:shd w:fill="FFFFFF" w:val="clear"/>
              <w:spacing w:before="0" w:after="0"/>
              <w:ind w:firstLine="4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ableContents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ети, что вы знаете о воде?</w:t>
            </w:r>
          </w:p>
          <w:p>
            <w:pPr>
              <w:pStyle w:val="TableContents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Из космоса наша планета видится голубой. Почему? </w:t>
            </w:r>
          </w:p>
          <w:p>
            <w:pPr>
              <w:pStyle w:val="TableContents"/>
              <w:widowControl/>
              <w:shd w:fill="FFFFFF" w:val="clear"/>
              <w:ind w:firstLine="4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 изображена на глобусе вода?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оненькие линии – это реки, небольшие синие пятнышки - озёра, большие моря и океаны. Жизнь есть только там, где есть вод! Вот так велико значение воды.</w:t>
            </w:r>
          </w:p>
          <w:p>
            <w:pPr>
              <w:pStyle w:val="TableContents"/>
              <w:widowControl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ети наше путешествие начинается! А отправляемся  в плавание мы на корабле!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ый настрой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-ть 1 минута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-ть 1 минута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1(Вода)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с детьми глобуса - модели Земли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-ть 2минуты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/>
            </w:pPr>
            <w:r>
              <w:rPr>
                <w:sz w:val="28"/>
                <w:szCs w:val="28"/>
              </w:rPr>
              <w:t>(на доску крепим рисунок корабля, дети рассаживаются на импровизированном корабле)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Основная часть занят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3"/>
        <w:gridCol w:w="5529"/>
        <w:gridCol w:w="2454"/>
      </w:tblGrid>
      <w:tr>
        <w:trPr/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уждения детей о значении ручьев в жизни человека и животных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стают парами друг за другом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ющие свободно, быстро передвигаются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ют  отрывок песни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е участие детей, свободно выражая свои мысли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ответов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и детей выбирается водящий, отворачиваясь, громко говорит: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е волнуется раз,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е волнуется два,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е волнуется три, Морская фигура на месте замри!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изображают морских обитателей. 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адятся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, дети рассуждают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ключаются в обсуждение проблемы и предлагают пути решения.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у я, как по лесенке,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амушкам звеня, Издалека по песенке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ете меня (Ручеек)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вая остановка-Ручей.</w:t>
            </w:r>
          </w:p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жит по лесу ручеек, всех радует. </w:t>
            </w:r>
          </w:p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Дети, а вы знаете, что ручеёк начинается из родника?</w:t>
            </w:r>
          </w:p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одник берёт своё начало из-под земли. В роднике вода очень чистая, прозрачная, её можно пить.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ейчас, я предлагаю поиграть в игру «Ручеек».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нце жаркое печёт.</w:t>
            </w:r>
          </w:p>
          <w:p>
            <w:pPr>
              <w:pStyle w:val="Textbody1"/>
              <w:widowControl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т они – проталинки!</w:t>
            </w:r>
          </w:p>
          <w:p>
            <w:pPr>
              <w:pStyle w:val="Textbody1"/>
              <w:widowControl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ился в поле ручеёк,</w:t>
            </w:r>
          </w:p>
          <w:p>
            <w:pPr>
              <w:pStyle w:val="Textbody1"/>
              <w:widowControl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жит, струится маленький.</w:t>
            </w:r>
          </w:p>
          <w:p>
            <w:pPr>
              <w:pStyle w:val="Textbody1"/>
              <w:widowControl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з луга, леса, поля.</w:t>
            </w:r>
          </w:p>
          <w:p>
            <w:pPr>
              <w:pStyle w:val="Textbody1"/>
              <w:widowControl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рчит ручей от радости.</w:t>
            </w:r>
          </w:p>
          <w:p>
            <w:pPr>
              <w:pStyle w:val="Textbody1"/>
              <w:widowControl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дороге встретились друзья,</w:t>
            </w:r>
          </w:p>
          <w:p>
            <w:pPr>
              <w:pStyle w:val="Textbody1"/>
              <w:widowControl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нялись. Веселей в пути.</w:t>
            </w:r>
          </w:p>
          <w:p>
            <w:pPr>
              <w:pStyle w:val="Textbody1"/>
              <w:widowControl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Быстрей, быстрей к большой реке</w:t>
            </w:r>
          </w:p>
          <w:p>
            <w:pPr>
              <w:pStyle w:val="Textbody1"/>
              <w:widowControl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м надо торопиться,</w:t>
            </w:r>
          </w:p>
          <w:p>
            <w:pPr>
              <w:pStyle w:val="Textbody1"/>
              <w:widowControl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б ей отдать живой поток</w:t>
            </w:r>
          </w:p>
          <w:p>
            <w:pPr>
              <w:pStyle w:val="Textbody1"/>
              <w:widowControl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той своей водицы.</w:t>
            </w:r>
          </w:p>
          <w:p>
            <w:pPr>
              <w:pStyle w:val="Textbody1"/>
              <w:widowControl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б радовать всегда людей</w:t>
            </w:r>
          </w:p>
          <w:p>
            <w:pPr>
              <w:pStyle w:val="Textbody1"/>
              <w:widowControl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гла наша водица,</w:t>
            </w:r>
          </w:p>
          <w:p>
            <w:pPr>
              <w:pStyle w:val="Textbody1"/>
              <w:widowControl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б птицы, звери из реки</w:t>
            </w:r>
          </w:p>
          <w:p>
            <w:pPr>
              <w:pStyle w:val="Textbody1"/>
              <w:widowControl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да могли напиться.</w:t>
            </w:r>
          </w:p>
          <w:p>
            <w:pPr>
              <w:pStyle w:val="Textbody1"/>
              <w:widowControl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без пресной воды – беда!</w:t>
            </w:r>
          </w:p>
          <w:p>
            <w:pPr>
              <w:pStyle w:val="Textbody1"/>
              <w:widowControl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ибнет всё на свете.</w:t>
            </w:r>
          </w:p>
          <w:p>
            <w:pPr>
              <w:pStyle w:val="Textbody1"/>
              <w:widowControl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чь её должны всегда</w:t>
            </w:r>
          </w:p>
          <w:p>
            <w:pPr>
              <w:pStyle w:val="Textbody1"/>
              <w:widowControl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взрослые, и дети!»</w:t>
            </w:r>
          </w:p>
          <w:p>
            <w:pPr>
              <w:pStyle w:val="Textbody1"/>
              <w:widowControl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1"/>
              <w:widowControl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тлично! Занимаем свои места.</w:t>
            </w:r>
          </w:p>
          <w:p>
            <w:pPr>
              <w:pStyle w:val="Textbody1"/>
              <w:widowControl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1"/>
              <w:widowControl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ечёт-течёт - не вытечет, бежит- бежит не выбежит — это? (Река)</w:t>
            </w:r>
          </w:p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ая наша остановка-Река.</w:t>
            </w:r>
          </w:p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авайте вспомним слова из песни «С голубого ручейка»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ирода подарила людям одно из самых уникальных своих созданий – реки. Берег реки, где течёт пресная вода, явился первым местом, где начали селиться люди. Реки, большие и маленькие, стали поилицами и кормилицами человечества. Ведь мы прекрасно знаем, что без пресной воды не может существовать всё живое на планете. А река давала ещё и продукты питания, поэтому люди долгое время старались не удаляться от пресных водоёмов.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ети, названия каких рек вы знаете?</w:t>
            </w:r>
          </w:p>
          <w:p>
            <w:pPr>
              <w:pStyle w:val="TableContents"/>
              <w:rPr/>
            </w:pPr>
            <w:r>
              <w:rPr>
                <w:color w:val="000000"/>
                <w:sz w:val="28"/>
                <w:szCs w:val="28"/>
              </w:rPr>
              <w:t>- В нашем Алтайском крае протекает одна из самых больших рек нашей страны река - Обь! А рядом с нашим селом течёт река - Касмала, которая впадает в реку Обь!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реках живёт очень много обитателей.</w:t>
            </w:r>
          </w:p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игре «Кто живёт в реке», мы узнаем, кто же там живёт.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За правильный ответ, вы получите рыбку.</w:t>
            </w:r>
          </w:p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олодцы, все справились с заданием.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 нас осталась последняя остановка.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гом вода,</w:t>
            </w:r>
          </w:p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с питьём беда! (Море)</w:t>
            </w:r>
          </w:p>
          <w:p>
            <w:pPr>
              <w:pStyle w:val="TableContents"/>
              <w:rPr/>
            </w:pPr>
            <w:r>
              <w:rPr>
                <w:color w:val="000000"/>
                <w:sz w:val="28"/>
                <w:szCs w:val="28"/>
              </w:rPr>
              <w:t>- Правильно, остановка – Море.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ети, а чем отличается река от моря?</w:t>
            </w:r>
          </w:p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морях и океанах существует своя жизнь, их населяют различные морские обитатели, известные и малоизвестные.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авайте посмотрим, кто населяет моря и океаны.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 морям и океанам плавают корабли, добывают различные морепродукты, а также люди путешествуют по морям. Значение морей очень велико, так же, как и стальных водных ресурсов.</w:t>
            </w:r>
          </w:p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Сейчас, предлагаю вам поиграть в игру «Море волнуется раз!»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 вас отлично получились морские обитатели! Занимаем свои места.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какими водными, ресурсами мы познакомились?</w:t>
            </w:r>
          </w:p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А, что нужно делать, чтобы в реках водилась рыба, были чистыми моря и океаны. А так же озёра? </w:t>
            </w:r>
          </w:p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ебята, а что произойдет, если вода на планете закончится?</w:t>
            </w:r>
          </w:p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ableContents"/>
              <w:rPr/>
            </w:pPr>
            <w:r>
              <w:rPr>
                <w:color w:val="000000"/>
                <w:sz w:val="28"/>
                <w:szCs w:val="28"/>
              </w:rPr>
              <w:t xml:space="preserve">-Действительно, жизнь на Земле прекратится. Исчезнут не только обитатели рек, морей и озер, но и все живое. </w:t>
            </w:r>
          </w:p>
          <w:p>
            <w:pPr>
              <w:pStyle w:val="TableContents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Мы знаем, что чистая вода дарит нам жизнь, здоровье и радость. И поэтому каждому из нас необходимо бережно относиться к воде, экономно расходовать этот ценнейший дар. Нужно охранять от загрязнений водоемы и прилегающие к ним территории. Я думаю, что все то новое, что вы узнали сегодня, вы расскажете своим друзьям. И, конечно, очень бережно будете относиться к воде. Берегите воду, как и все живое на земле.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2 (Ручей)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3 (Родник)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проводится под музыкальное сопровождение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игры читается стихотворение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заканчивается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-ть 5минут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4 (Река)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№5 (Изображения речных пейзажей)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6 (Река - Обь)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7  (Река - Касмала)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ся игра «Кто живёт в реке»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-ть 5минут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№8, №9 (Море, изображения морских пейзажей)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иллюстраций.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ся игра «Море волнуется раз!»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проводится с участием трёх водящих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-ть 5минут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10 (Озёра)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/>
            </w:pPr>
            <w:r>
              <w:rPr>
                <w:sz w:val="28"/>
                <w:szCs w:val="28"/>
              </w:rPr>
              <w:t xml:space="preserve">Постановка проблемной ситуации </w:t>
            </w:r>
          </w:p>
          <w:p>
            <w:pPr>
              <w:pStyle w:val="TableContents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-ть 5минут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11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регите Воду!)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Заключительная часть занят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216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78"/>
        <w:gridCol w:w="5529"/>
        <w:gridCol w:w="2409"/>
      </w:tblGrid>
      <w:tr>
        <w:trPr/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Дети, я думаю, вам понравилось наше увлекательное путешествие.</w:t>
            </w:r>
          </w:p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А что вам понравилось больше всего?</w:t>
            </w:r>
          </w:p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Что узнали нового?</w:t>
            </w:r>
          </w:p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Будете ли вы беречь воду?</w:t>
            </w:r>
          </w:p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 большие молодцы!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-ть 1 минута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;Lucida Sans Unicode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;Lucida Sans Unicode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16">
    <w:name w:val="Обычный (веб)"/>
    <w:basedOn w:val="Normal"/>
    <w:qFormat/>
    <w:pPr/>
    <w:rPr>
      <w:rFonts w:cs="Mangal;Courier New"/>
      <w:szCs w:val="21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2:33:00Z</dcterms:created>
  <dc:creator>Ольга</dc:creator>
  <dc:description/>
  <cp:keywords/>
  <dc:language>en-US</dc:language>
  <cp:lastModifiedBy>Пользователь</cp:lastModifiedBy>
  <dcterms:modified xsi:type="dcterms:W3CDTF">2022-03-31T09:48:00Z</dcterms:modified>
  <cp:revision>13</cp:revision>
  <dc:subject/>
  <dc:title/>
</cp:coreProperties>
</file>