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904" w:leader="underscore"/>
        </w:tabs>
        <w:spacing w:lineRule="exact" w:line="418" w:before="552" w:after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едагог </w:t>
      </w:r>
      <w:r>
        <w:rPr>
          <w:color w:val="000000"/>
          <w:spacing w:val="-1"/>
          <w:sz w:val="24"/>
          <w:szCs w:val="24"/>
          <w:u w:val="single"/>
        </w:rPr>
        <w:t>Усова Т А</w:t>
      </w:r>
    </w:p>
    <w:p>
      <w:pPr>
        <w:pStyle w:val="Normal"/>
        <w:tabs>
          <w:tab w:val="clear" w:pos="708"/>
          <w:tab w:val="left" w:pos="6158" w:leader="underscore"/>
          <w:tab w:val="left" w:pos="11923" w:leader="underscore"/>
        </w:tabs>
        <w:spacing w:lineRule="exact" w:line="418"/>
        <w:ind w:left="115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бразовательная область </w:t>
      </w:r>
      <w:r>
        <w:rPr>
          <w:color w:val="000000"/>
          <w:sz w:val="24"/>
          <w:szCs w:val="24"/>
          <w:u w:val="single"/>
        </w:rPr>
        <w:t>«Познавательное развитие;</w:t>
      </w:r>
    </w:p>
    <w:p>
      <w:pPr>
        <w:pStyle w:val="Normal"/>
        <w:tabs>
          <w:tab w:val="clear" w:pos="708"/>
          <w:tab w:val="left" w:pos="6158" w:leader="underscore"/>
          <w:tab w:val="left" w:pos="11923" w:leader="underscore"/>
        </w:tabs>
        <w:spacing w:lineRule="exact" w:line="418"/>
        <w:ind w:left="115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Возрастная группа  </w:t>
      </w:r>
      <w:r>
        <w:rPr>
          <w:color w:val="000000"/>
          <w:sz w:val="24"/>
          <w:szCs w:val="24"/>
          <w:u w:val="single"/>
        </w:rPr>
        <w:t>подготовительная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</w:rPr>
        <w:t>Тема занят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  <w:u w:val="single"/>
        </w:rPr>
        <w:t>«</w:t>
      </w:r>
      <w:r>
        <w:rPr>
          <w:b/>
          <w:color w:val="000000"/>
          <w:spacing w:val="-3"/>
          <w:sz w:val="24"/>
          <w:szCs w:val="24"/>
          <w:u w:val="single"/>
        </w:rPr>
        <w:t>Цифра девять»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ознакомления и уточнения представления о цифре девять.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овательные задачи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составом числа 9 из единиц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мение называть числа в прямом и обратном порядке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умение ориентироваться на листе бумаги, называть и определять его стороны и углы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 задачи: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вать глазомер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здать условия для развития образного мышления, сообразительности, внимания.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: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ывать доброту, отзывчивость, уважение к своим товарищам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ывать самостоятельность, умение понимать учебную задачу и выполнять её самостоятельно.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орудование и наглядный материал: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Мяч, карточки с изображением животных, карточки с цифрами, листы бумаги  с изображением кругов. Круги разного цвета (по количеству детей),листы бумаги, круги разной величины (на каждого ребенка)</w:t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647"/>
        <w:gridCol w:w="2912"/>
      </w:tblGrid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</w:t>
            </w:r>
          </w:p>
          <w:p>
            <w:pPr>
              <w:pStyle w:val="Style16"/>
              <w:ind w:left="720" w:hanging="0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Дети заходят в групп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(Игра на общение)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Стоят в круг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тветы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Усаживаются за стол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eastAsia="Calibri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eastAsia="en-US"/>
              </w:rPr>
              <w:t xml:space="preserve">Воспитатель: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Ребята, сегодня  к нам пришли гости. Давайте поздороваемся</w:t>
            </w:r>
          </w:p>
          <w:p>
            <w:pPr>
              <w:pStyle w:val="Normal"/>
              <w:spacing w:lineRule="auto" w:line="36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Прежде чем мы с вами начнем занятие, давайте произнесем наш девиз: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Мы веселые ребята,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Мы ребята-дошколят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Никогда не унываем. Всем на свете помогаем.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Пусть всем будет хорошо,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Будет радостно, легко. </w:t>
            </w:r>
          </w:p>
          <w:p>
            <w:pPr>
              <w:pStyle w:val="Normal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eastAsia="en-US"/>
              </w:rPr>
              <w:t xml:space="preserve">Воспитатель: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Ребята, сегодня я предлагаю  отправиться в зоопарк. Согласны? Но сначала  давайте поиграем </w:t>
            </w:r>
          </w:p>
          <w:p>
            <w:pPr>
              <w:pStyle w:val="Normal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Дети стоят в кругу и называют числа по порядку от 1 до 10,передавая мяч друг другу. Игра проводится со сменой числа и направления сч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</w:t>
            </w:r>
            <w:r>
              <w:rPr>
                <w:sz w:val="24"/>
                <w:szCs w:val="24"/>
              </w:rPr>
              <w:t xml:space="preserve">: Молодцы. Присаживайтесь за столы.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й настрой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eastAsia="en-US"/>
              </w:rPr>
              <w:t>д/и «Считай дальше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rFonts w:eastAsia="Calibri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pacing w:val="-1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занят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98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бирают карточки с дикими животным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полняют задание самостоятель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движения за воспитателем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работают парами и подгруппа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</w:t>
            </w:r>
            <w:r>
              <w:rPr>
                <w:sz w:val="24"/>
                <w:szCs w:val="24"/>
              </w:rPr>
              <w:t>: Ребята, давайте вспомним , каких животных называют домашними? Каких - дикими? Давайте, поселим в наш зоопарк диких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питатель: </w:t>
            </w:r>
            <w:r>
              <w:rPr>
                <w:sz w:val="24"/>
                <w:szCs w:val="24"/>
              </w:rPr>
              <w:t>Сколько всего животных в нашем зоопарке? Какой цифрой, можно обозначить число девять? Найдите в числовом ряду цифру девять. На какую цифру похожа цифра девять? Чем они отличаются?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питатель: </w:t>
            </w:r>
            <w:r>
              <w:rPr>
                <w:sz w:val="24"/>
                <w:szCs w:val="24"/>
              </w:rPr>
              <w:t>Цифра «девять» иль девят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Цирковая акроб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Если на голову вста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Цифрой шесть девятка стане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</w:t>
            </w:r>
            <w:r>
              <w:rPr>
                <w:sz w:val="24"/>
                <w:szCs w:val="24"/>
              </w:rPr>
              <w:t>: Сколько, каких животных в нашем зоопарке? Какое число вы составили? Как вы составили число девять?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</w:t>
            </w:r>
            <w:r>
              <w:rPr>
                <w:sz w:val="24"/>
                <w:szCs w:val="24"/>
              </w:rPr>
              <w:t xml:space="preserve">: Молодцы. Мы отобрали с вами всех диких животных. А где живут животные в зоопарке? Совершенно верно. Давайте попробуем составить план нашего зоопар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вас на столах лежат цветные круги. Каждый круг будет обозначать одно животное. Пожалуйста, отсчитайте столько кругов разного цвета ,сколько животных в зоопарке. И разложите круги в ряд перед собой  слева напра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питатель: </w:t>
            </w:r>
            <w:r>
              <w:rPr>
                <w:sz w:val="24"/>
                <w:szCs w:val="24"/>
              </w:rPr>
              <w:t>А теперь давайте разместим круги на территории зоопар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круг в центре лист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круг в левом верхнем углу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ый круг в правом верхнем углу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й круг в нижнем правом углу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ой в левом нижнем углу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круга вверху листа, два круга внизу лист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рассказывают, где будет жить то или иное животно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редлагаю вам немного отдохну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д нагнулся восемь раз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бабуся - девять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ык качнулся восемь раз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корова - девять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сь притопнул восемь раз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гусыня - девять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 подпрыгнул восемь раз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у а кошка - девять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</w:t>
            </w:r>
            <w:r>
              <w:rPr>
                <w:sz w:val="24"/>
                <w:szCs w:val="24"/>
              </w:rPr>
              <w:t xml:space="preserve">: Ну а теперь , когда мы с вами расселили всех животных по клеткам, я приглашаю вас в наш зоопар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питатель: </w:t>
            </w:r>
            <w:r>
              <w:rPr>
                <w:sz w:val="24"/>
                <w:szCs w:val="24"/>
              </w:rPr>
              <w:t>Чтобы нам туда попасть нам нужно пройти через турникеты. Посмотрите внимательно и запомните величину кругов на турникете. А теперь на своих столах, найдите жетоны соответствующего размера. Прикладываете свой жетон к кругу, и если  жетон подходит по размеру, вы спокойно проходите на охраняемую территорию зоопар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</w:t>
            </w:r>
            <w:r>
              <w:rPr>
                <w:sz w:val="24"/>
                <w:szCs w:val="24"/>
              </w:rPr>
              <w:t>: Молодцы, все справились! Но животные в зоопарке очень пугливые, и чтобы они нам показались,они просят нас решить их загадки. Согласн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азови геометрическую фигур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ешить арифметическую задач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Сравнить чис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Решить прим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Назвать соседей числа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Какой это по счету день недели?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доске  изображения животных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числовым рядом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  <w:t>(стих-е. С. Маршака)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гр/упр. «План зоопарка»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яют задание на листах бумаги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гр/упр. «Экскурсия в зоопарк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с нарисованными кругами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и ответы на проекторе</w:t>
            </w:r>
          </w:p>
        </w:tc>
      </w:tr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занятия</w:t>
            </w:r>
            <w:r>
              <w:rPr>
                <w:color w:val="000000"/>
                <w:spacing w:val="-1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тветы дете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ят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Рефлексия</w:t>
            </w:r>
            <w:r>
              <w:rPr>
                <w:b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Style1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Воспитатель: </w:t>
            </w:r>
            <w:r>
              <w:rPr>
                <w:bCs/>
                <w:iCs/>
                <w:sz w:val="24"/>
                <w:szCs w:val="24"/>
              </w:rPr>
              <w:t>Давайте, вспомним, что мы узнали сегодня? С какой цифрой мы с вами сегодня познакомились? На какую цифру похожа цифра «девять»? Как мы получили число девять? А что еще вам запомнилось? Что для вас было самым легким на занятии? А что самым трудным?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оспитатель</w:t>
            </w:r>
            <w:r>
              <w:rPr>
                <w:bCs/>
                <w:iCs/>
                <w:sz w:val="24"/>
                <w:szCs w:val="24"/>
              </w:rPr>
              <w:t>: Мы все хорошо сегодня потрудились, все молодцы. Всем большое спасибо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413"/>
        <w:ind w:left="115" w:right="58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6:33:00Z</dcterms:created>
  <dc:creator>user</dc:creator>
  <dc:description/>
  <cp:keywords/>
  <dc:language>en-US</dc:language>
  <cp:lastModifiedBy>Пользователь Windows</cp:lastModifiedBy>
  <cp:lastPrinted>2018-10-11T11:23:00Z</cp:lastPrinted>
  <dcterms:modified xsi:type="dcterms:W3CDTF">2018-10-12T08:19:00Z</dcterms:modified>
  <cp:revision>35</cp:revision>
  <dc:subject/>
  <dc:title/>
</cp:coreProperties>
</file>