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культурное развлечение «Курочка Ряба»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руппа раннего возраста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>: Продолжать учить ходить друг за другом, бегать не наталкиваясь друг на друга. Упражнять в прокатывании мяча друг другу, в выполнении движений в соответствии с текстом. Вызвать у детей положительные эмоции при выполнении знакомых движений в соответствии с текстом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Материал и оборудование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латок. Игрушка курица в корзине (гнездо). Корзина.  Маленькие  мячи по количеству детей.   Мячи большие (на каждую пару детей)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Предварительная работ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ссказывание сказки «Курочка Ряба», игры с мячами, чтение потешек.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од развлечения</w:t>
      </w:r>
    </w:p>
    <w:p>
      <w:pPr>
        <w:pStyle w:val="Style15"/>
        <w:spacing w:before="0" w:after="0"/>
        <w:rPr/>
      </w:pPr>
      <w:r>
        <w:rPr>
          <w:b/>
          <w:iCs/>
          <w:sz w:val="28"/>
          <w:szCs w:val="28"/>
        </w:rPr>
        <w:t>Воспитатель</w:t>
      </w:r>
      <w:r>
        <w:rPr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Сегодня мы отправимся в знакомую вам сказку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 дорожке мы шагаем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Топ-топ-топ-топ-топ-топ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(Дети идут по залу за воспитателем.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Громко топать начинаем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Топ-топ-топ-топ-топ-топ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(Идут с притопом.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у а если не устали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Быстро-быстро побежали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Топ-топ-топ-топ-топ-топ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(Бегут, не обгоняя друг друга.)</w:t>
      </w:r>
    </w:p>
    <w:p>
      <w:pPr>
        <w:pStyle w:val="Style15"/>
        <w:spacing w:before="0" w:after="0"/>
        <w:rPr/>
      </w:pPr>
      <w:r>
        <w:rPr>
          <w:b/>
          <w:iCs/>
          <w:sz w:val="28"/>
          <w:szCs w:val="28"/>
        </w:rPr>
        <w:t>Воспитате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овязывает на голову платок). Здравствуйте, детушки! Я бабушка из сказки о курочке Рябе. Хотите с ней познакомиться? (Да). Тогда идите за мной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Курица-красавица у меня жил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Ах, какая умница курица была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(Дети идут за воспитателем, выполняя движения по показу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Шила мне кафтаны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(Разводят руки в стороны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Шила сапоги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(Наклоняются вперед, дотрагиваются до пола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ладкие, румяные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кла мне пирог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(Выпрямляются, разводят руки в стороны и отпускают их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когда управится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ядет у ворот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(Приседают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казочку расскажет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сенку споёт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(Встают, хлопают в ладоши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Воспитатель (Курица).</w:t>
      </w:r>
      <w:r>
        <w:rPr>
          <w:sz w:val="28"/>
          <w:szCs w:val="28"/>
        </w:rPr>
        <w:t>Здравствуйте, ребята. Снесла я деду с бабой яичко. Не простое, а золотое. Дед бил, бил яичко – не разбил. Баба била, била – не разбил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Воспит.:</w:t>
      </w:r>
      <w:r>
        <w:rPr>
          <w:sz w:val="28"/>
          <w:szCs w:val="28"/>
        </w:rPr>
        <w:t>Ребята, хотите помочь бабушке и дедушке разбить яичко? Но сначала давайте сделаем с вами зарядку</w:t>
      </w:r>
    </w:p>
    <w:p>
      <w:pPr>
        <w:pStyle w:val="Style15"/>
        <w:spacing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Логоритмическое упражнение «Головами покиваем» Е. Железнова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5"/>
        <w:spacing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left="36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еразвивающие упражнения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1.«Разобъём яичко»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.п. – ноги слегка расставлены, руки вверх;</w:t>
      </w:r>
    </w:p>
    <w:p>
      <w:pPr>
        <w:pStyle w:val="Style15"/>
        <w:spacing w:before="0" w:after="0"/>
        <w:rPr>
          <w:i/>
          <w:i/>
          <w:iCs/>
        </w:rPr>
      </w:pPr>
      <w:r>
        <w:rPr>
          <w:sz w:val="28"/>
          <w:szCs w:val="28"/>
        </w:rPr>
        <w:t>В. – присесть, со словами «тук, тук» постучать кулаками по полу, в и.п. (3-4 раза)</w:t>
      </w:r>
      <w:r>
        <w:rPr>
          <w:b/>
          <w:bCs/>
          <w:sz w:val="28"/>
          <w:szCs w:val="28"/>
        </w:rPr>
        <w:t>.</w:t>
      </w:r>
      <w:r>
        <w:rPr>
          <w:i/>
          <w:iCs/>
        </w:rPr>
        <w:t xml:space="preserve"> 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2.«Мышка играет»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.п. – основная стойка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. – полуповорот корпуса, хлопок в и.п., то же в другую сторону (2-3 раза).</w:t>
      </w:r>
    </w:p>
    <w:p>
      <w:pPr>
        <w:pStyle w:val="Style15"/>
        <w:spacing w:before="0" w:after="0"/>
        <w:rPr/>
      </w:pPr>
      <w:r>
        <w:rPr>
          <w:b/>
          <w:i/>
          <w:sz w:val="28"/>
          <w:szCs w:val="28"/>
        </w:rPr>
        <w:t>3.«Переложи яичко»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п.-основная стойк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.-переложить мячик из одной руки в другую и обратно.(3-4 раза)</w:t>
      </w:r>
    </w:p>
    <w:p>
      <w:pPr>
        <w:pStyle w:val="Style15"/>
        <w:spacing w:before="0" w:after="0"/>
        <w:rPr/>
      </w:pPr>
      <w:r>
        <w:rPr>
          <w:b/>
          <w:iCs/>
          <w:sz w:val="28"/>
          <w:szCs w:val="28"/>
        </w:rPr>
        <w:t>Курица</w:t>
      </w:r>
      <w:r>
        <w:rPr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Мяч похож на гладкое яичко. Прокатите его друг другу. (Дети садятся на пол и прокатывают мячи друг другу) 2-3 раз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Воспитатель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бежали мышки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шки-шалунишк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(Бег вокруг Курицы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дели яичко. Оно упало и разбилось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(Прыжки на месте произнося «бух!»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д плачет, баба плачет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(Ходьба на месте, медленно поднимая и опуская руки)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Воспит</w:t>
      </w:r>
      <w:r>
        <w:rPr>
          <w:sz w:val="28"/>
          <w:szCs w:val="28"/>
        </w:rPr>
        <w:t>:А курочка кудахчет: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Курица</w:t>
      </w:r>
      <w:r>
        <w:rPr>
          <w:sz w:val="28"/>
          <w:szCs w:val="28"/>
        </w:rPr>
        <w:t>: «Не плачь, дед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плачь, баба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Я снесу вам яичко другое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золотое-простое»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вижная игра «Собери яйца в гнездо»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(Дети собирают маленькие мячи в корзину).</w:t>
      </w:r>
    </w:p>
    <w:p>
      <w:pPr>
        <w:pStyle w:val="Style15"/>
        <w:spacing w:before="0" w:after="0"/>
        <w:rPr/>
      </w:pPr>
      <w:r>
        <w:rPr>
          <w:b/>
          <w:iCs/>
          <w:sz w:val="28"/>
          <w:szCs w:val="28"/>
        </w:rPr>
        <w:t>Воспитатель</w:t>
      </w:r>
      <w:r>
        <w:rPr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А теперь нам пора возвращаться обратно домой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 дорожке мы шагаем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Топ-топ-топ-топ-топ-топ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(Дети идут по залу за воспитателем.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Громко топать начинаем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Топ-топ-топ-топ-топ-топ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(Идут с притопом.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у а если не устали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Быстро-быстро побежали: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оп-топ-топ-топ-топ-топ  </w:t>
      </w:r>
      <w:r>
        <w:rPr>
          <w:i/>
          <w:sz w:val="28"/>
          <w:szCs w:val="28"/>
        </w:rPr>
        <w:t>( Бегут, не обгоняя друг друг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44:00Z</dcterms:created>
  <dc:creator>Светлана Кусмарцева</dc:creator>
  <dc:description/>
  <cp:keywords/>
  <dc:language>en-US</dc:language>
  <cp:lastModifiedBy>Пользователь</cp:lastModifiedBy>
  <dcterms:modified xsi:type="dcterms:W3CDTF">2019-11-20T06:14:00Z</dcterms:modified>
  <cp:revision>4</cp:revision>
  <dc:subject/>
  <dc:title>Физкультурное развлечение «Курочка Ряба»</dc:title>
</cp:coreProperties>
</file>