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904" w:leader="underscore"/>
        </w:tabs>
        <w:spacing w:lineRule="exact" w:line="418" w:before="552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едагог </w:t>
      </w:r>
      <w:r>
        <w:rPr>
          <w:color w:val="000000"/>
          <w:spacing w:val="-1"/>
          <w:sz w:val="28"/>
          <w:szCs w:val="28"/>
          <w:u w:val="single"/>
        </w:rPr>
        <w:t>Усова Т А</w:t>
      </w:r>
    </w:p>
    <w:p>
      <w:pPr>
        <w:pStyle w:val="Normal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бразовательная область </w:t>
      </w:r>
      <w:r>
        <w:rPr>
          <w:color w:val="000000"/>
          <w:sz w:val="28"/>
          <w:szCs w:val="28"/>
          <w:u w:val="single"/>
        </w:rPr>
        <w:t>«Речевое развитие ; Социально-коммуникативное развитие»</w:t>
      </w:r>
    </w:p>
    <w:p>
      <w:pPr>
        <w:pStyle w:val="Normal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озрастная группа  </w:t>
      </w:r>
      <w:r>
        <w:rPr>
          <w:color w:val="000000"/>
          <w:sz w:val="28"/>
          <w:szCs w:val="28"/>
          <w:u w:val="single"/>
        </w:rPr>
        <w:t>подготовительная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Тема занятия </w:t>
      </w:r>
      <w:r>
        <w:rPr>
          <w:b/>
          <w:color w:val="000000"/>
          <w:spacing w:val="-3"/>
          <w:sz w:val="28"/>
          <w:szCs w:val="28"/>
          <w:u w:val="single"/>
        </w:rPr>
        <w:t>«Школа тетушки Совы»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бобщения и уточнения представления о слогах и звуках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тельные задачи</w:t>
      </w:r>
    </w:p>
    <w:p>
      <w:pPr>
        <w:pStyle w:val="Normal"/>
        <w:widowControl/>
        <w:autoSpaceDE w:val="true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Учить детей проводить звуковой анализ слов, дифференцируя звуки </w:t>
      </w:r>
      <w:r>
        <w:rPr>
          <w:i/>
          <w:iCs/>
          <w:color w:val="111111"/>
          <w:sz w:val="28"/>
          <w:szCs w:val="28"/>
        </w:rPr>
        <w:t>(согласные и гласные)</w:t>
      </w:r>
    </w:p>
    <w:p>
      <w:pPr>
        <w:pStyle w:val="Normal"/>
        <w:widowControl/>
        <w:autoSpaceDE w:val="true"/>
        <w:ind w:firstLine="360"/>
        <w:rPr/>
      </w:pPr>
      <w:r>
        <w:rPr>
          <w:color w:val="111111"/>
          <w:sz w:val="28"/>
          <w:szCs w:val="28"/>
        </w:rPr>
        <w:t>2. Совершенствовать фонематический </w:t>
      </w:r>
      <w:r>
        <w:rPr>
          <w:color w:val="111111"/>
          <w:sz w:val="28"/>
          <w:szCs w:val="28"/>
          <w:u w:val="single"/>
        </w:rPr>
        <w:t>слух</w:t>
      </w:r>
      <w:r>
        <w:rPr>
          <w:color w:val="111111"/>
          <w:sz w:val="28"/>
          <w:szCs w:val="28"/>
        </w:rPr>
        <w:t>: учить выделять звук в слове, определять его место в слове.</w:t>
      </w:r>
    </w:p>
    <w:p>
      <w:pPr>
        <w:pStyle w:val="Normal"/>
        <w:widowControl/>
        <w:autoSpaceDE w:val="true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Упражнять в составлении предложений и умении составлять схему предложения.</w:t>
      </w:r>
    </w:p>
    <w:p>
      <w:pPr>
        <w:pStyle w:val="Normal"/>
        <w:widowControl/>
        <w:autoSpaceDE w:val="true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Формировать умение делить слова на слоги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ть условия для развития образного мышления, сообразительности, внимания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spacing w:before="225" w:after="225"/>
        <w:ind w:first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111111"/>
          <w:sz w:val="28"/>
          <w:szCs w:val="28"/>
        </w:rPr>
        <w:t>1. Воспитывать умение внимательно слушать и выполнять указания воспитателя.</w:t>
      </w:r>
    </w:p>
    <w:p>
      <w:pPr>
        <w:pStyle w:val="Normal"/>
        <w:widowControl/>
        <w:autoSpaceDE w:val="true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одолжать формировать умение отстаивать свою точку зрения.</w:t>
      </w:r>
    </w:p>
    <w:p>
      <w:pPr>
        <w:pStyle w:val="Normal"/>
        <w:widowControl/>
        <w:autoSpaceDE w:val="true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Формировать чувство товарищества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удование и наглядный материал: </w:t>
      </w:r>
      <w:r>
        <w:rPr>
          <w:color w:val="111111"/>
          <w:sz w:val="28"/>
          <w:szCs w:val="28"/>
        </w:rPr>
        <w:t>цветные кружочки </w:t>
      </w:r>
      <w:r>
        <w:rPr>
          <w:i/>
          <w:iCs/>
          <w:color w:val="111111"/>
          <w:sz w:val="28"/>
          <w:szCs w:val="28"/>
        </w:rPr>
        <w:t>(красные,зеленые, синие)</w:t>
      </w:r>
      <w:r>
        <w:rPr>
          <w:color w:val="111111"/>
          <w:sz w:val="28"/>
          <w:szCs w:val="28"/>
        </w:rPr>
        <w:t>; карточки с цифрами, корзина с конвертами-заданиями, шкатулка, карточки-схемы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color w:val="111111"/>
          <w:sz w:val="28"/>
          <w:szCs w:val="28"/>
          <w:lang w:eastAsia="en-US"/>
        </w:rPr>
      </w:pPr>
      <w:r>
        <w:rPr>
          <w:rFonts w:eastAsia="Calibri"/>
          <w:color w:val="111111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363"/>
        <w:gridCol w:w="284"/>
        <w:gridCol w:w="2912"/>
      </w:tblGrid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Style15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Дети заходят в групп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(Игра на общение)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оят в кру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 xml:space="preserve">Воспитатель: </w:t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Ребята, сегодня  к нам пришли гости. Давайте поздороваемся. 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b/>
                <w:color w:val="111111"/>
                <w:sz w:val="28"/>
                <w:szCs w:val="28"/>
              </w:rPr>
              <w:t xml:space="preserve">Воспитатель : А </w:t>
            </w:r>
            <w:r>
              <w:rPr>
                <w:color w:val="111111"/>
                <w:sz w:val="28"/>
                <w:szCs w:val="28"/>
              </w:rPr>
              <w:t>теперь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давайте возьмемся за руки и передадим друг другу свое хорошее настроение. </w:t>
            </w:r>
            <w:r>
              <w:rPr>
                <w:i/>
                <w:iCs/>
                <w:color w:val="111111"/>
                <w:sz w:val="28"/>
                <w:szCs w:val="28"/>
              </w:rPr>
              <w:t>(Дети становятся в круг)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ы пожмём друг другу руки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бежит тепло по кругу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удем вместе очень дружно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вопросы отвечать,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сё хотим мы много знать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eastAsia="Calibri"/>
                <w:iCs/>
                <w:color w:val="111111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111111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 xml:space="preserve">Воспитатель: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Ребята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-то бросил к нам в оконце посмотрите письмецо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то лучик солнца, что щекочет нам лицо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то воробьишко ,пролетая уронил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Может кот письмо как мышку на окошко заманил?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sz w:val="28"/>
                <w:szCs w:val="28"/>
              </w:rPr>
              <w:t xml:space="preserve">На нем  написано «Детям группы Дельфинята». Давайте прочитаем. «Дорогие дети, вы скоро пойдете в школу, поэтому  должны много знать и уметь. Я приглашаю вас в свою лесную школу, и если вы справитесь с моими заданиями, я буду уверена, что вы готовы к школе. </w:t>
            </w:r>
            <w:r>
              <w:rPr>
                <w:color w:val="111111"/>
                <w:sz w:val="28"/>
                <w:szCs w:val="28"/>
              </w:rPr>
              <w:t xml:space="preserve">Я желаю вам удачи! В добрый час! Мудрая Сова» </w:t>
            </w:r>
          </w:p>
          <w:p>
            <w:pPr>
              <w:pStyle w:val="Normal"/>
              <w:jc w:val="center"/>
              <w:rPr>
                <w:rFonts w:eastAsia="Calibri"/>
                <w:iCs/>
                <w:color w:val="111111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111111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оспитатель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:  Ну что ребята, вы хотите побывать  в школе тетушки Совы?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  <w:color w:val="111111"/>
                <w:sz w:val="28"/>
                <w:szCs w:val="28"/>
              </w:rPr>
              <w:t>Воспитатель.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 прежде, чем пойти в лесную школу, давайте вспомним правила поведения в школе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кричать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имательно слушать учителя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знаешь ответ, подними руку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ля того чтобы мы оказались в лесной школе сова нам приготовила </w:t>
            </w:r>
            <w:r>
              <w:rPr>
                <w:color w:val="111111"/>
                <w:sz w:val="28"/>
                <w:szCs w:val="28"/>
              </w:rPr>
              <w:t xml:space="preserve">волшебную указку. Закрываем глаза и говорим волшебные слова «Раз, два, три в лесную школу нас веди»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Определение темы зан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сюрпризный момен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Слайд №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 xml:space="preserve">  </w:t>
            </w:r>
            <w:r>
              <w:rPr>
                <w:b/>
                <w:color w:val="111111"/>
                <w:sz w:val="28"/>
                <w:szCs w:val="28"/>
              </w:rPr>
              <w:t>(музыка)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. Основная часть занят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1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8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зву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аживаются за стол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Дети придумывают  предложения по схем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ети выкладывают перед собой звуковую дорожку для слова. Один ребенок работает у дос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ответы с помощью циф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у мольберт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300"/>
              <w:textAlignment w:val="baseline"/>
              <w:rPr/>
            </w:pPr>
            <w:r>
              <w:rPr>
                <w:b/>
                <w:sz w:val="28"/>
                <w:szCs w:val="28"/>
              </w:rPr>
              <w:t>Вос-ль:</w:t>
            </w:r>
            <w:r>
              <w:rPr>
                <w:sz w:val="28"/>
                <w:szCs w:val="28"/>
              </w:rPr>
              <w:t xml:space="preserve"> Вот мы с вами в лесу, на лесной поляне. </w:t>
              <w:br/>
              <w:t>Где шелестят листья ш-ш-ш-ш </w:t>
              <w:br/>
              <w:t>Ползают змеи с-с-с-с </w:t>
              <w:br/>
              <w:t>Рычат тигры р-р-р-р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Ребята, что мы сейчас с вами произнесли? </w:t>
              <w:br/>
              <w:t>Дети: Звуки </w:t>
              <w:br/>
            </w: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Что такое звук? </w:t>
              <w:br/>
              <w:t>Дети: Это то, что мы произносим и слышим. </w:t>
              <w:br/>
            </w: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А на какие две группы делятся звуки? </w:t>
              <w:br/>
              <w:t>Дети: Гласные и согласные звуки. </w:t>
              <w:br/>
            </w: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Чем отличаются гласные звуки от согласных</w:t>
            </w:r>
            <w:r>
              <w:rPr>
                <w:color w:val="333333"/>
                <w:sz w:val="28"/>
                <w:szCs w:val="28"/>
              </w:rPr>
              <w:t>?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цы, теперь мы готовы занять места в лесной школ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ребята, в этих конвертах  Сова приготовила для нас задания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открываем второй конверт?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111111"/>
                <w:sz w:val="28"/>
                <w:szCs w:val="28"/>
                <w:u w:val="single"/>
              </w:rPr>
            </w:pPr>
            <w:r>
              <w:rPr>
                <w:b/>
                <w:color w:val="111111"/>
                <w:sz w:val="28"/>
                <w:szCs w:val="28"/>
                <w:u w:val="single"/>
              </w:rPr>
              <w:t>1 Задание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  <w:u w:val="single"/>
              </w:rPr>
              <w:t xml:space="preserve">Вос-ль: </w:t>
            </w:r>
            <w:r>
              <w:rPr>
                <w:color w:val="111111"/>
                <w:sz w:val="28"/>
                <w:szCs w:val="28"/>
              </w:rPr>
              <w:t xml:space="preserve">Ребята, а тут что то непонятное.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, как вы думаете, что это?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такое предложение?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дети, предложение - это несколько слов, которые дружат между собой. Скажите, что означает каждая полоска на схеме? Как пишем первое слово в предложении? Что ставим мы в конце предложения? 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нужно придумать предложения по этим схемам. </w:t>
            </w:r>
            <w:r>
              <w:rPr>
                <w:iCs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i/>
                <w:i/>
                <w:color w:val="111111"/>
                <w:sz w:val="28"/>
                <w:szCs w:val="28"/>
              </w:rPr>
            </w:pPr>
            <w:r>
              <w:rPr>
                <w:b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Молодцы, мы легко справились с первым заданием мудрой Совы. Ну что пришла очередь третьего конверта?  Открываем и читаем:                         Пробивается в апреле,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ля позеленели!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ет как ковром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, луг и даже двор! (Трава)</w:t>
            </w:r>
          </w:p>
          <w:p>
            <w:pPr>
              <w:pStyle w:val="Normal"/>
              <w:widowControl/>
              <w:autoSpaceDE w:val="true"/>
              <w:ind w:firstLine="36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ос-ль</w:t>
            </w:r>
            <w:r>
              <w:rPr>
                <w:color w:val="111111"/>
                <w:sz w:val="28"/>
                <w:szCs w:val="28"/>
              </w:rPr>
              <w:t>: Молодцы, отгадали загадку. А сейчас сделаем звуковой анализ слова </w:t>
            </w:r>
            <w:r>
              <w:rPr>
                <w:i/>
                <w:iCs/>
                <w:color w:val="111111"/>
                <w:sz w:val="28"/>
                <w:szCs w:val="28"/>
              </w:rPr>
              <w:t>«Трава»</w:t>
            </w:r>
            <w:r>
              <w:rPr>
                <w:color w:val="111111"/>
                <w:sz w:val="28"/>
                <w:szCs w:val="28"/>
              </w:rPr>
              <w:t xml:space="preserve">. Для этого у вас на столе лежат карточки и кружочки синего, зеленого и красного цвета. Тот, кто первый выполнит задание ,сможет поработать у доски. 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 Сколько букв в слове </w:t>
            </w:r>
            <w:r>
              <w:rPr>
                <w:i/>
                <w:iCs/>
                <w:color w:val="111111"/>
                <w:sz w:val="28"/>
                <w:szCs w:val="28"/>
              </w:rPr>
              <w:t>«трава»</w:t>
            </w:r>
            <w:r>
              <w:rPr>
                <w:color w:val="111111"/>
                <w:sz w:val="28"/>
                <w:szCs w:val="28"/>
              </w:rPr>
              <w:t>? Значит, вы выбираете карточку на которой сколько квадратиков?</w:t>
            </w:r>
          </w:p>
          <w:p>
            <w:pPr>
              <w:pStyle w:val="Normal"/>
              <w:widowControl/>
              <w:autoSpaceDE w:val="true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Какие звуки обозначаются синим цветом?</w:t>
            </w:r>
          </w:p>
          <w:p>
            <w:pPr>
              <w:pStyle w:val="Normal"/>
              <w:widowControl/>
              <w:autoSpaceDE w:val="true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Какие звуки обозначаются красным цветом?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-ль</w:t>
            </w:r>
            <w:r>
              <w:rPr>
                <w:color w:val="111111"/>
                <w:sz w:val="28"/>
                <w:szCs w:val="28"/>
              </w:rPr>
              <w:t>: Сколько звуков в этом слове? Сколько гласных? Согласных?</w:t>
            </w:r>
            <w:r>
              <w:rPr>
                <w:sz w:val="28"/>
                <w:szCs w:val="28"/>
              </w:rPr>
              <w:t xml:space="preserve"> Следующую загадку слушаем 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122100"/>
                <w:sz w:val="28"/>
                <w:szCs w:val="28"/>
                <w:shd w:fill="FFFFFF" w:val="clear"/>
              </w:rPr>
              <w:t>У кого из зверей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Хвост  пушистей и длинней?(Лиса)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>.Сколько букв в слове «Лиса»?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Выбираем карточку-схему, которая подходит к этому слову, и приступаем к работе.</w:t>
            </w:r>
          </w:p>
          <w:p>
            <w:pPr>
              <w:pStyle w:val="Normal"/>
              <w:widowControl/>
              <w:autoSpaceDE w:val="true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А какие звуки обозначаются зеленым цветом?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сколько звуков получилось в этом слове?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колько согласных? Сколько гласных?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зкульт минутка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, перемена, можно прыгать, можно бегать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росто посидеть, головою повертеть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старом дереве дупло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то домик буквы О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Дети делают круговые движения руками.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ядом с нею на суку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мостилась буква У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Садятся на корточки.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гости к ним издалека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бежала буква 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Бегут на месте.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летела   буква Я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спине у воробья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Машут руками, как крыльями.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уквы стали веселиться: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 смеяться, и кружиться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о попрыгают немножко,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о похлопают в ладошки,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о присядут отдохнут,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о опять плясать начнут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Вос-ль</w:t>
            </w:r>
            <w:r>
              <w:rPr>
                <w:sz w:val="28"/>
                <w:szCs w:val="28"/>
              </w:rPr>
              <w:t>: мы с вами отдохнули и снова готовы выполнять задания мудрой Совы. Открываю четвертый конверт и читаю. Помогите расселить жителей леса по домикам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ике с одним окном  живут животные, в названии которых один слог, в домике с двумя окнами – два слога, а с тремя – три слог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а задача  определить, сколько слогов в  названии каждого животного. Если 1 слог, вы поднимаете табличку с цифрой 1, если 2 слога – табличку с цифрой 2, а если 3 слога – с цифрой 3. Задание понятно? Если вы ответите правильно, то  друзья доберутся до своего дома. Ну что поможем животным? (да). Начал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tt-RU"/>
              </w:rPr>
              <w:t xml:space="preserve">Восп-ль:Молодцы,мы выполнили и это задание Мудрой Совы.Но она  оставила для вас загадки. Загадки нужно отгадать и определить, где живет в этих отгадках звук </w:t>
            </w:r>
            <w:r>
              <w:rPr>
                <w:sz w:val="28"/>
                <w:szCs w:val="28"/>
              </w:rPr>
              <w:t>[р]: в начале, в середине или в конце слова. Готовы? Приступаем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м лежат пенал, тетрадки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 завтрак бутерброд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учебники в порядк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школу ученик несет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 блестит, как будто глянец, —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пиной красивый... (ранец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Воспитатель.</w:t>
            </w:r>
            <w:r>
              <w:rPr>
                <w:sz w:val="28"/>
                <w:szCs w:val="28"/>
              </w:rPr>
              <w:t xml:space="preserve"> Где в этом слове живет звук [р]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Дети.</w:t>
            </w:r>
            <w:r>
              <w:rPr>
                <w:sz w:val="28"/>
                <w:szCs w:val="28"/>
              </w:rPr>
              <w:t xml:space="preserve">  В начале сло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 xml:space="preserve">Воспитатель. </w:t>
            </w:r>
            <w:r>
              <w:rPr>
                <w:sz w:val="28"/>
                <w:szCs w:val="28"/>
              </w:rPr>
              <w:t>Давайте проверим  (слай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м весь урок писать,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дится нам... (тетрадь)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Воспитатель.</w:t>
            </w:r>
            <w:r>
              <w:rPr>
                <w:sz w:val="28"/>
                <w:szCs w:val="28"/>
              </w:rPr>
              <w:t xml:space="preserve"> Где в этом слове живет звук [р]?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ети.</w:t>
            </w:r>
            <w:r>
              <w:rPr>
                <w:sz w:val="28"/>
                <w:szCs w:val="28"/>
              </w:rPr>
              <w:t xml:space="preserve">  В середине сло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 xml:space="preserve">Воспитатель. </w:t>
            </w:r>
            <w:r>
              <w:rPr>
                <w:sz w:val="28"/>
                <w:szCs w:val="28"/>
              </w:rPr>
              <w:t>Давайте проверим (слай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книга, что знанья дает,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е первоклассник в портфеле несет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да и повсюду, сегодня и встарь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ику очень нужен... (букварь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Воспитатель.</w:t>
            </w:r>
            <w:r>
              <w:rPr>
                <w:sz w:val="28"/>
                <w:szCs w:val="28"/>
              </w:rPr>
              <w:t xml:space="preserve"> Где в этом слове живет звук [р]?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. </w:t>
            </w:r>
            <w:r>
              <w:rPr>
                <w:sz w:val="28"/>
                <w:szCs w:val="28"/>
              </w:rPr>
              <w:t>Давайте проверим (слайд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Скажите, а для чего нам нужны все эти вещи?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Наши глазки устали, предлагаю немного отдохнуть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Гимнастика для глаз «Облака»</w:t>
              <w:tab/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-ль: Ребята, а в этом конверте тетушка Сова предлагает нам поиграть. Игра называется «Ромашка» .От цветов остались одни серединки. К серединке синего цвета мы должны подобрать лепестки со словами, в названии которых есть –твердый звук. Второй цветок должны составить с серединкой зеленого цвета, то есть выбрать лепестки, в названиях которых есть мягкий звук. Третий цветок должны составить с серединкой красного цвета (слова, которые начинаются с гласных звуков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 вот и собрали букет из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спитатель:</w:t>
            </w:r>
            <w:r>
              <w:rPr>
                <w:sz w:val="28"/>
                <w:szCs w:val="28"/>
              </w:rPr>
              <w:t xml:space="preserve"> В.: Молодцы! Вы справились со всеми заданиями, показали свои знания!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тался последний конверт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ебята, здесь шкатулка и запис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 Ребята, вы открыли последний конверт, значит, справились со всеми заданиями. Молодцы, я вас поздравляю. Вы приняты в лесную школу тетушки Совы. В шкатулке вам от меня подарок. Надеюсь, что вы будете учиться только на «4» и «5». С наилучшими пожеланиями. Мудрая Сова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бята, ну вот и закончилось наше увлекательное путешествие  пора возвращаться в нашу группу. Давайте опять закроем глазки!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(воспитатель произносит слова: указка снова  раз, два, три в группу нашу нас веди!)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11111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11111"/>
                <w:sz w:val="28"/>
                <w:szCs w:val="28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2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верте схема предложения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3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(На слайде схемы предложений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ка на слайд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зво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на столах конверты с цифрами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9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0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1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2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ят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Рефлексия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360" w:before="75" w:after="75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Вос-ль: </w:t>
            </w:r>
            <w:r>
              <w:rPr>
                <w:color w:val="231F20"/>
                <w:sz w:val="28"/>
                <w:szCs w:val="28"/>
              </w:rPr>
              <w:t>Ребята, давайте вспомним, где мы с вами побывали? Какие задания выполняли? Какое задание было трудным? Какое - легким? Какое интересным?</w:t>
            </w:r>
          </w:p>
          <w:p>
            <w:pPr>
              <w:pStyle w:val="Style16"/>
              <w:shd w:fill="FFFFFF" w:val="clear"/>
              <w:spacing w:lineRule="atLeast" w:line="360" w:before="0" w:after="0"/>
              <w:rPr>
                <w:color w:val="231F2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  <w:t>Молодцы ребята! Давайте поблагодарим наших гостей и пообещаем, что обязательно пригласим их еще в наше увлекательное путешествие! И на память Мудрая Сова передала вам медали учеников лесной школы. Что нужно сказать? </w:t>
            </w:r>
            <w:r>
              <w:rPr>
                <w:rStyle w:val="StrongEmphasis"/>
                <w:color w:val="231F20"/>
                <w:sz w:val="28"/>
                <w:szCs w:val="28"/>
              </w:rPr>
              <w:t>«Спасибо!» </w:t>
            </w:r>
            <w:r>
              <w:rPr>
                <w:rStyle w:val="StrongEmphasis"/>
                <w:b w:val="false"/>
                <w:color w:val="231F20"/>
                <w:sz w:val="28"/>
                <w:szCs w:val="28"/>
              </w:rPr>
              <w:t>Попрощаемся с гостями</w:t>
            </w:r>
            <w:r>
              <w:rPr>
                <w:rStyle w:val="StrongEmphasis"/>
                <w:color w:val="231F20"/>
                <w:sz w:val="28"/>
                <w:szCs w:val="28"/>
              </w:rPr>
              <w:t xml:space="preserve">. </w:t>
            </w:r>
            <w:r>
              <w:rPr>
                <w:color w:val="231F20"/>
                <w:sz w:val="28"/>
                <w:szCs w:val="28"/>
              </w:rPr>
              <w:t>Занятие закончено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8:00Z</dcterms:created>
  <dc:creator>user</dc:creator>
  <dc:description/>
  <cp:keywords/>
  <dc:language>en-US</dc:language>
  <cp:lastModifiedBy>ДНС</cp:lastModifiedBy>
  <dcterms:modified xsi:type="dcterms:W3CDTF">2019-04-16T11:22:00Z</dcterms:modified>
  <cp:revision>8</cp:revision>
  <dc:subject/>
  <dc:title/>
</cp:coreProperties>
</file>