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kern w:val="2"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40"/>
          <w:szCs w:val="40"/>
          <w:lang w:eastAsia="ru-RU"/>
        </w:rPr>
        <w:t>Развлечение для детей «Праздник воздушных шарик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создать радостное, веселое настроени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 воспитывать активность, любознательность, организованность; развивать желание общаться между собой в непринужденной обстановке; уметь использовать шары в различных подвижных играх, развивать мыслительные деятельности как мышление, воображени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: разноцветные мячики, воздушные шары, мыльные пузыри, костюм Ириски, музыкальное сопровождение, зон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: Звучит веселая детская песенка. В зал забегает Ириска с большой коробкой (в коробке лежит воздушный шарик)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риска</w:t>
        <w:tab/>
        <w:t xml:space="preserve">Здравствуйте, здравствуйте! Как я рада встрече с вами ребята! </w:t>
      </w:r>
    </w:p>
    <w:p>
      <w:pPr>
        <w:pStyle w:val="Style17"/>
        <w:ind w:left="1416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слышала, что у вас «Праздник воздушных шаров». Можно мне тоже с вами праздновать? Играть и веселиться? Я здесь (показывает коробку) принесла свои самые любимые шарики (открывает коробку и показывает детям воздушный шарики). Жёлтый шарик - как солнышко, а синий шарик – как небо и мор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риска</w:t>
        <w:tab/>
        <w:t>Раз праздник у вас, так давайте танцева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есня-танец "5 веселых лягушат "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риска: Как здорово вы танцуете ребята, а давайте теперь с вами поиграем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/и "Солнышко и дождик"</w:t>
      </w:r>
    </w:p>
    <w:p>
      <w:pPr>
        <w:pStyle w:val="Style17"/>
        <w:ind w:left="1410" w:hanging="141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риска</w:t>
        <w:tab/>
        <w:t xml:space="preserve">Вот и закончился дождик, смотрите, дождик оставил после себя радугу. </w:t>
      </w:r>
    </w:p>
    <w:p>
      <w:pPr>
        <w:pStyle w:val="Style17"/>
        <w:ind w:left="1410" w:hanging="141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авайте поймаем радужные шарик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гра "Радужные пузыри"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риска  </w:t>
        <w:tab/>
        <w:t>Какие вы дружные! Сколько вы шариков наловили! Давайте станцуе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есня-танец "Подружились"</w:t>
      </w:r>
    </w:p>
    <w:p>
      <w:pPr>
        <w:pStyle w:val="Style17"/>
        <w:ind w:left="1410" w:hanging="141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риска</w:t>
        <w:tab/>
        <w:t>Ребята, а я еще приготовила для вас разноцветные шарики...</w:t>
      </w:r>
    </w:p>
    <w:p>
      <w:pPr>
        <w:pStyle w:val="Style17"/>
        <w:ind w:left="141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торопится и роняет корзину с шариками, шары разлетаются).</w:t>
      </w:r>
    </w:p>
    <w:p>
      <w:pPr>
        <w:pStyle w:val="Style17"/>
        <w:ind w:left="141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й, какая же я неуклюжая, все шарики рассыпала, ребята помогите мне, пожалуйста, собрать всё.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гра "Собери шарики"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риска</w:t>
        <w:tab/>
        <w:t>Я всё напутала, это совсем не те шарики, мне нужны воздушные.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йчас, сейчас вам принесут настоящие воздушные шары.</w:t>
      </w:r>
    </w:p>
    <w:p>
      <w:pPr>
        <w:pStyle w:val="Style17"/>
        <w:ind w:left="1416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ка воспитатели выносят воздушные шары. </w:t>
      </w:r>
    </w:p>
    <w:p>
      <w:pPr>
        <w:pStyle w:val="Style17"/>
        <w:ind w:left="1416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риска проводит игру «Ай да щёчки-шарики»- (рассказывает стихи, а ребята выполняют все движения и задания.)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ечки, словно шар, надули,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потом тихонько сдули.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адули посильней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было веселей.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ололи шар иголкой. Бах!</w:t>
      </w:r>
    </w:p>
    <w:p>
      <w:pPr>
        <w:pStyle w:val="Style17"/>
        <w:ind w:left="70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шарик лопнул громко!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риска и воспитатели вручают детям разноцветные шарик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анец с шариками. «Шарики-лошарики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фетка: Ай да молодцы! Какие вы умницы! Как весело играли! А мне пора уходить. Эти красивые шары я оставляю вам. До следующей встречи!</w:t>
      </w:r>
    </w:p>
    <w:sectPr>
      <w:type w:val="nextPage"/>
      <w:pgSz w:w="11906" w:h="16838"/>
      <w:pgMar w:left="709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03:18:00Z</dcterms:created>
  <dc:creator>Setoffsky</dc:creator>
  <dc:description/>
  <cp:keywords/>
  <dc:language>en-US</dc:language>
  <cp:lastModifiedBy>RePack by SPecialiST</cp:lastModifiedBy>
  <dcterms:modified xsi:type="dcterms:W3CDTF">2023-04-11T08:31:00Z</dcterms:modified>
  <cp:revision>11</cp:revision>
  <dc:subject/>
  <dc:title/>
</cp:coreProperties>
</file>