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color w:val="333333"/>
          <w:sz w:val="28"/>
          <w:szCs w:val="28"/>
        </w:rPr>
      </w:pPr>
      <w:r>
        <w:rPr>
          <w:rFonts w:cs="Bookman Old Style" w:ascii="Bookman Old Style" w:hAnsi="Bookman Old Style"/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color w:val="333333"/>
          <w:sz w:val="28"/>
          <w:szCs w:val="28"/>
        </w:rPr>
      </w:pPr>
      <w:r>
        <w:rPr>
          <w:rFonts w:cs="Bookman Old Style" w:ascii="Bookman Old Style" w:hAnsi="Bookman Old Style"/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2060"/>
          <w:sz w:val="32"/>
          <w:szCs w:val="28"/>
        </w:rPr>
        <w:t>Муниципальное бюджетное    дошкольное образовательное</w:t>
      </w:r>
    </w:p>
    <w:p>
      <w:pPr>
        <w:pStyle w:val="Normal"/>
        <w:jc w:val="center"/>
        <w:rPr>
          <w:color w:val="002060"/>
          <w:sz w:val="32"/>
          <w:szCs w:val="28"/>
        </w:rPr>
      </w:pPr>
      <w:r>
        <w:rPr>
          <w:color w:val="002060"/>
          <w:sz w:val="32"/>
          <w:szCs w:val="28"/>
        </w:rPr>
        <w:t>учреждение детский сад «Улыбка»</w:t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color w:val="002060"/>
          <w:sz w:val="32"/>
          <w:szCs w:val="28"/>
        </w:rPr>
      </w:pPr>
      <w:r>
        <w:rPr>
          <w:rFonts w:cs="Times New Roman"/>
          <w:b/>
          <w:color w:val="002060"/>
          <w:sz w:val="32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  <w:szCs w:val="28"/>
        </w:rPr>
      </w:pPr>
      <w:r>
        <w:rPr>
          <w:rFonts w:cs="Times New Roman" w:ascii="Times New Roman" w:hAnsi="Times New Roman"/>
          <w:b/>
          <w:color w:val="000000"/>
          <w:sz w:val="38"/>
          <w:szCs w:val="2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2060"/>
          <w:sz w:val="44"/>
          <w:szCs w:val="28"/>
        </w:rPr>
      </w:pPr>
      <w:r>
        <w:rPr>
          <w:b/>
          <w:color w:val="002060"/>
          <w:sz w:val="44"/>
          <w:szCs w:val="28"/>
        </w:rPr>
        <w:t>Картотека минуток вхождения в день</w:t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2060"/>
          <w:kern w:val="2"/>
          <w:sz w:val="44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2060"/>
          <w:kern w:val="2"/>
          <w:sz w:val="44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eastAsia="Tahoma" w:cs="Times New Roman"/>
          <w:b/>
          <w:b/>
          <w:color w:val="000000"/>
          <w:kern w:val="2"/>
          <w:sz w:val="38"/>
          <w:szCs w:val="28"/>
          <w:lang w:bidi="hi-IN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38"/>
          <w:szCs w:val="28"/>
          <w:lang w:bidi="hi-IN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Bigblueheading"/>
        <w:jc w:val="center"/>
        <w:rPr>
          <w:rFonts w:ascii="Times New Roman" w:hAnsi="Times New Roman" w:cs="Times New Roman"/>
          <w:b/>
          <w:b/>
          <w:color w:val="000000"/>
          <w:sz w:val="38"/>
        </w:rPr>
      </w:pPr>
      <w:r>
        <w:rPr>
          <w:rFonts w:cs="Times New Roman" w:ascii="Times New Roman" w:hAnsi="Times New Roman"/>
          <w:b/>
          <w:color w:val="000000"/>
          <w:sz w:val="3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ставил: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авловск  2022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Минутки вхождения в день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333333"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ствовать психическому и личностному росту ребен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могать детям адаптироваться к условиям детского сад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вать навыки социального поведения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olor w:val="333333"/>
          <w:sz w:val="28"/>
          <w:szCs w:val="28"/>
        </w:rPr>
        <w:t>Способствовать повышению общего эмоционального фона и улучшению психологического климата в группе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танавливают положительные взаимоотношения между детьм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дравствуй»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ветствие сопровождается движениями, дети сидят на ковре в кругу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Небо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Солнце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Земля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планета Земля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наша большая семья!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и поднять вверх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ами над головой описать большой круг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лавно опустить руки на ковер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Описать большой круг над головой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се ребята берутся за руки и поднимают их вверх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Друг»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369"/>
      </w:tblGrid>
      <w:tr>
        <w:trPr/>
        <w:tc>
          <w:tcPr>
            <w:tcW w:w="4352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обрались все дети в круг,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 – твой друг и ты – мой друг.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месте за руки возьмемся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 друг другу улыбнемся!</w:t>
            </w:r>
          </w:p>
        </w:tc>
        <w:tc>
          <w:tcPr>
            <w:tcW w:w="4369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зяться за руки и посмотреть друг на друга с улыбкой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олокольчик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поприветствуем друг друга с помощью колокольчика. Дети, называя имя соседа в ласковой форме, передают друг другу колокольчик. Например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Здравствуй, Настенька! Дин-дон-дон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 xml:space="preserve">Здравствуй, Сашенька! Дин-дон-дон!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так далее, пока колокольчик не обойдет весь руг.</w:t>
      </w:r>
    </w:p>
    <w:p>
      <w:pPr>
        <w:pStyle w:val="Normal"/>
        <w:ind w:firstLine="709"/>
        <w:jc w:val="center"/>
        <w:rPr/>
      </w:pPr>
      <w:r>
        <w:rPr/>
        <w:t>«Доброе утро»</w:t>
      </w:r>
    </w:p>
    <w:tbl>
      <w:tblPr>
        <w:tblW w:w="7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06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глазки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ушки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ручки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ножки!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брое утро, дети!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333333"/>
                <w:sz w:val="28"/>
                <w:szCs w:val="28"/>
              </w:rPr>
              <w:t>Мы Проснулись!</w:t>
            </w:r>
          </w:p>
        </w:tc>
        <w:tc>
          <w:tcPr>
            <w:tcW w:w="4306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тереть глазки, сделать из пальчиков бинокль и посмотреть друг на друга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ушки, приложить ладошки за ушками (изобразить уши слона)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рука об руку, похлопать в ладош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гладить ножки, встать на коленки, руки – в упоре перед собой и постучать носочками по ковру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вверх!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иветствие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сидят на ковре в кругу.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35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тром Солнышко встает,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сех на улицу зовет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хожу из дома я: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«Здравствуй, улица моя!» 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Солнцу я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Травам я</w:t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твечаю Ветру я</w:t>
              <w:tab/>
            </w:r>
          </w:p>
          <w:p>
            <w:pPr>
              <w:pStyle w:val="Normal"/>
              <w:ind w:firstLine="709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дравствуй, Родина моя!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Руки поднять вверх.Сгибать руки в локтях к груд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казать рукой на себ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ыпрямить руки в стороны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над головой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Опустить руки на ковер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нять руки над головой и покачать им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Взять друг друга за рук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Руки»</w:t>
      </w:r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посмотрите на свои руки. У мальчиков они большие, сильные, у девочек — нежные и ласковые. Мы любим свои руки, ведь они могут все и обнять друга, и поднять упавшего товарища и дать корм голодным птицам, и красиво накрыть сто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За что ты, Андрей, любишь свои руки? Катя, а ты любишь свои руки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Какие добрые и умные у вас рук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а фоне музыки педагог читает стихи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Что за чудо — чудеса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Раз рука и два рука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от ладошка правая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от ладошка лева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И скажу вам, не тая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Руки всем нужны, друзья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Сильные руки не бросятся в драку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обрые руки погладят собаку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Умные руки умеют лепи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Чуткие руки умеют дружи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озьмите за руки того, кто сидит рядом с вами, ощутите тепло рук ваших друзей, которые будут вам добрыми помощниками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Улыбка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й сегодня день? Хмурый пасмурный светлый или солнечный? Какое настроение вызывает у вас такая погода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наете, что надо сделать, чтобы улучшилось настроение, чтобы на душе было тепло и спокойно? Надо улыбнутьс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Звучит песня: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От улыбки хмурый день светлей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От улыбки в небе радуга проснетс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оделись улыбкою своей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И она к тебе еще не раз вернется.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Я  хочу с вами поделиться улыбкой. Я дарю вам свою улыбку. Я люблю вас. У вас такие солнечные, лучистые улыбки, что, глядя на них, ярче становится день, а на душе теплеет. Порадуйте своей улыбкой тех, кто с вами рядом. Улыбнитесь друг другу.  Звучит музыка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Вежливые слова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какие вежливые слова вы знаете? Почему их называют волшебными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лушайтесь в волшебство вежливых слов и почувствуйте их чудодейственную силу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“</w:t>
      </w:r>
      <w:r>
        <w:rPr>
          <w:color w:val="333333"/>
          <w:sz w:val="28"/>
          <w:szCs w:val="28"/>
        </w:rPr>
        <w:t>Здравствуйте!” — здоровья желаю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“</w:t>
      </w:r>
      <w:r>
        <w:rPr>
          <w:color w:val="333333"/>
          <w:sz w:val="28"/>
          <w:szCs w:val="28"/>
        </w:rPr>
        <w:t>Благодарю!” — благо дарю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“</w:t>
      </w:r>
      <w:r>
        <w:rPr>
          <w:color w:val="333333"/>
          <w:sz w:val="28"/>
          <w:szCs w:val="28"/>
        </w:rPr>
        <w:t>Извините!” — признаю свою вину и прошу прости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“</w:t>
      </w:r>
      <w:r>
        <w:rPr>
          <w:color w:val="333333"/>
          <w:sz w:val="28"/>
          <w:szCs w:val="28"/>
        </w:rPr>
        <w:t>Спасибо!” — спаси бог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а фоне музык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олшебные слова приятно слышать каждому из нас. В них — нежность, тепло солнца, все оттенки любви и света. Они помогают нам сохранить добрые отношения, дарят радость. И тот, кто умеет их говорить — не знает ссор и обид. Скажите друг другу волшебные слова так, чтобы они вызвали улыбку и подарили всем хорошее настроение.</w:t>
        <w:tab/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Цветок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столе педагога — комнатный цветок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Как вы думаете, дети, хорошо ли быть цветком? Почему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ослушайте, что хочет вам сказать этот цветок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“</w:t>
      </w:r>
      <w:r>
        <w:rPr>
          <w:color w:val="333333"/>
          <w:sz w:val="28"/>
          <w:szCs w:val="28"/>
        </w:rPr>
        <w:t>Дети, я люблю вас: ваши глаза, улыбки, ваши добрые руки. Я рад тому, что живу в вашей дружной группе, где нет грубых слов, драк ссор, обид, иначе бы я болел и был вялым и некрасивым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аша забота и ласковые слова помогают мне быстро расти и каждый день дарить вам чистый воздух и свою красоту. Интересно, как вы угадываете мои мысли и даже понимаете то, что я говорю на своем цветочном языке когда хочу пить и умываться?”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О чем сегодня просит нас цветок и его друзья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ети поливают цветы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Чудо-колокольчик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, посмотрите на этот чудо-колокольчик. Давайте закроем глаза и послушаем его хрустальный звон. Этот звон входит в наши души, дотрагивается до каждой жилки, до каждой клеточки нашего тела и будит нас, зовет в новый день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Что напоминают вам звуки колокольчика? С чем их можно сравнить? О чем думается вам при этих волшебных звуках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кольчики звенят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ебристым легким звоном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ух наш сладостно томят.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Гриб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, вот Антошка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него одна лишь ножка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жка толстая така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я цветами увита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зовут тебя, дружок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зовут его — (грибок)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олюбуйтесь на этот гриб. Хотите, я вам открою секрет его красоты? Вырос этот гриб на цветочной полянке. Его сразу же полюбили красавицы цветочки за доброе отношение, силу и вежливость. По утрам он приветствовал каждый цветочек и благодарил за то, что они дарили ему свои красивые улыбки и нежные прикосновени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нимательно посмотрите друг на друга, мальчики — на девочек, девочки — на мальчиков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Милые девочки, вы так же прекрасны, как цветы на полянке — нежны, приветливы и ласковы. Мальчики, мы любим вас и гордимся вами за силу, ловкость и доброту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Каждый из вас помогает другому стать красивее, даря другому нежность и ласковые слова. Я люблю вас и дарю вам свою улыбку и нежность. И вы любите друг друга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Бабочка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 показывает детям изображение бабочк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Бывают в жизни такие моменты, которые надолго остаются в памяти. Порою люди всю жизнь помнят о том, что было в детстве. Поэт Бальмонт навсегда запомнил одну картину летнего дня и написал об этом стихотворение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Тихо звучит музыка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омню я, бабочка билась в окно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рылышки тонко стучал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Тонко стекло, и прозрачно оно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о отделяет от дали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 мае то было, мне было 5 лет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 нашей усадьбе старинной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Узнице воздух вернул я и свет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ыпустил в сад наш пустынный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Если когда-то вдруг спросят меня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“</w:t>
      </w:r>
      <w:r>
        <w:rPr>
          <w:color w:val="333333"/>
          <w:sz w:val="28"/>
          <w:szCs w:val="28"/>
        </w:rPr>
        <w:t xml:space="preserve">В чем твое доброе дело?” —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Молвлю я: “Мысль моя майского дня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Бабочке зла не хотела”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ети, а у вас были подобные поступки? (Воспоминания педагога из детства.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каждом из вас бьется доброе сердце, не способное погубить чью-то жизнь: бабочки, паучка, жучка, ибо ваша чуткая душа не сможет вынести их боли и страданий. Я знаю и сегодня, как всегда, вы будете добры ко всему живому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И спасибо вам, говорю я и все, кому вы спасаете жизнь и дарите свободу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Ветер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вы любите ветер? За что? Какое настроение бывает у вас, когда вы ощущаете дуновение легкого ветерка? Но ветер бывает и сильным. Поэт Н. Рубцов больше всего на свете любил ветер и восхищался его силой и стойкостью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Люблю ветер. Больше всего на свете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ак воет ветер! Как стонет ветер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ак может ветер выть и стона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ак может ветер за себя постоять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Как о живом говорит поэт о ветре. “Стонет”, “воет”, “может постоять за себя”. Что значит постоять за себя? Когда вы это делаете? Нужно ли это умение девочкам? Подобно всемогущему ветру, сильный может постоять за себя и защитить слабого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Радостью и счастьем наполняется мое сердце, когда я вижу, как юные рыцари нашей группы умеют постоять за себя, не позволяют никому грубить и при этом не затевают драк, а суровым взглядом и словом умеют остановить обидчика. И девочки, и все, за кого вы постояли, благодарны вам за это. В силе, в умении постоять за себя и других — ваша мужская красота.</w:t>
        <w:tab/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ак избежать конфликтов?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ывает, что из обычного разговора, не предвещающего ссоры, вдруг возникает конфликт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же избежать конфликта? Надо улыбкой показать собеседнику, что вы готовы его понять. Чтобы избежать ссоры, чаще улыбайтесь. «Поделись улыбкою своей – и она к тебе не раз еще вернется!» Помните эти слова? Давайте споем песню про улыбку (поем или слушаем)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ы улыбкой, как солнышком, брызни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ходя поутру из ворот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имаешь, у каждого в жизни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остаточно бед и забот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е любы нам хмурые лица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ли чья-то сердитая речь?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улыбкой сумей поделиться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ответную искру зажеч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арите улыбки друг другу. Приятного вам дня!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Сотвори из дела сказку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асто человеку приходится делать то, что он не любит, в чем не видит интереса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зрослые умеют управлять собой и легко справляются с нежеланием выполнять какое-то дело. А вам труднее, у вас еще слабо развита воля – умение заставить себя. Зато у вас прекрасно работает фантазия, вы умеете играть во что угодно. Стоит вам только представить, что беспорядок в квартире сотворил злой волшебник, что вы идете не за хлебом в магазин, а за тридевять земель за волшебным караваем, как дело станет интересным и сделается легко. 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Играйте, фантазируйте – и жить станет интереснее. Удачи вам на сегодняшний день!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Каждый человек достоин уважения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 что можно уважать человека?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ждый ли человек достоин уважения? 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В каждом человеке есть какое-нибудь хорошее качество. Некоторые умеют многое, а некоторые – что-то одно, но зато очень хорошо. Значит, каждый из нас достоин уважения. Уважаемые дети, начинаем занятие!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Что такое совесть?»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В во время прогулки ссорились две девочки. Одна другой запальчиво крикнула: «Бессовестная ты! Бессовестная!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хочу поговорить с вами на эту тему. Безрадостный – значит, нет радости; безнадежный – нет надежды; а бессовестный – чего нет? Что такое совесть? (Ответы детей.)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весть – это как бы второе сознание, как бы двойник человека, который подвергает сомнению и критике различные намерения человека. А уж если человек все-таки совершил что-то неблаговидное, то совесть беспощадно наказывает его: человек вдруг понимает, что поступил нехорошо, жалеет о содеянном, ругает сам себя, хочет забыть о поступке – и не может и мучается от этого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 вы считаете: всегда ли должна быть у человека совесть? Каким вы считаете человека без совести? А вы какими хотите быть – совестливыми или проще быть бессовестным?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ом качестве, которое вы для себя выбрали, начнем учебную неделю. Успехов вам! Хорошего настроения!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Впредь чужой беде не смейся»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Однажды на занятии Коля ошибся, рассказывая правило. Некоторые ребята засмеялись, а громче всех Вася. Он раскачивался от смеха и пальцем показывал на Колю. На следующем занятии Васю вызвали к доске решать задачу. Он путался. Ребята опять смеялись, а пуще всех Коля. Обиделся Вася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перемене он подошел к Коле и стал выговаривать. А Коля ему: «Ты надо мной так смеялся, что чуть со стула не упал, а теперь обижаешься?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думайте эту историю. А теперь обменяемся мнениями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учается, что, если хочешь, чтобы к тебе относились с пониманием, сам не осуждай людей за мелкие ошибки. Ошибаться может каждый. Не ошибается только тот, кто ничего не делает.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Всегда ли понятно, где добро, а где зло?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 В. Осеевой есть коротенький рассказ «Злая мать и добрая тетя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 Дашеньки были мама и тетя. Обе они очень любили девочку, но любили по-разному. Мама заставляла Дашеньку рано вставать, прибирать комнату, учить уроки. Она учила ее жить, не бояться любой работы. А тетя ничего не заставляла девочку делать, решала за нее задачи и отпускала на целый день гулять с подругами. «У меня злая мать и добрая тетя», – говорила Дашенька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шли годы, Даша выросла, поступила на работу. Не нахвалятся ей люди – за что ни возьмется, быстрее всех сделает. «Кто же научил тебя так работать?» – спросят, бывало, женщины. «Учила меня мама, спасибо ей!» – говорила Даша. А о доброй тете она никогда не говорила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чему в детстве Дашенька считала свою маму злой, а став взрослой, была ей благодарна?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ит, для пользы дела надо слушаться маму и следовать ее советам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ли братья, не тужили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однажды приуныли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и думать и гадать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же имена всем да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, хоть ростом не велик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веселый озорник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стоите вы за мной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 зваться я «Большой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–</w:t>
      </w:r>
      <w:r>
        <w:rPr>
          <w:color w:val="333333"/>
          <w:sz w:val="28"/>
          <w:szCs w:val="28"/>
        </w:rPr>
        <w:t>Я указывать люблю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цветы и на Луну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я внимательный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лец «Указательный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Я стою посередине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у зваться я отныне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редний» палец-удалец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какой я молодец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Меньше всех я братьев ростом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х, как маленьким непросто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меня легко узнать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«Мизинцем» будут звать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Брат один, как ни гадал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мя так себе не да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его не обижают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езымянным» называют!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color w:val="000000"/>
          <w:w w:val="58"/>
          <w:sz w:val="28"/>
          <w:szCs w:val="28"/>
        </w:rPr>
        <w:t>'</w:t>
      </w:r>
      <w:r>
        <w:rPr>
          <w:b/>
          <w:color w:val="000000"/>
          <w:sz w:val="28"/>
          <w:szCs w:val="28"/>
        </w:rPr>
        <w:t>Под лирическую  музыку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ал день. </w:t>
      </w:r>
      <w:r>
        <w:rPr>
          <w:color w:val="000000"/>
          <w:w w:val="87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улыбнусь вам, и вы улыбнитесь друг дру</w:t>
        <w:softHyphen/>
        <w:t>гу и подумайте: как хорошо, что мы сегодня здесь вместе. Мы спокойны и добры, приветливы и ласковы. Мы всегда здоро</w:t>
        <w:softHyphen/>
        <w:t>вы. Что мы пожелаем сегодня Алине, Тане, Саше ... (перечис</w:t>
        <w:softHyphen/>
        <w:t xml:space="preserve">ляются все дети, вспоминая их вчерашние заслуги)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что вы хотите пожелать мне?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дохните глубоко и с вздохом забудьте вчерашние обиды, злобу, беспокойство. 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 xml:space="preserve">- Выдохните из себя свежесть и красоту белого снега, тепло  солнечных лучей, чистоту рек. </w:t>
      </w:r>
      <w:r>
        <w:rPr>
          <w:color w:val="000000"/>
          <w:w w:val="8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 xml:space="preserve">желаю вам хорошего настроения и бережного отношения друг к другу. </w:t>
      </w:r>
    </w:p>
    <w:p>
      <w:pPr>
        <w:pStyle w:val="Style1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вучит </w:t>
      </w:r>
      <w:r>
        <w:rPr>
          <w:b/>
          <w:color w:val="000000"/>
          <w:w w:val="91"/>
          <w:sz w:val="28"/>
          <w:szCs w:val="28"/>
        </w:rPr>
        <w:t xml:space="preserve"> му</w:t>
      </w:r>
      <w:r>
        <w:rPr>
          <w:b/>
          <w:color w:val="000000"/>
          <w:sz w:val="28"/>
          <w:szCs w:val="28"/>
        </w:rPr>
        <w:t>зык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посмотрите на свои руки! У мальчиков большие, сильные. У девочек - нежные и ласковые. Мы любим свои руки, ведь они могут  все: и обнять, и поднять упавшего товари</w:t>
        <w:softHyphen/>
        <w:t>ща, и дать корм голодным птицам, и красиво накрыть стол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что ты, Андрей, любишь свои руки?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тя, а ты любишь свои руки?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за чудо-чудеса: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 рука и два рука!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т ладошка правая,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ладошка левая!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кажу вам не тая -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и всем нужны, друзья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ьные руки не бросятся в драку,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ые руки погладят собаку,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ые руки умеют лечить,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ткие руки умеют дружить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ьмите за руку того, кто сидит рядом с вами, ощути</w:t>
        <w:softHyphen/>
        <w:t>те тепло рук ваших друзей, которые будут вам добрыми по</w:t>
        <w:softHyphen/>
        <w:t xml:space="preserve">мощниками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b/>
          <w:color w:val="000000"/>
          <w:w w:val="91"/>
          <w:sz w:val="28"/>
          <w:szCs w:val="28"/>
        </w:rPr>
        <w:t>Н</w:t>
      </w:r>
      <w:r>
        <w:rPr>
          <w:b/>
          <w:color w:val="000000"/>
          <w:sz w:val="28"/>
          <w:szCs w:val="28"/>
        </w:rPr>
        <w:t>а столе педагога стоит комнатный цветок</w:t>
      </w:r>
      <w:r>
        <w:rPr>
          <w:color w:val="000000"/>
          <w:sz w:val="28"/>
          <w:szCs w:val="28"/>
        </w:rPr>
        <w:t>.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и сидят вокруг стола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думаете, дети, хорошо быть цветком? Почему?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ушайте, что хочет сказать вам этот цветок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 в е т о к. Дети, я люблю вас: ваши глаза, улыбки, ваши доб</w:t>
        <w:softHyphen/>
        <w:t xml:space="preserve">рые и заботливые руки. Я рад тому, что живу в вашей дружной группе, где нет грубых слов, драк, ссор, обид. Иначе, я бы болел и был вялым и некрасивым. Ваша забота и ласковые слова помогают  мне быстро  расти и каждый день дарить вам чистый воздух и свою красоту. Интересно, вы угадываете мои мысли и даже понимаете то, что я говорю на своем цветочном языке, когда хочу пить или умыватьс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чем сегодня просит нас цветок? </w:t>
      </w:r>
      <w:r>
        <w:rPr>
          <w:i/>
          <w:iCs/>
          <w:color w:val="000000"/>
          <w:w w:val="91"/>
          <w:sz w:val="28"/>
          <w:szCs w:val="28"/>
        </w:rPr>
        <w:t xml:space="preserve">(Дети поливают цветы.)! </w:t>
      </w:r>
      <w:r>
        <w:rPr>
          <w:color w:val="000000"/>
          <w:sz w:val="28"/>
          <w:szCs w:val="28"/>
        </w:rPr>
        <w:t>Предлагаемые варианты открытия дня могут быть расширены и дополнены самими педагогами.</w:t>
      </w:r>
    </w:p>
    <w:p>
      <w:pPr>
        <w:pStyle w:val="Style16"/>
        <w:ind w:firstLine="709"/>
        <w:jc w:val="both"/>
        <w:rPr>
          <w:b/>
          <w:b/>
          <w:bCs/>
          <w:color w:val="000000"/>
          <w:w w:val="115"/>
          <w:sz w:val="28"/>
          <w:szCs w:val="28"/>
        </w:rPr>
      </w:pPr>
      <w:r>
        <w:rPr>
          <w:b/>
          <w:bCs/>
          <w:color w:val="000000"/>
          <w:w w:val="115"/>
          <w:sz w:val="28"/>
          <w:szCs w:val="28"/>
        </w:rPr>
        <w:t xml:space="preserve">Утреннее приветствие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смелый и упорный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ерётся к цели бодро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еще в дороге нужно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ть секреты прочной дружбы. </w:t>
      </w:r>
    </w:p>
    <w:p>
      <w:pPr>
        <w:pStyle w:val="Style16"/>
        <w:ind w:firstLine="709"/>
        <w:jc w:val="both"/>
        <w:rPr/>
      </w:pPr>
      <w:r>
        <w:rPr>
          <w:color w:val="000000"/>
          <w:w w:val="75"/>
          <w:sz w:val="28"/>
          <w:szCs w:val="28"/>
        </w:rPr>
        <w:t xml:space="preserve">ВО </w:t>
      </w:r>
      <w:r>
        <w:rPr>
          <w:color w:val="000000"/>
          <w:sz w:val="28"/>
          <w:szCs w:val="28"/>
        </w:rPr>
        <w:t>время декламирования дети встают в круг и кладут руки на плечи товарищей. Затем дети соединяют правые руки в цен</w:t>
        <w:softHyphen/>
        <w:t xml:space="preserve">тре круга, накладывая одну руку на другую, и произносят девиз  «Один за всех и все за одного»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орка пословицы: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т друга - ищи, а нашел - береги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рево живет корнями, а человек - друзьями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т друзей - наживай, а старых не забывай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руг познается в беде. </w:t>
      </w:r>
    </w:p>
    <w:p>
      <w:pPr>
        <w:pStyle w:val="Normal"/>
        <w:ind w:firstLine="709"/>
        <w:jc w:val="both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ила поведения в группе: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мни о благодарности - говори «волшебные слова»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гда говори правду взрослым и детям - будь честным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авдивым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 споре договаривайся самостоятельно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ешь сам - помоги товарищу. </w:t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Если игрушка одна – играть по очереди. </w:t>
      </w:r>
    </w:p>
    <w:p>
      <w:pPr>
        <w:pStyle w:val="Style16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Желательно оформить дидактическое пособие «Правила группы в картинках».)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вучит аудиозапись первого куплета песни  Б. Окуджавы «Давайте говорить друг </w:t>
        <w:softHyphen/>
        <w:t xml:space="preserve">другу комплименты». </w:t>
      </w:r>
    </w:p>
    <w:p>
      <w:pPr>
        <w:pStyle w:val="Normal"/>
        <w:ind w:firstLine="709"/>
        <w:jc w:val="both"/>
        <w:rPr/>
      </w:pPr>
      <w:r>
        <w:rPr>
          <w:b/>
          <w:color w:val="333333"/>
          <w:sz w:val="28"/>
          <w:szCs w:val="28"/>
        </w:rPr>
        <w:t>Воспитатель.</w:t>
      </w:r>
      <w:r>
        <w:rPr>
          <w:color w:val="333333"/>
          <w:sz w:val="28"/>
          <w:szCs w:val="28"/>
        </w:rPr>
        <w:t xml:space="preserve"> Что такое комплимент!? Для чего нужны комплименты? В каких случаях  их говорят? Приходилось ли вам говорить комплименты? Кому? </w:t>
      </w:r>
      <w:r>
        <w:rPr>
          <w:i/>
          <w:color w:val="333333"/>
          <w:sz w:val="28"/>
          <w:szCs w:val="28"/>
        </w:rPr>
        <w:t xml:space="preserve">(Ответы детей)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илые дети, я хочу сказать вам комплимент. У вас такие красивые лица и улыбки. В ваших глазах столько тепла и света, что при встрече с вами я забываю о грусти, радуюсь и улыбаюсь. Я люблю вас! </w:t>
        <w:tab/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А теперь  скажите друг другу комплимент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в сердце каждого из вас поселилось лучистое солнышко и согрело вас своим теплом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Звучит аудиозапись лирической музыки . </w:t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выполняют задание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спитатель </w:t>
      </w:r>
      <w:r>
        <w:rPr>
          <w:i/>
          <w:color w:val="000000"/>
          <w:sz w:val="28"/>
          <w:szCs w:val="28"/>
        </w:rPr>
        <w:t>(показывает картинку с изображение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ердца).</w:t>
      </w:r>
      <w:r>
        <w:rPr>
          <w:color w:val="000000"/>
          <w:sz w:val="28"/>
          <w:szCs w:val="28"/>
        </w:rPr>
        <w:t xml:space="preserve"> Приложите руку к сердцу. Что вы чувствуете? </w:t>
      </w:r>
      <w:r>
        <w:rPr>
          <w:i/>
          <w:color w:val="000000"/>
          <w:sz w:val="28"/>
          <w:szCs w:val="28"/>
        </w:rPr>
        <w:t>(Ответы де</w:t>
        <w:softHyphen/>
        <w:t>тей .)</w:t>
      </w:r>
      <w:r>
        <w:rPr>
          <w:color w:val="000000"/>
          <w:sz w:val="28"/>
          <w:szCs w:val="28"/>
        </w:rPr>
        <w:t xml:space="preserve"> Да, это бьются ваши сердц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человеку говорят: «У тебя доброе  сеpдцe». Что значит «доброе сердце»? Про  каких людей так говорят? А вы слышали такие выражения: «сердце ноет», «сердце</w:t>
        <w:softHyphen/>
        <w:t xml:space="preserve"> советчик», «сердце радуется» (Ответы  детей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Когда вы спокойны, сердце бьётся ровно,  когда сердитесь- учащённо. Это сердце вас прeдyпреждает: «Остановись, успокойся, не  злись  «Прости»,- просит оно 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у вас добрые сердца? А теперь закрыли глазки и  нарисуйте своё  сердце каким вы его представляете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eти выполняют задание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руках  у каждого ребёнка зеркал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. Внимательно  рассмотрите свои глаза. Какого они цвета? Для чего лю</w:t>
        <w:softHyphen/>
        <w:t>дям нужны глаза? (</w:t>
      </w:r>
      <w:r>
        <w:rPr>
          <w:i/>
          <w:color w:val="000000"/>
          <w:sz w:val="28"/>
          <w:szCs w:val="28"/>
        </w:rPr>
        <w:t>Ответы детей</w:t>
      </w:r>
      <w:r>
        <w:rPr>
          <w:color w:val="000000"/>
          <w:sz w:val="28"/>
          <w:szCs w:val="28"/>
        </w:rPr>
        <w:t xml:space="preserve">.)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аудиозапись лирической   музы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расивые у вас глаза! Они такие  лучистые и ясные, искрятся добротой и любо</w:t>
        <w:softHyphen/>
        <w:t>вью. Ваши глаза видят всё: и красоту засне</w:t>
        <w:softHyphen/>
        <w:t>женных деревьев, и нежность цветов, и си</w:t>
        <w:softHyphen/>
        <w:t>неву неба. Они видят тех, кто ждёт вашей по</w:t>
        <w:softHyphen/>
        <w:t>мощи: засохший цветок, голодную птичку, упавшего товарища, - и помогают вам совер</w:t>
        <w:softHyphen/>
        <w:t>шать добрые поступки. Ваши глаза восхити</w:t>
        <w:softHyphen/>
        <w:t xml:space="preserve">тельны и неповторимы. Я люблю ваши глаза! Посмотрите в свои глаза. Полюбуйтесь и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и глаза вошл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я, моря, лес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и зрачки - огонь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их солнце задремало 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в глаза друг другу и подарите друзьям добрые взгляд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ой сегодня день? Хмурый пасмурный или светлый и солнечный? Какое настроение вызывает у вас такая погода?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 знаете, как можно улучшить настрое</w:t>
        <w:softHyphen/>
        <w:t xml:space="preserve">ние?- Что надо сделать, чтобы на душе было тепло и спокойно? Надо улыбнуться. 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Звучит аудиозапись песни «Улыбка» (муз. В. Шаинского, сл. М. Пляцковского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оделиться с вами улыбкой. Я да</w:t>
        <w:softHyphen/>
        <w:t>рю вам свою улыбку. Я люблю вас. У вас такие  солнечные, лучистые улыбки, что, глядя  нa  них, ярче становится день и на душе теп</w:t>
        <w:softHyphen/>
        <w:t>леет. Порадуйте своей улыбкой тех, кто с  вами рядом. Улыбнитесь друг д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 любите играть? А в какие игры? С кем? Почему одних детей вы с радос</w:t>
        <w:softHyphen/>
        <w:t>тью принимаете в игру, а других сторонитесь, не желая с ними играть</w:t>
      </w:r>
      <w:r>
        <w:rPr>
          <w:i/>
          <w:sz w:val="28"/>
          <w:szCs w:val="28"/>
        </w:rPr>
        <w:t xml:space="preserve">? (Ответы детей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 во дворе начинают оп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чишку в игру не хотят приним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мни, драчун-забия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это игра, а не др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дело - футбол и хоккей ,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едей они превращают в друз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 играх с друзьями мы са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ы оставаться друзь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здравствуют смелость, азарт, быстро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здравствуют вежливость и доброт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 здравствуют добрые лица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ть тот кто злится, стыдится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Е. Ильина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с ждёт много игр  с  друзьями, и пусть вежливость, доброта и чуткость помо</w:t>
        <w:softHyphen/>
        <w:t xml:space="preserve">гут вам в хорошем настроении провести этот день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учит аудиозапись спокойной музыки 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ли ночью жёлтые клё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помнили клёны, как были зелё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жёлтой берёзы тоже капа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, берёза тоже плакал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(Э. Мошковская.) 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ходилось ли вам видеть  плачущие деревья? Чему, по-вашему, они могут огор</w:t>
        <w:softHyphen/>
        <w:t xml:space="preserve">чаться? Бывает ли у вас такое настроение, когда хочется плакать? О чём  вы плачете? Что вы делаете, если видите, как  кто-то плачет? </w:t>
      </w:r>
      <w:r>
        <w:rPr>
          <w:i/>
          <w:color w:val="000000"/>
          <w:sz w:val="28"/>
          <w:szCs w:val="28"/>
        </w:rPr>
        <w:t>(Ответы детей.)</w:t>
      </w:r>
      <w:r>
        <w:rPr>
          <w:color w:val="000000"/>
          <w:sz w:val="28"/>
          <w:szCs w:val="28"/>
        </w:rPr>
        <w:t xml:space="preserve"> </w:t>
        <w:tab/>
        <w:tab/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с добрым сердцем спешит утешить тех, кого обидели, чтобы им стало лег</w:t>
        <w:softHyphen/>
        <w:t>че и радость озарила глаза, наполненные слезами. Я так хочу, чтобы ваши глаза светились счастьем, чтобы их не туманили слёзы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друг к  другу, тёплые и нежные взгляды помогут вам в  xopoшем  настроении провести этот де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сердце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Воспитатель </w:t>
      </w:r>
      <w:r>
        <w:rPr>
          <w:i/>
          <w:color w:val="333333"/>
          <w:sz w:val="28"/>
          <w:szCs w:val="28"/>
        </w:rPr>
        <w:t>(показывает детям изоб</w:t>
        <w:softHyphen/>
        <w:t>ражение бабочки)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ывают в жизни моменты, которые надолго остаются в памяти. Порою люди всю жизнь помнят о том , что случилось с ними в детстве. Поэт Константин Бальмонт  навсегда запомнил картину летнего дня и написал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 этом стихотворение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вучит аудиозапись лирической музыки.)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омню я, бабочка билась в окно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рылышки тонко стучали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нко стекло и прозрачно оно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 отделяет от дали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мае то было, мне было пять лет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шей усадьбе старинной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знице воздух вернул я и свет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пустил в сад наш пустынный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Если когда-то вдруг спросят меня: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В чём твоё доброе дело?» -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влю я: «Мысль моя майского дня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Бабочке зла не хотела!». </w:t>
        <w:tab/>
        <w:t xml:space="preserve">. 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А вы совершали когда-нибудь подобные поступки? </w:t>
      </w:r>
      <w:r>
        <w:rPr>
          <w:i/>
          <w:color w:val="333333"/>
          <w:sz w:val="28"/>
          <w:szCs w:val="28"/>
        </w:rPr>
        <w:t xml:space="preserve">(Дети вспоминают и  рассказывают запомнившиеся им истории.)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ждом из вас бьётся доброе  сердце неспособное погубить чью-то жизнь: бабоч</w:t>
        <w:softHyphen/>
        <w:t xml:space="preserve">ки , паучка, жучка. Ведь ваша чуткая душа не сможет вынести их боли и страданий. Я знаю, и сегодня, как всегда, вы будете, добры  ко всемуживому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ивление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Воспитатель. Дети, чему вы сегодня удивлялись? </w:t>
      </w:r>
      <w:r>
        <w:rPr>
          <w:i/>
          <w:color w:val="333333"/>
          <w:sz w:val="28"/>
          <w:szCs w:val="28"/>
        </w:rPr>
        <w:t>(Ответы детей</w:t>
      </w:r>
      <w:r>
        <w:rPr>
          <w:color w:val="333333"/>
          <w:sz w:val="28"/>
          <w:szCs w:val="28"/>
        </w:rPr>
        <w:t xml:space="preserve">.) А я    сегодня </w:t>
        <w:tab/>
        <w:tab/>
        <w:t>удивилась солнцу. Оказывается, оно, как настоящий волшебник, умеет тепло и ласково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ороватьс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ром ранним кто-то странный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глянул в моё окно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ладони появилось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рко-рыжее пятно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олнце заглянуло: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удто руку, протянуло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нкий лучик золотой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, как с первым лучшим другом,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доровалось со мной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обнимемся и поприветствуем друг друга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рое утро, мои дорогие! Я желаю вам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ружно и весело провести этот день, уви</w:t>
        <w:softHyphen/>
        <w:t>деть много интересного и удивиться красо</w:t>
        <w:softHyphen/>
        <w:t>те ,которая нас окружает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риветствуют друг друга  и гово</w:t>
        <w:softHyphen/>
        <w:t>рят  до6рые пожелания.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Чем пахнет солнце?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спитатель. Посмотрите на солнце. О чем мечтаете вы; глядя на него? </w:t>
      </w:r>
      <w:r>
        <w:rPr>
          <w:i/>
          <w:sz w:val="28"/>
          <w:szCs w:val="28"/>
        </w:rPr>
        <w:t>(Ответы детей</w:t>
      </w:r>
      <w:r>
        <w:rPr>
          <w:sz w:val="28"/>
          <w:szCs w:val="28"/>
        </w:rPr>
        <w:t xml:space="preserve">.) Вы никогда не задумывались, чем пахнет солнц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ах солнца? Что за вздор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не вздор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лнце звуки и меч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оматы и цветы 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ились в согласный хор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сплелись в один узо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нце пахнет трава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жими купава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уждённою весно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молистою сос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нце светит звонам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ьями зелёным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шит вешним пеньем птиц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шит смехом юных лиц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. Бальмонт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ните руки к солнцу. Его лучи, как нежные руки мамы, согревают нас своим теплом. Хочется смеяться; радуясь, новому дню. Солнце растопило обиды   и грусть. Оно наполнило наши сердца добротой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ю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вучит аудиозапись весёлой  музыки. Де</w:t>
        <w:softHyphen/>
        <w:t>ти рисуют солнц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дость или грусть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>Звучит аудиозапись спокойной музыки . Воспитатель (</w:t>
      </w:r>
      <w:r>
        <w:rPr>
          <w:i/>
          <w:color w:val="333333"/>
          <w:sz w:val="28"/>
          <w:szCs w:val="28"/>
        </w:rPr>
        <w:t>показывает детям карти</w:t>
      </w:r>
      <w:r>
        <w:rPr>
          <w:color w:val="333333"/>
          <w:sz w:val="28"/>
          <w:szCs w:val="28"/>
        </w:rPr>
        <w:t xml:space="preserve">ну И.И. Шишкина «На Севере диком»)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хладной и голой вершине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Стоит одиноко сосна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дремлет под снегом сыпучим,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чаяся, дремлет она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М. Лермонтов.)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е чувства, радость или грусть, вызы</w:t>
        <w:softHyphen/>
        <w:t xml:space="preserve">вает у вас эта картина? Почему? (Ответы детей.) 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>Сосна великолепна в своём величии  а мне её почему-то жалко. Как вы думаете, по</w:t>
        <w:softHyphen/>
        <w:t xml:space="preserve">чему? </w:t>
      </w:r>
      <w:r>
        <w:rPr>
          <w:i/>
          <w:color w:val="333333"/>
          <w:sz w:val="28"/>
          <w:szCs w:val="28"/>
        </w:rPr>
        <w:t>(Предположения детей.)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на одинока, некому любоваться и вос</w:t>
        <w:softHyphen/>
        <w:t xml:space="preserve">хищаться её красотой. Так же тяжело бывает человеку, если он один. Вспомните минуты, когда вам было одиноко. Холодно и пусто на душе, если некому улыбнуться, не с кем даже словом перемолвиться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же сегодня никто из вас не будет одинок и печален. Вместе с друзьями весело и интересно проведите этот день!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ветствие «Давайте поздороваемся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по сигналу ведущего начинают двигаться по комнате и здороваться со все</w:t>
        <w:softHyphen/>
        <w:t xml:space="preserve">ми, кто встречается на пути. При этом надо соблюдать правила: один хлопок ведущего </w:t>
        <w:softHyphen/>
        <w:t>здороваются за руку, два хлопка - здорова</w:t>
        <w:softHyphen/>
        <w:t xml:space="preserve">ются плечами, три хлопка - здороваются спинами и т.д. </w:t>
      </w:r>
    </w:p>
    <w:p>
      <w:pPr>
        <w:pStyle w:val="Normal"/>
        <w:ind w:firstLine="709"/>
        <w:jc w:val="both"/>
        <w:rPr/>
      </w:pPr>
      <w:r>
        <w:rPr>
          <w:b/>
          <w:color w:val="333333"/>
          <w:sz w:val="28"/>
          <w:szCs w:val="28"/>
        </w:rPr>
        <w:t>Игра «Шурум-бурум»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бразуют круг. Один ребёнок стоит в центре и говорит «шурум-бурум», с помощью интонации пе</w:t>
        <w:softHyphen/>
        <w:t>редавая своё настроение. Тот, кто догадал</w:t>
        <w:softHyphen/>
        <w:t xml:space="preserve">ся, какое у него настроение, встаёт в круг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Царевна Несмеяна»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Дети сидят в кругу. Выбранный (или желающий) ребёнок становится Царевной Несмеяной. Каждый старается её рассмешить. Выигрывает тот, кто сумеет вызвать улыбку Царевн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гра «Сержусь и радуюсь ... »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спитатель  говорит: «Я покажу вам два выражения ли</w:t>
        <w:softHyphen/>
        <w:t>ца, а вы будете мне подражать. Сначала покажу сердитое лицо. Вы тоже сведите брови, стисните зубы ... Другое выражение лица - весёлое (показывает). Давайте все улыбнемся. Теперь разделитесь на пары и встаньте спиной друг к другу. Когда я досчи</w:t>
        <w:softHyphen/>
        <w:t>таю до трёх, быстро повернитесь друг к дру</w:t>
        <w:softHyphen/>
        <w:t>гу и покажите выбранное выражение. По</w:t>
        <w:softHyphen/>
        <w:t>беждает та пара, которая, не сговариваясь, покажет одно и то же выражение лица.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иветствие «Общий круг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 говорит: «Давайте сядем так, чтобы каждый из вас видел всех детей и меня и чтобы я могла видеть каждого из вас». Дети прини</w:t>
        <w:softHyphen/>
        <w:t>мают решение, что надо образовать круг. За</w:t>
        <w:softHyphen/>
        <w:t>тем взрослый предлагает каждому поздоро</w:t>
        <w:softHyphen/>
        <w:t>ваться глазами со всеми по кругу. «Я поздо</w:t>
        <w:softHyphen/>
        <w:t>роваюсь первая». Воспитатель заглядывает в глаза каждому ребёнку, слегка кивает голо</w:t>
        <w:softHyphen/>
        <w:t>вой и дотрагивается до его плеча. Дети по</w:t>
        <w:softHyphen/>
        <w:t>очерёдно продолжают приветствие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Игра «Волшебные очки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 рас</w:t>
        <w:softHyphen/>
        <w:t>сказывает: «Жил-был один волшебник, ко</w:t>
        <w:softHyphen/>
        <w:t>торый изобрёл удивительные очки. Через них можно было увидеть только радостные события. Мне хочется, чтобы каждый из вас примерил     эти очки и рассказал о самом ра</w:t>
        <w:softHyphen/>
        <w:t>достном событии в своей жизни». Первым надевает очки и рассказывает воспитатель .За</w:t>
        <w:softHyphen/>
        <w:t xml:space="preserve">тем дети по желанию рассказывают о своих радостных событиях.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Смеяться запрещается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садятся в круг. Водящий (ребёнок) встает в центр. Его задача состоит в том, чтобы за</w:t>
        <w:softHyphen/>
        <w:t>ставить улыбнуться кого-нибудь из сидя</w:t>
        <w:softHyphen/>
        <w:t>щих. Он может использовать любой спо</w:t>
        <w:softHyphen/>
        <w:t>соб, однако не имеет права ни до кого до</w:t>
        <w:softHyphen/>
        <w:t>трагиваться и ни с кем говорить. Дети, си</w:t>
        <w:softHyphen/>
        <w:t>дящие в кругу, не должны отворачиваться и закрывать глаза. Каждый ребёнок водит не более одной минуты. Если за это время он не сумеет никого рассмешить, можно дать ему в помощь ещё одного водящего. Если же ребёнок добивается успеха, он ме</w:t>
        <w:softHyphen/>
        <w:t>няется местами с тем, кого заставил улыб</w:t>
        <w:softHyphen/>
        <w:t>нуться.</w:t>
      </w:r>
    </w:p>
    <w:p>
      <w:pPr>
        <w:pStyle w:val="Normal"/>
        <w:ind w:firstLine="709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Прощание «Спасибо за приятное заня</w:t>
        <w:softHyphen/>
        <w:t xml:space="preserve">тие». 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 говорит детям: «Пожалуйста, встаньте в круг. Я хочу предложить вам по</w:t>
        <w:softHyphen/>
        <w:t>участвовать в одной церемонии, которая по</w:t>
        <w:softHyphen/>
        <w:t>может выразить дружеские чувства. Как это будет происходить? Один из вас становится в центр круга, другой подходит к нему, по</w:t>
        <w:softHyphen/>
        <w:t>жимает руку и говорит: «Спасибо за прият</w:t>
        <w:softHyphen/>
        <w:t>ное занятие!» Оба остаются в кругу, держась за руки. Затем подходит третий участник пожимает свободную руку либо первого, ли</w:t>
        <w:softHyphen/>
        <w:t xml:space="preserve">бо второго ребёнка и говорит: "Спасибо за приятное занятие!" Постепенно группа в центре круга увеличивается, и все держат друг друга за руки».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иветствие «Общий круг». 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Обижайка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и сидят в кругу, и каждый по очереди рассказывает случай из жизни, когда он был в роли «Обижайки», и объясняет, что мог почувствовать тот, кого он обижал.</w:t>
      </w:r>
    </w:p>
    <w:p>
      <w:pPr>
        <w:pStyle w:val="Normal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«Солнечные лучики»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Bоспитатель  предлагает детям вытянуть руки и  соединить их в центре круга. Тихо постоять , пытаясь почувствовать себя тёплым солнечным лучиком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етствие «Споём своё имя»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предлагает детям представить, что  они разучились разговаривать и умеют только петь, но им нужно друг с другом познакомиться. По очереди каждый поёт своё имя ,а затем хором поют вс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Театр мимик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: «Вы все артисты, будете изображать с помо</w:t>
        <w:softHyphen/>
        <w:t>щью мимики различных героев, а я буду фо</w:t>
        <w:softHyphen/>
        <w:t>тографом. Представление начинается. По</w:t>
        <w:softHyphen/>
        <w:t>кажите, как выглядит злая Баба-яга. А те</w:t>
        <w:softHyphen/>
        <w:t>перь замрите, я фотографирую. Покажите, как испугалась бабушка из сказки «Красная шапочка», когда поняла, что разговаривает не с внучкой, а с Серым Волком. Фотографи</w:t>
        <w:softHyphen/>
        <w:t>рую! Спасибо! А как хитро улыбалась Лиса, когда хотела понравиться Колобку?»  и т.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ие «Обнимал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у обозначается небольшой круг, в котором все дети могут поместиться, только крепко прижавшись друг к другу. Ведущий говорит: «Представьте, что вы скалолазы, которые с большим трудом забрались на вершину са</w:t>
        <w:softHyphen/>
        <w:t>мой высокой горы в мире. Теперь вам нужно отдохнуть. У скалолазов есть такая тради</w:t>
        <w:softHyphen/>
        <w:t xml:space="preserve">ция: достигнув вершины, они стоят и пою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скалолаз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ли дошл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е вет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е страш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нили? Вы на вершине горы. Здесь можно стоять, только тесно прижавшись друг к другу и крепко обнявшись, чтобы ни</w:t>
        <w:softHyphen/>
        <w:t xml:space="preserve">кто не упал. Ведь вокруг - бездн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встают в круг, обнявшись и поют пес</w:t>
        <w:softHyphen/>
        <w:t xml:space="preserve">ню скалолаз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таких « минуток» педагогу надо быть актером, ведь эмоции и чувства надо показать. Дети очень верят в образ, обязательно от</w:t>
        <w:softHyphen/>
        <w:t xml:space="preserve">ветят чувством на чув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занятий  пусть будет  своеобраз</w:t>
        <w:softHyphen/>
        <w:t>ным ритуалом. Это может быть маленькое четверостишие о дружбе, любви. Дети могут взять друг друга за руки и улыбнуться, поже</w:t>
        <w:softHyphen/>
        <w:t xml:space="preserve">лать друг другу что-то приятное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 проведении  этих «минуток» старайтесь не говорить слишком громко, спокой</w:t>
        <w:softHyphen/>
        <w:t xml:space="preserve">ствие принесет здесь больше поль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то не должен вам мешать, ходить мимо, играть рядом, отвлекать внимание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для вас - эмоциональное выражение ребенком своих чувств, развитие творческого начала, причастности к общему делу ,настроить ребёнка на доброжелательность  ,спокойствие ,веру в себя и любовь ко всему окружающему.Не беседуйте с детьми о том, что дети плохо представля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 проведите предварительную подготовку, убедитесь, что выбранная вами тема понятна де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айтесь включать в обсуждение ситуации, которые возни</w:t>
        <w:softHyphen/>
        <w:t>кают в группе, но делайте это опосредованно через героев сказок, этюдов, кукол и другие игрушки. Косвенная оценка помогает ре</w:t>
        <w:softHyphen/>
        <w:t xml:space="preserve">бенку осмыслить и понять свою ошиб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 - Используйте наглядные средства, чтобы повысить интерес де</w:t>
        <w:softHyphen/>
        <w:t xml:space="preserve">тей. Пусть это будут старые сандалики с наклеенными глазками, ртом, ленточка, стульчик и т. п.-настоящие или игрушки, или картин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 начала занятия приготовьте место  для  общения в кругу </w:t>
        <w:softHyphen/>
        <w:t xml:space="preserve">мягкие пуфики, стульч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ждый раз перед занятием давайте детям установку на вни</w:t>
        <w:softHyphen/>
        <w:t xml:space="preserve">мание, взаимоуважение, терп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начале необходимо успокоить детей, настроить на вслушива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ем музыку. Послушаем звуки в групп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ем, о чем говорят рыбки в аквариуме. Послушаем звуки на улиц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ем свое дыхание (1 мин, закрыть глаз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е материал занятия с погодой, настроением детей в день занятия, актуальными ситуациями в группе, проблемами конкретных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й части занятия к другой должен быть быстрым, органичным. Не давайте детям уйти из-под вашего контроля, от</w:t>
        <w:softHyphen/>
        <w:t xml:space="preserve">влеч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шебный клубоч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на стульях или на ковре по кругу. Воспитатель пере</w:t>
        <w:softHyphen/>
        <w:t>дает клубок ниток ребенку, тот наматывает нить на палец и при этом говорит ласковое слово, или доброе пожелание, или ласково называет рядом сидящего ребенка по имени, или произносит «вол</w:t>
        <w:softHyphen/>
        <w:t xml:space="preserve">шебное вежливое слово»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ередает клубок следующему ребенку, пока очередь  не дойдет  до воспита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ое животн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стают в круг и берутся за руки. Воспитатель  тихим голосом говорит: «Мы - одно большое доброе животное. Давайте послушаем, как оно дышит!» Все прислушиваются к своему дыха</w:t>
        <w:softHyphen/>
        <w:t xml:space="preserve">нию, дыханию соседей. «А теперь послушаем вместе!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х - все делают шаг вперед, выдох - шаг назад. «Так не только дышит животное, так же ровно бьется его большое доброе сердце. Стук - шаг вперед, стук - шаг назад и т.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 начинается с улыб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ящие в кругу дети берутся за руки, смотрят соседу в глаза и молча улыбаются друг друг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имен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я в кругу, все берутся за руки. Глядя в глаза соседу, надо сказать ему несколько добрых слов, за что-то похвалить. Прини</w:t>
        <w:softHyphen/>
        <w:t>мающий комплимент кивает головой и говорит: «Спасибо, мне очень приятно!» Затем он произносит комплимент своему соседу. При затруднении воспитатель может сделать комплимент Или пред</w:t>
        <w:softHyphen/>
        <w:t xml:space="preserve">ложить сказать что-то «вкусное», «сладкое», «цветочно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итуала воспитатель находится в кругу вместе с деть</w:t>
        <w:softHyphen/>
        <w:t>ми, показывает пример, подсказывает, подбадривает, настраивает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Круг друз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я или сидя в круге, всем взяться за руки, пожать их, по</w:t>
        <w:softHyphen/>
        <w:t xml:space="preserve">смотреть по очереди на всех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др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ся за руки и передавать, как эстафету, рукопожатие. Начи</w:t>
        <w:softHyphen/>
        <w:t>нает воспитатель: «Я передам вам свою дружбу, и она идет от меня к Маше, от Маши к Саше и т. д. и,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. Доброе утро ребята!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чев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дружные ребя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ебята-дошколя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аботиться, мы зна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о в беде не брос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отнимем, а попроси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сем будет хорошо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радостно, светло!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солнышко красное, (руки ввер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небушко ясное,  (руки  вверх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деревья и травы, (руки перед собой,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ыбы, птицы и звери,  (руки вниз, вверх, вперед в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Земля, (руками описывают кр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– Я! (обнять себя)</w:t>
      </w:r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eorgia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Bigblueheading">
    <w:name w:val="bigblueheading"/>
    <w:basedOn w:val="Normal"/>
    <w:qFormat/>
    <w:pPr>
      <w:suppressAutoHyphens w:val="true"/>
      <w:ind w:right="150" w:hanging="0"/>
    </w:pPr>
    <w:rPr>
      <w:rFonts w:ascii="Times New Roman Georgia;Times New Roman" w:hAnsi="Times New Roman Georgia;Times New Roman" w:cs="Times New Roman Georgia;Times New Roman"/>
      <w:color w:val="0369B3"/>
      <w:sz w:val="36"/>
      <w:szCs w:val="3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47:00Z</dcterms:created>
  <dc:creator>XTreme</dc:creator>
  <dc:description/>
  <cp:keywords/>
  <dc:language>en-US</dc:language>
  <cp:lastModifiedBy>User</cp:lastModifiedBy>
  <cp:lastPrinted>2017-04-07T13:08:00Z</cp:lastPrinted>
  <dcterms:modified xsi:type="dcterms:W3CDTF">2023-11-03T16:49:00Z</dcterms:modified>
  <cp:revision>13</cp:revision>
  <dc:subject/>
  <dc:title>На каждом занятии используются ритуалы приветствия, так называемые «минутки вхождения в день»</dc:title>
</cp:coreProperties>
</file>