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135" w:hRule="exact"/>
        </w:trPr>
        <w:tc>
          <w:tcPr>
            <w:tcW w:w="957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е бюджетное дошкольное образовательное учреждение детский сад «Улыбка» </w:t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Картотека</w:t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Пальчиковых игр с использование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шарика - массажера и эластичных колец</w:t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у – Джо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авловс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а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</w:t>
      </w:r>
      <w:r>
        <w:rPr/>
        <w:t>Хоренко Е.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256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вловск 202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579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tLeast" w:line="244" w:before="0" w:after="0"/>
              <w:ind w:firstLine="568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альчиковая игра «Черепаха»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. (с шариком)</w:t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исание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 xml:space="preserve">: упражнение выполняется сначала на правой руке, затем 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на левой.</w:t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Шла большая черепаха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>(дети катают Су-Джок между ладоней)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 кусала всех от страха,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Кусь, кусь, кусь, кусь,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(Су-Джок между большим пальцем и  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остальными, которые ребенок держит  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«щепоткой». Надавливают ритмично на 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>Су Джок, перекладывая из руки в руку).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Никого я не боюсь.  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(дети катают Су-Джок между ладоней).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7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7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88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альчиковая игра «Ёжик». (с шариком)</w:t>
            </w:r>
          </w:p>
          <w:p>
            <w:pPr>
              <w:pStyle w:val="Normal"/>
              <w:spacing w:lineRule="atLeast" w:line="244" w:before="0" w:after="0"/>
              <w:ind w:firstLine="568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исание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 xml:space="preserve">: упражнение выполняется сначала на правой руке, затем 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на левой.</w:t>
            </w:r>
          </w:p>
          <w:p>
            <w:pPr>
              <w:pStyle w:val="Normal"/>
              <w:spacing w:lineRule="atLeast" w:line="244" w:before="0" w:after="0"/>
              <w:ind w:firstLine="568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Ёжик, ёжик, хитрый ёж,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на клубочек ты похож.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(дети катают Су-Джок между ладонями)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На спине иголки        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(массажные движения большого пальца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очень-очень колкие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>(массажные движения указательного пальца)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Хоть и ростом ёжик мал,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(массажные движения среднего пальца)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нам колючки показал,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>(массажные движения безымянного пальца)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А колючки тоже                  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>(массажные движения мизинца)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на ежа похожи.        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(дети катают Су-Джок между ладонями)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27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альчиковая игра «Мальчик-пальчик». (с массажными кольцами)</w:t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исание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: упражнение выполняется сначала на правой руке, затем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на левой.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 Мальчик-пальчик,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Где ты был? 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>(надеваем кольцо  Су-Джок на большой палец)</w:t>
            </w:r>
          </w:p>
          <w:p>
            <w:pPr>
              <w:pStyle w:val="Normal"/>
              <w:spacing w:lineRule="auto" w:line="360" w:before="0" w:after="0"/>
              <w:ind w:firstLine="568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- С этим братцем в лес ходил,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(надеваем кольцо  Су-Джок на  </w:t>
            </w:r>
          </w:p>
          <w:p>
            <w:pPr>
              <w:pStyle w:val="Normal"/>
              <w:spacing w:lineRule="auto" w:line="360" w:before="0" w:after="0"/>
              <w:ind w:firstLine="568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>указательный палец)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-С этим братцем щи варил,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(надеваем кольцо  Су-Джок на 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>средний палец)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-С этим братцем кашу ел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>,     (надеваем кольцо  Су-Джок на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>безымянный палец)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-С этим братцем песни пел.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(надеваем кольцо  Су-Джок на </w:t>
            </w:r>
          </w:p>
          <w:p>
            <w:pPr>
              <w:pStyle w:val="Normal"/>
              <w:spacing w:lineRule="auto" w:line="360" w:before="0" w:after="0"/>
              <w:ind w:firstLine="568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  <w:t>указательный палец)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88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альчиковая игра с шариком Су - Джок.</w:t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писание: Движения шарика выполняются в соответствии с текст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мячом круги катаю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д - вперед его гоняю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 поглажу я ладошку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то я сметаю крошку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ожму его немножко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сжимает лапу кошка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ждым пальцем мяч прижму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другой рукой начн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56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ссаж пальцев эластичным коль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писание: Дети поочередно прокатывают массажные кольца по каждому пальцу, проговаривая стихотворение пальчиковой гимнас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 – два – три – четыре – пять,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разгибать пальцы по одном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шли пальцы погулять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от пальчик самый сильный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мый толстый и большой.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рокатывать кольцо по пальц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от пальчик для того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тоб показывать его.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рокатывать кольцо по пальц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от пальчик самый длинны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стоит он в середине.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рокатывать кольцо по пальц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от пальчик безымянный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н избалованный самый.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 (прокатывать кольцо по пальц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 мизинчик, хоть и мал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чень ловок и удал.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рокатывать кольцо по пальц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8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ссаж пальцев эластичным коль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писание: Дети поочередно прокатывают массажные кольца по каждому пальцу, проговаривая стихотворение пальчиковой гимнас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равой рук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Этот малыш-Илюша,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рокатить по большому пальц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от малыш-Ванюша,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рокатить по указательному пальц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Этот малыш-Алеша,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рокатить по среднему пальц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Этот малыш-Антоша,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рокатить по безымянному пальц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 меньшего малыша зовут Мишуткою, друзья.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рокатить по мизинц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левой рук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а малышка-Танюш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Эта малышка-Ксюша,          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движения те ж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а малышка-Маша,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а малышка-Даша,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 меньшую зовут Наташа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46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альчиковая игра с шариком Су - Джок.</w:t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писание: Ребенок катает шарик между ладонями, одновременно проговаривая стихотворение на автоматизацию звука 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дит ежик без дорожек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ежит ни от кого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головы до ноже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в иголках ежик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же взять его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8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жнение с шариком  Су – Дж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Описание: Воспитатель берет 2 массажных шарика и проводит ими по ладоням ребёнка (его руки лежат на коленях ладонями вверх), делая по одному движению на каждый ударный слог: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дь мои ладошки, ёж!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 колючий, ну и что ж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отом ребёнок гладит шарики ладошками со словам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хочу тебя погладить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хочу с тобой полади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79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альчиковая игра «Зайки на лужайке». (с шариком)</w:t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исание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 xml:space="preserve">: упражнение выполняется сначала на правой руке, затем 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на левой.</w:t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 поляне, на лужайке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катать шарик между ладоня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ый день скакали зайки.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рыгать по ладошке шар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катались по траве,      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катать вперед – назад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хвоста и к го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го зайцы так скакали,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рыгать по ладошке шар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о напрыгались, устали.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оложить шарик на ладош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имо змеи проползали,      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вести по ладошк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 добрым утром!» - им сказа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а гладить и ласк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х зайчат зайчиха-мать</w:t>
            </w:r>
            <w:r>
              <w:rPr>
                <w:rFonts w:cs="Arial" w:ascii="Arial" w:hAnsi="Arial"/>
                <w:i/>
                <w:sz w:val="24"/>
                <w:szCs w:val="24"/>
              </w:rPr>
              <w:t>.                               (гладить шаром каждый палец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88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Пальчиковая игра «Медведи». (с шариком)</w:t>
            </w:r>
          </w:p>
          <w:p>
            <w:pPr>
              <w:pStyle w:val="Normal"/>
              <w:spacing w:lineRule="atLeast" w:line="244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исание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 xml:space="preserve">: упражнение выполняется сначала на правой руке, затем 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на левой.</w:t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ла медведица спросонок,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шагать шариком по руке, надавливая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 за нею – медвежонок.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шагать тихо шариком по руке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 потом пришли детишки,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шагать шариком по руке в быстром темпе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если в портфелях книжки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ли книжки открывать,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нажимать шариком на каждый палец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в тетрадочках писа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68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Redletter"/>
              <w:shd w:fill="FFFFFF" w:val="clear"/>
              <w:snapToGrid w:val="false"/>
              <w:spacing w:before="0" w:after="88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льчиковая игра «Ёжик на дорожке». (с шариком)</w:t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исание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 xml:space="preserve">: упражнение выполняется сначала на правой руке, затем 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на левой.</w:t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shd w:fill="FFFFFF" w:val="clear"/>
              <w:spacing w:lineRule="auto" w:line="360" w:before="0" w:after="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тропинке, по дорожке                                          </w:t>
            </w:r>
            <w:r>
              <w:rPr>
                <w:rFonts w:cs="Arial" w:ascii="Arial" w:hAnsi="Arial"/>
                <w:i/>
              </w:rPr>
              <w:t xml:space="preserve"> (катаем шарик по ладони)</w:t>
            </w:r>
          </w:p>
          <w:p>
            <w:pPr>
              <w:pStyle w:val="Style15"/>
              <w:shd w:fill="FFFFFF" w:val="clear"/>
              <w:spacing w:lineRule="auto" w:line="360" w:before="0" w:after="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пают к нам чьи-то ножки.                               </w:t>
            </w:r>
            <w:r>
              <w:rPr>
                <w:rStyle w:val="Emphasis"/>
                <w:rFonts w:cs="Arial" w:ascii="Arial" w:hAnsi="Arial"/>
              </w:rPr>
              <w:t>(«Топаем» шариком по ладони)</w:t>
            </w:r>
          </w:p>
          <w:p>
            <w:pPr>
              <w:pStyle w:val="Style15"/>
              <w:shd w:fill="FFFFFF" w:val="clear"/>
              <w:spacing w:lineRule="auto" w:line="360" w:before="0" w:after="88"/>
              <w:rPr/>
            </w:pPr>
            <w:r>
              <w:rPr>
                <w:rFonts w:cs="Arial" w:ascii="Arial" w:hAnsi="Arial"/>
              </w:rPr>
              <w:t xml:space="preserve">Это ёж – колючий бок,                      </w:t>
            </w:r>
            <w:r>
              <w:rPr>
                <w:rFonts w:cs="Arial" w:ascii="Arial" w:hAnsi="Arial"/>
                <w:i/>
              </w:rPr>
              <w:t>(Показать шарик на развернутой ладони)</w:t>
            </w:r>
          </w:p>
          <w:p>
            <w:pPr>
              <w:pStyle w:val="Style15"/>
              <w:shd w:fill="FFFFFF" w:val="clear"/>
              <w:spacing w:lineRule="auto" w:line="360" w:before="0" w:after="88"/>
              <w:rPr/>
            </w:pPr>
            <w:r>
              <w:rPr>
                <w:rFonts w:cs="Arial" w:ascii="Arial" w:hAnsi="Arial"/>
              </w:rPr>
              <w:t xml:space="preserve">По грибам большой знаток!           </w:t>
            </w:r>
            <w:r>
              <w:rPr>
                <w:rFonts w:cs="Arial" w:ascii="Arial" w:hAnsi="Arial"/>
                <w:i/>
              </w:rPr>
              <w:t>(Надавить на каждый пальчик поочередно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Redletter"/>
              <w:shd w:fill="FFFFFF" w:val="clear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Redletter"/>
              <w:shd w:fill="FFFFFF" w:val="clear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88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Redletter"/>
              <w:shd w:fill="FFFFFF" w:val="clear"/>
              <w:snapToGrid w:val="false"/>
              <w:spacing w:before="0" w:after="8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льчиковая игра «Колючий ежик». (с шариком)</w:t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исание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 xml:space="preserve">: упражнение выполняется сначала на правой руке, затем 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на левой.</w:t>
            </w:r>
          </w:p>
          <w:p>
            <w:pPr>
              <w:pStyle w:val="Style15"/>
              <w:shd w:fill="FFFFFF" w:val="clear"/>
              <w:rPr/>
            </w:pPr>
            <w:r>
              <w:rPr>
                <w:rFonts w:cs="Arial" w:ascii="Arial" w:hAnsi="Arial"/>
              </w:rPr>
              <w:t xml:space="preserve">Катиться колючий ёжик        </w:t>
            </w:r>
            <w:r>
              <w:rPr>
                <w:rFonts w:cs="Arial" w:ascii="Arial" w:hAnsi="Arial"/>
                <w:i/>
              </w:rPr>
              <w:t>(круговые движения шариком между ладонями).</w:t>
            </w:r>
            <w:r>
              <w:rPr>
                <w:rFonts w:cs="Arial" w:ascii="Arial" w:hAnsi="Arial"/>
              </w:rPr>
              <w:br/>
              <w:t>Нет ни головы, ни ножек.</w:t>
              <w:br/>
              <w:t>По ладошке бежит,</w:t>
              <w:br/>
              <w:t>И пыхтит, пыхтит, пыхтит.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  <w:t>Мне по пальчикам бежит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И пыхтит, пыхтит, пыхтит.</w:t>
              <w:br/>
              <w:t>Бегает туда, сюда,</w:t>
              <w:br/>
              <w:t>Мне щекотно да, да, да</w:t>
            </w:r>
            <w:r>
              <w:rPr>
                <w:rFonts w:cs="Arial" w:ascii="Arial" w:hAnsi="Arial"/>
                <w:i/>
                <w:sz w:val="24"/>
                <w:szCs w:val="24"/>
              </w:rPr>
              <w:t>.                                (движения шариком по пальцам).</w:t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  <w:t>Уходи, колючий ёж</w:t>
              <w:br/>
              <w:t xml:space="preserve">В тёмный лес, где ты живёшь!  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(пускаем по столу и ловим подушечками  </w:t>
            </w:r>
          </w:p>
          <w:p>
            <w:pPr>
              <w:pStyle w:val="Style1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пальцев).</w:t>
            </w:r>
          </w:p>
          <w:p>
            <w:pPr>
              <w:pStyle w:val="Style16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6834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альчиковая игра «Орешки для белочки» (с шариком). </w:t>
            </w:r>
          </w:p>
          <w:p>
            <w:pPr>
              <w:pStyle w:val="Style15"/>
              <w:shd w:fill="FFFFFF" w:val="clear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Описание: Движения выполняются в соответствии с текстом.</w:t>
            </w:r>
          </w:p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уки я орех возьму</w:t>
            </w:r>
            <w:r>
              <w:rPr>
                <w:rFonts w:cs="Arial" w:ascii="Arial" w:hAnsi="Arial"/>
                <w:i/>
                <w:sz w:val="24"/>
                <w:szCs w:val="24"/>
              </w:rPr>
              <w:t>,</w:t>
              <w:br/>
            </w:r>
            <w:r>
              <w:rPr>
                <w:rFonts w:cs="Arial" w:ascii="Arial" w:hAnsi="Arial"/>
                <w:sz w:val="24"/>
                <w:szCs w:val="24"/>
              </w:rPr>
              <w:t>И немного покручу.</w:t>
              <w:br/>
              <w:t>Так, так и вот так.</w:t>
              <w:br/>
              <w:t>Я орешек покручу.</w:t>
            </w:r>
          </w:p>
          <w:p>
            <w:pPr>
              <w:pStyle w:val="Style16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ду пальцев положу, </w:t>
              <w:br/>
              <w:t>И вот так его держу. </w:t>
              <w:br/>
              <w:t>Так, так, и вот так </w:t>
              <w:br/>
              <w:t>Между пальцев положу.</w:t>
            </w:r>
          </w:p>
          <w:p>
            <w:pPr>
              <w:pStyle w:val="Style16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 в ладошку положу,</w:t>
              <w:br/>
              <w:t>Крепко я его сожму.</w:t>
              <w:br/>
              <w:t>Не разбил орешек сам,</w:t>
              <w:br/>
              <w:t>Белке я его отда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088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льчиковая игра «Ёжик маленький». (с шариком)</w:t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исание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 xml:space="preserve">: упражнение выполняется сначала на правой руке, затем 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на левой.</w:t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ик маленький замерз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в клубок свернулся.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крепко сжать шарик ладонью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нце ежика согрело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ик развернулся</w:t>
            </w:r>
            <w:r>
              <w:rPr>
                <w:rFonts w:cs="Arial" w:ascii="Arial" w:hAnsi="Arial"/>
                <w:i/>
                <w:sz w:val="24"/>
                <w:szCs w:val="24"/>
              </w:rPr>
              <w:t>.                                     (открыть ладонь и показать шарик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79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ссаж пальцев эластичным кольцом «Лесные звер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писание: Дети поочередно прокатывают массажные кольца по каждому пальцу, проговаривая стихотворение пальчиковой гимнас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lineRule="atLeast" w:line="3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лужок пришли зайчата,</w:t>
            </w:r>
          </w:p>
          <w:p>
            <w:pPr>
              <w:pStyle w:val="Style15"/>
              <w:shd w:fill="FFFFFF" w:val="clear"/>
              <w:spacing w:lineRule="atLeast" w:line="3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вежата, барсучата,</w:t>
            </w:r>
          </w:p>
          <w:p>
            <w:pPr>
              <w:pStyle w:val="Style15"/>
              <w:shd w:fill="FFFFFF" w:val="clear"/>
              <w:spacing w:lineRule="atLeast" w:line="3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ягушата и енот.                      </w:t>
            </w:r>
            <w:r>
              <w:rPr>
                <w:rFonts w:cs="Arial" w:ascii="Arial" w:hAnsi="Arial"/>
                <w:i/>
              </w:rPr>
              <w:t>(поочередно надеваем кольцо на каждый палец)</w:t>
            </w:r>
          </w:p>
          <w:p>
            <w:pPr>
              <w:pStyle w:val="Style15"/>
              <w:shd w:fill="FFFFFF" w:val="clear"/>
              <w:spacing w:lineRule="atLeast" w:line="3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зеленый, на лужок</w:t>
            </w:r>
          </w:p>
          <w:p>
            <w:pPr>
              <w:pStyle w:val="Style15"/>
              <w:shd w:fill="FFFFFF" w:val="clear"/>
              <w:spacing w:lineRule="atLeast" w:line="3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ходи и ты, дружок!                                            </w:t>
            </w:r>
            <w:r>
              <w:rPr>
                <w:rFonts w:cs="Arial" w:ascii="Arial" w:hAnsi="Arial"/>
                <w:i/>
              </w:rPr>
              <w:t>(катаем шарик по ладошк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88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Redletter"/>
              <w:shd w:fill="FFFFFF" w:val="clear"/>
              <w:snapToGrid w:val="false"/>
              <w:spacing w:before="0" w:after="8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льчиковая игра «Игрушки». (с шариком)</w:t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исание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 xml:space="preserve">: упражнение выполняется сначала на правой руке, затем 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на левой.</w:t>
            </w:r>
          </w:p>
          <w:p>
            <w:pPr>
              <w:pStyle w:val="Normal"/>
              <w:spacing w:lineRule="auto" w:line="360" w:before="0" w:after="0"/>
              <w:ind w:firstLine="568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76"/>
              <w:rPr/>
            </w:pPr>
            <w:r>
              <w:rPr>
                <w:rStyle w:val="Fontstyle12"/>
                <w:rFonts w:cs="Arial" w:ascii="Arial" w:hAnsi="Arial"/>
                <w:color w:val="383119"/>
                <w:sz w:val="24"/>
                <w:szCs w:val="24"/>
              </w:rPr>
              <w:t xml:space="preserve">На большом диване в ряд       </w:t>
            </w:r>
            <w:r>
              <w:rPr>
                <w:rStyle w:val="Fontstyle13"/>
                <w:rFonts w:cs="Arial" w:ascii="Arial" w:hAnsi="Arial"/>
                <w:i/>
                <w:color w:val="383119"/>
                <w:sz w:val="24"/>
                <w:szCs w:val="24"/>
              </w:rPr>
              <w:t xml:space="preserve">(поочередно катаем шарик к каждому  </w:t>
            </w:r>
          </w:p>
          <w:p>
            <w:pPr>
              <w:pStyle w:val="Style16"/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Style w:val="Fontstyle13"/>
                <w:rFonts w:eastAsia="Arial" w:cs="Arial" w:ascii="Arial" w:hAnsi="Arial"/>
                <w:i/>
                <w:color w:val="383119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Style w:val="Fontstyle13"/>
                <w:rFonts w:cs="Arial" w:ascii="Arial" w:hAnsi="Arial"/>
                <w:i/>
                <w:color w:val="383119"/>
                <w:sz w:val="24"/>
                <w:szCs w:val="24"/>
              </w:rPr>
              <w:t>пальчику, начиная с большого)</w:t>
            </w:r>
          </w:p>
          <w:p>
            <w:pPr>
              <w:pStyle w:val="Style16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ontstyle12"/>
                <w:rFonts w:cs="Arial" w:ascii="Arial" w:hAnsi="Arial"/>
                <w:color w:val="383119"/>
                <w:sz w:val="24"/>
                <w:szCs w:val="24"/>
              </w:rPr>
              <w:t>Куклы Катины сидят:</w:t>
            </w:r>
          </w:p>
          <w:p>
            <w:pPr>
              <w:pStyle w:val="Style16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ontstyle12"/>
                <w:rFonts w:cs="Arial" w:ascii="Arial" w:hAnsi="Arial"/>
                <w:color w:val="383119"/>
                <w:sz w:val="24"/>
                <w:szCs w:val="24"/>
              </w:rPr>
              <w:t>Два медведя, Буратино,</w:t>
            </w:r>
          </w:p>
          <w:p>
            <w:pPr>
              <w:pStyle w:val="Style16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ontstyle12"/>
                <w:rFonts w:cs="Arial" w:ascii="Arial" w:hAnsi="Arial"/>
                <w:color w:val="383119"/>
                <w:sz w:val="24"/>
                <w:szCs w:val="24"/>
              </w:rPr>
              <w:t>И веселый Чиполлино,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Style w:val="Fontstyle12"/>
                <w:rFonts w:cs="Arial" w:ascii="Arial" w:hAnsi="Arial"/>
                <w:color w:val="383119"/>
                <w:sz w:val="24"/>
                <w:szCs w:val="24"/>
              </w:rPr>
              <w:t>И котенок, и слоненок.</w:t>
            </w:r>
          </w:p>
          <w:p>
            <w:pPr>
              <w:pStyle w:val="Style16"/>
              <w:spacing w:lineRule="auto" w:line="276"/>
              <w:rPr>
                <w:rStyle w:val="Fontstyle12"/>
                <w:rFonts w:ascii="Arial" w:hAnsi="Arial" w:cs="Arial"/>
                <w:color w:val="383119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ontstyle12"/>
                <w:rFonts w:cs="Arial" w:ascii="Arial" w:hAnsi="Arial"/>
                <w:color w:val="383119"/>
                <w:sz w:val="24"/>
                <w:szCs w:val="24"/>
              </w:rPr>
              <w:t xml:space="preserve">Раз, два, три, четыре, пять           </w:t>
            </w:r>
            <w:r>
              <w:rPr>
                <w:rStyle w:val="Fontstyle12"/>
                <w:rFonts w:cs="Arial" w:ascii="Arial" w:hAnsi="Arial"/>
                <w:i/>
                <w:color w:val="383119"/>
                <w:sz w:val="24"/>
                <w:szCs w:val="24"/>
              </w:rPr>
              <w:t>(надавливаем шариком на кончики пальцев)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Style w:val="Fontstyle12"/>
                <w:rFonts w:cs="Arial" w:ascii="Arial" w:hAnsi="Arial"/>
                <w:color w:val="383119"/>
                <w:sz w:val="24"/>
                <w:szCs w:val="24"/>
              </w:rPr>
              <w:t>Помогаем нашей Кате</w:t>
            </w:r>
          </w:p>
          <w:p>
            <w:pPr>
              <w:pStyle w:val="Style16"/>
              <w:spacing w:lineRule="auto" w:line="276"/>
              <w:rPr>
                <w:rFonts w:ascii="Arial" w:hAnsi="Arial" w:cs="Arial"/>
                <w:color w:val="383119"/>
                <w:sz w:val="24"/>
                <w:szCs w:val="24"/>
              </w:rPr>
            </w:pPr>
            <w:r>
              <w:rPr>
                <w:rStyle w:val="Fontstyle12"/>
                <w:rFonts w:cs="Arial" w:ascii="Arial" w:hAnsi="Arial"/>
                <w:color w:val="383119"/>
                <w:sz w:val="24"/>
                <w:szCs w:val="24"/>
              </w:rPr>
              <w:t>Мы игрушки сосчита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83119"/>
                <w:sz w:val="24"/>
                <w:szCs w:val="24"/>
              </w:rPr>
            </w:pPr>
            <w:r>
              <w:rPr>
                <w:rFonts w:cs="Arial" w:ascii="Arial" w:hAnsi="Arial"/>
                <w:color w:val="383119"/>
                <w:sz w:val="24"/>
                <w:szCs w:val="24"/>
              </w:rPr>
            </w:r>
          </w:p>
        </w:tc>
      </w:tr>
      <w:tr>
        <w:trPr>
          <w:trHeight w:val="6757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Redletter"/>
              <w:shd w:fill="FFFFFF" w:val="clear"/>
              <w:snapToGrid w:val="false"/>
              <w:spacing w:before="0" w:after="8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льчиковая игра «Мячик - ёжик». (с шариком)</w:t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исание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 xml:space="preserve">: упражнение выполняется сначала на правой руке, затем 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на левой.</w:t>
            </w:r>
          </w:p>
          <w:p>
            <w:pPr>
              <w:pStyle w:val="Style16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ик колет нам ладошки,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катаем шарик в разных направлениях)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играем с ним немножко.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жик нам ладошки колет –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шариком ударяем по ладошке)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чки к школе нам готовит.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ячик-ежик мы возьмем</w:t>
            </w:r>
            <w:r>
              <w:rPr>
                <w:rFonts w:cs="Arial" w:ascii="Arial" w:hAnsi="Arial"/>
                <w:i/>
                <w:sz w:val="24"/>
                <w:szCs w:val="24"/>
              </w:rPr>
              <w:t>,                                  (подбрасываем мячик вверх)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таем и потрем.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рокатываем между ладошек)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ерх подбросим и поймаем,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опять подбрасываем мячик)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иголки посчитаем.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альчиками мнем иголки мячика)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устим ежика на стол,        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кладем мячик на стол)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чкой ежика прижмем                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(ручкой прижимаем мячик)</w:t>
            </w:r>
          </w:p>
          <w:p>
            <w:pPr>
              <w:pStyle w:val="Style1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 немножко покатаем…                                       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(катаем мячик по столу)</w:t>
            </w:r>
          </w:p>
          <w:p>
            <w:pPr>
              <w:pStyle w:val="Style16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том ручку поменяем                                                           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(меняем руки)</w:t>
            </w:r>
          </w:p>
          <w:p>
            <w:pPr>
              <w:pStyle w:val="Redletter"/>
              <w:shd w:fill="FFFFFF" w:val="clear"/>
              <w:spacing w:before="280" w:after="88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Redletter"/>
              <w:shd w:fill="FFFFFF" w:val="clear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Redletter"/>
              <w:shd w:fill="FFFFFF" w:val="clear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88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21212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ссаж пальцев эластичным кольцом «Пальчи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писание: Дети поочередно прокатывают массажные кольца по каждому пальцу, проговаривая стихотворение пальчиковой гимнас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  <w:t>Этот пальчик — в лес пошёл,</w:t>
              <w:br/>
              <w:t>Этот пальчик — гриб нашёл,</w:t>
              <w:br/>
              <w:t>Этот пальчик — занял место,</w:t>
              <w:br/>
              <w:t>Этот пальчик — ляжет тесно,</w:t>
              <w:br/>
              <w:t>Этот пальчик — много ел,</w:t>
              <w:br/>
              <w:t>Оттого и растолстел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</w:r>
          </w:p>
        </w:tc>
      </w:tr>
      <w:tr>
        <w:trPr>
          <w:trHeight w:val="6391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tLeast" w:line="401" w:before="0" w:after="0"/>
              <w:textAlignment w:val="baseline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ссаж пальцев эластичным кольцом «Моя семь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писание: Дети поочередно прокатывают массажные кольца по каждому пальцу, проговаривая стихотворение пальчиковой гимнас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401"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  <w:t>Этот пальчик — дедушка,</w:t>
              <w:br/>
              <w:t>Этот пальчик — бабушка,</w:t>
              <w:br/>
              <w:t>Этот пальчик — папенька,</w:t>
              <w:br/>
              <w:t>Этот пальчик — маменька,</w:t>
              <w:br/>
              <w:t>Этот пальчик — я,</w:t>
            </w:r>
          </w:p>
          <w:p>
            <w:pPr>
              <w:pStyle w:val="Normal"/>
              <w:spacing w:lineRule="atLeast" w:line="401" w:before="0" w:after="0"/>
              <w:jc w:val="center"/>
              <w:textAlignment w:val="baseline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  <w:t>Вот и вся моя семья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tLeast" w:line="401" w:before="0" w:after="0"/>
              <w:textAlignment w:val="baseline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tLeast" w:line="401" w:before="0" w:after="0"/>
              <w:textAlignment w:val="baseline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</w:r>
          </w:p>
        </w:tc>
      </w:tr>
      <w:tr>
        <w:trPr>
          <w:trHeight w:val="7088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21212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ссаж пальцев эластичным кольцом «Работни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писание: Дети поочередно прокатывают массажные кольца по каждому пальцу, проговаривая стихотворение пальчиковой гимнас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212121"/>
                <w:sz w:val="24"/>
                <w:szCs w:val="24"/>
              </w:rPr>
            </w:pPr>
            <w:r>
              <w:rPr>
                <w:rFonts w:cs="Arial" w:ascii="Arial" w:hAnsi="Arial"/>
                <w:color w:val="212121"/>
                <w:sz w:val="24"/>
                <w:szCs w:val="24"/>
              </w:rPr>
              <w:t>Ивану-большому — дрова рубить,</w:t>
              <w:br/>
              <w:t>Ваське-указке — воду носить,</w:t>
              <w:br/>
              <w:t>Мишке-среднему — печку топить,</w:t>
              <w:br/>
              <w:t>Гришке-сиротке — кашу варить,</w:t>
              <w:br/>
              <w:t>А крошке Тимошке — песенки петь,</w:t>
              <w:br/>
              <w:t>Песни петь и пляса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12121"/>
                <w:sz w:val="24"/>
                <w:szCs w:val="24"/>
              </w:rPr>
            </w:pPr>
            <w:r>
              <w:rPr>
                <w:rFonts w:cs="Arial" w:ascii="Arial" w:hAnsi="Arial"/>
                <w:color w:val="212121"/>
                <w:sz w:val="24"/>
                <w:szCs w:val="24"/>
              </w:rPr>
              <w:t>Родных братьев потеш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12121"/>
                <w:sz w:val="24"/>
                <w:szCs w:val="24"/>
              </w:rPr>
            </w:pPr>
            <w:r>
              <w:rPr>
                <w:rFonts w:cs="Arial" w:ascii="Arial" w:hAnsi="Arial"/>
                <w:color w:val="212121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</w:r>
          </w:p>
        </w:tc>
      </w:tr>
      <w:tr>
        <w:trPr>
          <w:trHeight w:val="6613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12121"/>
                <w:sz w:val="24"/>
                <w:szCs w:val="24"/>
              </w:rPr>
            </w:pPr>
            <w:r>
              <w:rPr>
                <w:rFonts w:cs="Arial" w:ascii="Arial" w:hAnsi="Arial"/>
                <w:color w:val="212121"/>
                <w:sz w:val="24"/>
                <w:szCs w:val="24"/>
              </w:rPr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льчиковая игра «Домик». (с шариком)</w:t>
            </w:r>
          </w:p>
          <w:p>
            <w:pPr>
              <w:pStyle w:val="Redletter"/>
              <w:shd w:fill="FFFFFF" w:val="clear"/>
              <w:spacing w:before="0" w:after="8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исание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 xml:space="preserve">: упражнение выполняется сначала на правой руке, затем 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на левой.</w:t>
            </w:r>
          </w:p>
          <w:p>
            <w:pPr>
              <w:pStyle w:val="Style16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12121"/>
                <w:sz w:val="24"/>
                <w:szCs w:val="24"/>
              </w:rPr>
              <w:t xml:space="preserve">В этом домике пять этажей:                            </w:t>
            </w:r>
            <w:r>
              <w:rPr>
                <w:rFonts w:cs="Arial" w:ascii="Arial" w:hAnsi="Arial"/>
                <w:i/>
                <w:color w:val="212121"/>
                <w:sz w:val="24"/>
                <w:szCs w:val="24"/>
              </w:rPr>
              <w:t>(катаем шарик по ладони)</w:t>
            </w:r>
            <w:r>
              <w:rPr>
                <w:rFonts w:cs="Arial" w:ascii="Arial" w:hAnsi="Arial"/>
                <w:color w:val="212121"/>
                <w:sz w:val="24"/>
                <w:szCs w:val="24"/>
              </w:rPr>
              <w:t xml:space="preserve"> </w:t>
              <w:br/>
              <w:t xml:space="preserve">На первом живет семейство ежей,           </w:t>
            </w:r>
            <w:r>
              <w:rPr>
                <w:rFonts w:cs="Arial" w:ascii="Arial" w:hAnsi="Arial"/>
                <w:i/>
                <w:color w:val="212121"/>
                <w:sz w:val="24"/>
                <w:szCs w:val="24"/>
              </w:rPr>
              <w:t xml:space="preserve">(надавливаем поочередно на каждый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212121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color w:val="212121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color w:val="212121"/>
                <w:sz w:val="24"/>
                <w:szCs w:val="24"/>
              </w:rPr>
              <w:t>пальчик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12121"/>
                <w:sz w:val="24"/>
                <w:szCs w:val="24"/>
              </w:rPr>
            </w:pPr>
            <w:r>
              <w:rPr>
                <w:rFonts w:cs="Arial" w:ascii="Arial" w:hAnsi="Arial"/>
                <w:color w:val="212121"/>
                <w:sz w:val="24"/>
                <w:szCs w:val="24"/>
              </w:rPr>
              <w:t>На втором живет семейство зайчат,</w:t>
              <w:br/>
              <w:t>На третьем - семейство рыжих бельчат,</w:t>
              <w:br/>
              <w:t>На четвертом живет с птенцами синица,</w:t>
              <w:br/>
              <w:t>На пятом сова - очень умная птица.</w:t>
              <w:br/>
              <w:t>Ну, что же, пора нам обратно спуститься:</w:t>
              <w:br/>
              <w:t>На пятом сова,</w:t>
              <w:br/>
              <w:t>На четвертом синица,</w:t>
              <w:br/>
              <w:t>Бельчата на третьем,</w:t>
              <w:br/>
              <w:t>Зайчата - втором,</w:t>
              <w:br/>
              <w:t>На первом ежи, мы еще к ним прид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12121"/>
                <w:sz w:val="24"/>
                <w:szCs w:val="24"/>
              </w:rPr>
            </w:pPr>
            <w:r>
              <w:rPr>
                <w:rFonts w:cs="Arial" w:ascii="Arial" w:hAnsi="Arial"/>
                <w:color w:val="21212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1212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121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exact"/>
        </w:trPr>
        <w:tc>
          <w:tcPr>
            <w:tcW w:w="9571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212121"/>
                <w:sz w:val="24"/>
                <w:szCs w:val="24"/>
              </w:rPr>
            </w:pPr>
            <w:r>
              <w:rPr>
                <w:rFonts w:cs="Arial" w:ascii="Arial" w:hAnsi="Arial"/>
                <w:color w:val="212121"/>
                <w:sz w:val="24"/>
                <w:szCs w:val="24"/>
              </w:rPr>
            </w:r>
          </w:p>
        </w:tc>
      </w:tr>
      <w:tr>
        <w:trPr>
          <w:trHeight w:val="7088" w:hRule="exact"/>
        </w:trPr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tLeast" w:line="244" w:before="0" w:after="0"/>
              <w:jc w:val="center"/>
              <w:rPr>
                <w:rFonts w:ascii="Arial" w:hAnsi="Arial" w:cs="Arial"/>
                <w:b/>
                <w:b/>
                <w:bCs/>
                <w:color w:val="21212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4"/>
                <w:szCs w:val="24"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4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альчиковая игра «Орехи» (с шариком)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писание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 xml:space="preserve">: упражнение выполняется сначала на правой руке, затем 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4"/>
                <w:szCs w:val="24"/>
                <w:lang w:eastAsia="ru-RU"/>
              </w:rPr>
              <w:t>на левой.</w:t>
            </w:r>
          </w:p>
          <w:p>
            <w:pPr>
              <w:pStyle w:val="Normal"/>
              <w:spacing w:lineRule="atLeast" w:line="244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  <w:br/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ы научимся орехи</w:t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Между пальцами катать.</w:t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</w:r>
            <w:r>
              <w:rPr>
                <w:rFonts w:cs="Arial" w:ascii="Arial" w:hAnsi="Arial"/>
                <w:i/>
                <w:sz w:val="24"/>
                <w:szCs w:val="24"/>
                <w:shd w:fill="FFFFFF" w:val="clear"/>
              </w:rPr>
              <w:t>(Дети катают шарик между пальцами сначала одной руки, по</w:t>
              <w:softHyphen/>
              <w:t>том другой).</w:t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Это в школе нам поможет</w:t>
            </w:r>
            <w:r>
              <w:rPr>
                <w:rStyle w:val="Appleconvertedspace"/>
                <w:rFonts w:cs="Arial" w:ascii="Arial" w:hAnsi="Arial"/>
                <w:sz w:val="24"/>
                <w:szCs w:val="24"/>
                <w:shd w:fill="FFFFFF" w:val="clear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br/>
              <w:br/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Буквы ровные писать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2">
    <w:name w:val="fontstyle12"/>
    <w:basedOn w:val="Style14"/>
    <w:qFormat/>
    <w:rPr/>
  </w:style>
  <w:style w:type="character" w:styleId="Fontstyle13">
    <w:name w:val="fontstyle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etter">
    <w:name w:val="red-letter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4:43:00Z</dcterms:created>
  <dc:creator>Admin</dc:creator>
  <dc:description/>
  <cp:keywords/>
  <dc:language>en-US</dc:language>
  <cp:lastModifiedBy>Учетная запись Майкрософт</cp:lastModifiedBy>
  <dcterms:modified xsi:type="dcterms:W3CDTF">2024-01-24T14:43:00Z</dcterms:modified>
  <cp:revision>2</cp:revision>
  <dc:subject/>
  <dc:title/>
</cp:coreProperties>
</file>