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07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смотрено                                                                         Утверждено</w:t>
      </w:r>
    </w:p>
    <w:p>
      <w:pPr>
        <w:pStyle w:val="Normal"/>
        <w:widowControl w:val="false"/>
        <w:tabs>
          <w:tab w:val="clear" w:pos="708"/>
          <w:tab w:val="left" w:pos="2552" w:leader="underscore"/>
        </w:tabs>
        <w:spacing w:lineRule="exact" w:line="307" w:before="0" w:after="0"/>
        <w:ind w:left="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на педагогическом совете                                                 приказом  заведующего</w:t>
      </w:r>
    </w:p>
    <w:p>
      <w:pPr>
        <w:pStyle w:val="Normal"/>
        <w:widowControl w:val="false"/>
        <w:tabs>
          <w:tab w:val="clear" w:pos="708"/>
          <w:tab w:val="left" w:pos="2552" w:leader="underscore"/>
        </w:tabs>
        <w:spacing w:lineRule="exact" w:line="307" w:before="0" w:after="0"/>
        <w:ind w:left="2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токол № 1 от 30.08.2021г                                            МБДОУ д/с «Улыбка»   </w:t>
      </w:r>
    </w:p>
    <w:p>
      <w:pPr>
        <w:pStyle w:val="Normal"/>
        <w:widowControl w:val="false"/>
        <w:tabs>
          <w:tab w:val="clear" w:pos="708"/>
          <w:tab w:val="left" w:pos="2552" w:leader="underscore"/>
        </w:tabs>
        <w:spacing w:lineRule="exact" w:line="307" w:before="0" w:after="0"/>
        <w:ind w:left="2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_______ Т.Н Ерёмина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6"/>
          <w:szCs w:val="26"/>
        </w:rPr>
        <w:t>68 -1от 30.08.2021г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-38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етский сад «Улыб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38"/>
          <w:sz w:val="26"/>
          <w:szCs w:val="26"/>
        </w:rPr>
      </w:pPr>
      <w:r>
        <w:rPr>
          <w:rFonts w:cs="Times New Roman" w:ascii="Times New Roman" w:hAnsi="Times New Roman"/>
          <w:b/>
          <w:spacing w:val="-38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52"/>
          <w:szCs w:val="26"/>
        </w:rPr>
      </w:pPr>
      <w:r>
        <w:rPr>
          <w:rFonts w:cs="Times New Roman" w:ascii="Times New Roman" w:hAnsi="Times New Roman"/>
          <w:b/>
          <w:bCs/>
          <w:sz w:val="52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52"/>
          <w:szCs w:val="26"/>
        </w:rPr>
      </w:pPr>
      <w:r>
        <w:rPr>
          <w:rFonts w:cs="Times New Roman" w:ascii="Times New Roman" w:hAnsi="Times New Roman"/>
          <w:b/>
          <w:bCs/>
          <w:sz w:val="52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26"/>
        </w:rPr>
      </w:pPr>
      <w:r>
        <w:rPr>
          <w:rFonts w:cs="Times New Roman" w:ascii="Times New Roman" w:hAnsi="Times New Roman"/>
          <w:b/>
          <w:bCs/>
          <w:sz w:val="52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26"/>
        </w:rPr>
        <w:t>«Детям о профессиях в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26"/>
        </w:rPr>
      </w:pPr>
      <w:r>
        <w:rPr>
          <w:rFonts w:cs="Times New Roman" w:ascii="Times New Roman" w:hAnsi="Times New Roman"/>
          <w:b/>
          <w:bCs/>
          <w:sz w:val="52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52"/>
          <w:szCs w:val="26"/>
        </w:rPr>
        <w:t>(ДЮСШ, школа)»</w:t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40"/>
          <w:szCs w:val="26"/>
        </w:rPr>
      </w:pPr>
      <w:r>
        <w:rPr>
          <w:rFonts w:cs="Times New Roman" w:ascii="Times New Roman" w:hAnsi="Times New Roman"/>
          <w:b/>
          <w:bCs/>
          <w:sz w:val="40"/>
          <w:szCs w:val="26"/>
        </w:rPr>
        <w:t>Профориентационная работа дошкольной направленности в детском саду.</w:t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40"/>
          <w:szCs w:val="26"/>
        </w:rPr>
      </w:pPr>
      <w:r>
        <w:rPr>
          <w:rFonts w:cs="Times New Roman" w:ascii="Times New Roman" w:hAnsi="Times New Roman"/>
          <w:b/>
          <w:bCs/>
          <w:sz w:val="40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71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Павловск 2021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ктуа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ихическое здоровье детей при переходе из детского сада в школу долгое время не привлекало внимания взрослых. Между тем поступление в школу полностью перестраивает жизнь ребенка. В школе ребенок попадает в новые социальные условия. Меняется его обычный образ жизни, возникают новые отношения с людьми. Смена окружения может сопровождаться повышением тревожности, снижением активности. Результатом этого может стать появление неадекватных механизмов приспособления, которые принято называть школьной дезадаптацией. Одно из основных ее проявлений – повышенный уровень тревожности. При неблагоприятных условиях (тревоги у детей, страхи у родителей) тревожность превращается в устойчивую черту характера. Ближе к 7- годам можно говорить об определенном эмоциональном настрое с преобладанием чувства беспокойства и боязни сделать что-то не так. В связи с этим остро стоит вопрос успешного приспособления ребенка к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а сильная зависимость между нарушением психического здоровья и учебной успешностью детей. К моменту поступления в школу ребенок должен иметь представления о том, что его ждет, каким образом происходит обучение. И самое главное. У него должно быть желание учиться. Если ребенок не готов к новому социуму, то даже при наличии необходимого запаса умений и навыков ему будет тру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о детям сложно проанализировать свои переживания и свое отношение к школьному обучению. К 7- годам половина детей (особенно мальчиков) психологически не готовы к началу школьного обучения. Отмечается незрелость регуляторных функций, затруднено произвольное поведение, память, речь. У детей старшего дошкольного возраста перед поступлением в школу появляются страхи, тревога, неуверенность. К поведению ребенка предъявляются завышенные требования, соответствовать которым он не в состоянии. Это тоже усиливает тревожность и снижает самооц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филактики тревожности важно заранее готовить детей к подобным событиям, обсуждать сними возможные затруднения, обучать конструктивным способам решения возникающих проблем.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должительность проекта: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госрочны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3 месяца)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ип проекта: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онно-практико-ориентированный, групповой</w:t>
      </w:r>
    </w:p>
    <w:p>
      <w:pPr>
        <w:pStyle w:val="Normal"/>
        <w:spacing w:lineRule="atLeast" w:line="29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астники проекта</w:t>
      </w:r>
      <w:r>
        <w:rPr>
          <w:rFonts w:cs="Times New Roman" w:ascii="Times New Roman" w:hAnsi="Times New Roman"/>
          <w:color w:val="000000"/>
          <w:sz w:val="26"/>
          <w:szCs w:val="26"/>
        </w:rPr>
        <w:t> (взрослые, дети): воспитатели, родители, дети 4 – 7 лет, социальные партнеры Павловская СОШ, Бродковская СОШ, ДЮСШ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проекта</w:t>
      </w:r>
      <w:r>
        <w:rPr>
          <w:rFonts w:cs="Times New Roman" w:ascii="Times New Roman" w:hAnsi="Times New Roman"/>
          <w:sz w:val="26"/>
          <w:szCs w:val="26"/>
        </w:rPr>
        <w:t xml:space="preserve"> - изучить профессию учителя; повысить интерес к школе и сформировать у детей дошкольного возраста положительное отношение к предстоящему обучению, подготовить к принятию новой социальной позиции «школьника», повысить грамотность и компетенцию родителей по вопросу подготовки детей к школе.</w:t>
      </w:r>
    </w:p>
    <w:p>
      <w:pPr>
        <w:pStyle w:val="Normal"/>
        <w:spacing w:lineRule="atLeast" w:line="294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чи проекта:</w:t>
      </w:r>
    </w:p>
    <w:p>
      <w:pPr>
        <w:pStyle w:val="Normal"/>
        <w:spacing w:lineRule="atLeast" w:line="294" w:before="0" w:after="0"/>
        <w:ind w:firstLine="708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Для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u w:val="single"/>
        </w:rPr>
        <w:t>Образовательные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закреплять знания детей о разнообразии профессий в школе; активизировать словарь дошкольников; формирование эмоциональной заинтересованности в практической деятельности (игровой и трудов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Развивающи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вать представления о профессии учителя; способствовать в игре развитию взаимопонимания со сверстниками; снятию мышечного и эмоционального напряжения; способствовать сплочению детской группы; развивать познавательные процессы; сформировать познавательный интерес к людям, работающим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развивать внимание, мышление, память, восприят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спитывающие:</w:t>
      </w:r>
      <w:r>
        <w:rPr>
          <w:rFonts w:cs="Times New Roman" w:ascii="Times New Roman" w:hAnsi="Times New Roman"/>
          <w:sz w:val="26"/>
          <w:szCs w:val="26"/>
        </w:rPr>
        <w:t xml:space="preserve"> формировать навыки сотрудничества, взаимопонимания, доброжелательности, самосто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и получат: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повысить профессиональное умение в разработке и реализации проектной деятельности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чного самовыражения при организации партнерской деятельности с детьми и родителями;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овершенствовать навыки работы в команде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Родители получат</w:t>
      </w:r>
      <w:r>
        <w:rPr>
          <w:sz w:val="26"/>
          <w:szCs w:val="26"/>
        </w:rPr>
        <w:t>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ознакомления с содержанием школьного обучения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ожность принимать активное участие в продуктивной деятельности;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являть активность при выполнении заданий.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Методы и приёмы</w:t>
      </w:r>
      <w:r>
        <w:rPr>
          <w:rFonts w:cs="Times New Roman" w:ascii="Times New Roman" w:hAnsi="Times New Roman"/>
          <w:sz w:val="26"/>
          <w:szCs w:val="26"/>
        </w:rPr>
        <w:t>: наглядные (наблюдения,  рассматривание иллюстраций, экскурсия), словесные (рассказ, беседа, художественное слово), игровые (сюжетно-ролевые, дидактические игры).</w:t>
      </w:r>
    </w:p>
    <w:p>
      <w:pPr>
        <w:pStyle w:val="Normal"/>
        <w:spacing w:lineRule="auto" w:line="240" w:before="280" w:after="280"/>
        <w:jc w:val="both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Разработка плана проек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.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ка пробл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.  Практиче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Подготовка к внедрению проект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>Экскурсия в школу: посещение кабинетов, знакомство с учителями, просмотр диафильмов, опы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ыгрывание  и обсуждение ситуаций «Школьная форма», «Мне трудно!», «Переменка»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мотр мультфильмов на тему «Школ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одобрать методическую литературу по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добрать художественную литературу для чтения дет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Подобрать дидактический материал, наглядные пособия (альбомы для рассматривания, картины, настольные игр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оставить перспективный план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.  </w:t>
      </w:r>
      <w:r>
        <w:rPr>
          <w:rFonts w:cs="Times New Roman" w:ascii="Times New Roman" w:hAnsi="Times New Roman"/>
          <w:sz w:val="26"/>
          <w:szCs w:val="26"/>
        </w:rPr>
        <w:t>Выполнение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. </w:t>
      </w:r>
      <w:r>
        <w:rPr>
          <w:rFonts w:cs="Times New Roman" w:ascii="Times New Roman" w:hAnsi="Times New Roman"/>
          <w:sz w:val="26"/>
          <w:szCs w:val="26"/>
        </w:rPr>
        <w:t>Презентац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57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е разви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области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оровье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Учитель физической культуры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Профессия тренер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ливающие процедуры, утренняя гимнастика и гимнастика после сн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Зачем надо делать утреннюю гимнастику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чиковые игры, массаж пальцев «Дружба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ы со спортивными игрушками (развитие ловкости, глазомера, быстроты, формирование умения договариваться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- личност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изац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5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: «Кто работает в школе»,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 входит в обязанности работников образования?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ак работники образования помогают людям?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/упр «Кто, что делает?»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р игра «Школа», «Первоклассник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/и «Какие предметы помощники в учебе?», «Для кого, что нужно?» Инсценировка «Мы ученики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вые поручения: дежурство по столовой занятиям, в уголке природы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ь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Правила поведения в школе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 - рече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ние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: «Мы идем в школу», «Профессия – учитель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 «Учитель делает…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рессивный этюд «Учитель встречает ученико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ние иллюстраций «Учитель»;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ние картин о школьной жизн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мотр м/ф «Девочка в цирке», «Вовка в Тридесятом царстве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комство с пословицами и поговорками о школе.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Кейс-виктори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Школьный (спортивный) фейерверк»; 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Кейс-игра «Кому что нужно?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Словесная игра «Продолжи предложение о профессии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ые мультфильмы «Профессии в школ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ый  видео-кейс «Немного об истории Павловского ДЮСШ,  Павловской школы, Бродковской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мотр познавательных мультфильм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рофессия учитель», «Профессия трене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Все профессии важны, все профессии нуж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то-кей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«Профессии образования. Кто чем занимается?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ольза школы (спорта)» (настольная дидактическая кейс игр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ц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: «Чему первый учитель учит детей?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курсия в школ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Профессии наших пап и мам». (Встречи с сотрудниками  школы, ДЮСШ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арные игры: «Повтори за мной», «Скажи правильно», «Закончи предложение», «Один - много»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адывание загадок о профессиях, школ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рассказа по серии картинок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ение художественной литературы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тение стихотворения Г. П. Шалаевой «Учитель»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ных сказок М. А. Панфиловой из цикла «Лесная школа» - «Школьные оценки», «Списывание», «Подсказка», «Гордость школы», рассказы К. Д. Ушинского, С. Михалков «А что у вас»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о - эстетиче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удожественное творчество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ование «Я в школе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пка: «Предметы, необходимые учителю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ликация: «Букет учителю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авка рисунков «Школьная (спортивная) история» 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шание музык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е «До свидания детский сад», «Учат в школе…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руктивно-модельная деятельность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Строим школ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Строим спортивный комплекс»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 (НОД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ортивно-оздоровительное кейс-развлечение «В мире профессий или как школа (спорт) помогает сохранить здоровье»</w:t>
            </w:r>
          </w:p>
        </w:tc>
      </w:tr>
    </w:tbl>
    <w:p>
      <w:pPr>
        <w:pStyle w:val="Style16"/>
        <w:shd w:fill="FFFFFF" w:val="clear"/>
        <w:spacing w:lineRule="auto" w:line="276" w:before="280" w:after="225"/>
        <w:jc w:val="center"/>
        <w:rPr>
          <w:kern w:val="2"/>
        </w:rPr>
      </w:pPr>
      <w:r>
        <w:rPr>
          <w:b/>
          <w:kern w:val="2"/>
          <w:sz w:val="28"/>
          <w:szCs w:val="28"/>
        </w:rPr>
        <w:t>Ожидаемые конечные результаты, целевые показате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>дети будут знать названия ряда профессий, познакомятся с пословицами и поговорками  о труде, орудиях труда, смогут составить описательный рассказ о профессии;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танут более   самостоятельными и активными   в сюжетно – ролевых играх;</w:t>
      </w:r>
    </w:p>
    <w:p>
      <w:pPr>
        <w:pStyle w:val="Normal"/>
        <w:spacing w:lineRule="atLeast" w:line="24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спользуемые в ходе работы, максимально разнообразные формы образовательной деятельности с детьми, варьирование приёмов и средств воспитательно-образовательной работы разовьет интерес к труду родителей, постепенно расширит до интересов к жизни общества и своей будущей профессии;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ебёнок познакомится с  назначением некоторых видов  техники и материалами трудовой деятельности взрослых.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 так же научится: 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зличать профессии по существенным признакам;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называть отличительные  качества представителей разных профессий; 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ыделять структуру трудовых процессов (цель, материалы, инструменты, трудовые действия, результат);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объяснять  взаимосвязь различных видов труда и профессий; 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объяснять роль труда в благополучии человека; 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оделировать в игре отношения между людьми разных профессий; 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участвовать в посильной трудовой деятельности взрослых; 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эмоционально-положительно относится к трудовой деятельности, труду в целом; 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емонстрировать осознанный способ безопасного поведения в быту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2">
    <w:name w:val="c0 c2"/>
    <w:basedOn w:val="Style14"/>
    <w:qFormat/>
    <w:rPr/>
  </w:style>
  <w:style w:type="character" w:styleId="C0">
    <w:name w:val="c0"/>
    <w:basedOn w:val="Style14"/>
    <w:qFormat/>
    <w:rPr/>
  </w:style>
  <w:style w:type="character" w:styleId="C0c2c8">
    <w:name w:val="c0 c2 c8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5c12">
    <w:name w:val="c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33:00Z</dcterms:created>
  <dc:creator>User</dc:creator>
  <dc:description/>
  <cp:keywords/>
  <dc:language>en-US</dc:language>
  <cp:lastModifiedBy>User</cp:lastModifiedBy>
  <cp:lastPrinted>2013-02-26T05:28:00Z</cp:lastPrinted>
  <dcterms:modified xsi:type="dcterms:W3CDTF">2024-01-05T04:26:00Z</dcterms:modified>
  <cp:revision>23</cp:revision>
  <dc:subject/>
  <dc:title>«Муниципальное бюджетное специальное  (коррекционное) образовательное учреждение  для обучающихся, воспитанников с ограниченными возможностями здоровья  «Специальная (коррекционная) начальная школа – детский сад № 3  г</dc:title>
</cp:coreProperties>
</file>