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9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9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9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9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9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96"/>
          <w:szCs w:val="28"/>
          <w:lang w:eastAsia="ru-RU"/>
        </w:rPr>
        <w:t xml:space="preserve">Картотека артикуляционной гимнастик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9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96"/>
          <w:szCs w:val="28"/>
          <w:lang w:eastAsia="ru-RU"/>
        </w:rPr>
        <w:t>5-7 л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333333"/>
          <w:kern w:val="2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kern w:val="2"/>
          <w:sz w:val="36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лыб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а Нева-река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улыбка широка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ки все мои видны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 краев и до десны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умение удерживать губы в улыбке, обнажая нижние 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хние передние зубы. Укреплять мышцы губ и развивать их 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 без напряжения так, чтобы были видны передние верхние и нижние зубы. Удержать мышцы губ в 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бот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слегка прикрою рот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ы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бото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перед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леко я их тяну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к при долгом зву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-у-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движение губ вперед, укреплять мышцы губ, их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тянуть сомкнутые губы вперёд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рубо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держивать их в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мик открывается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тик широко откры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чок спокойно спи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спокойно открывать и закрывать рот, расслабляя мышцы языка. Удерживать губы и язык в заданном положени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легка улыбнуться, медленно открыть рот (как для пропевани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а-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держать рот открытым 5-10 секунд, медленно закры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бот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лыб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омик открываетс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ается ребенок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бот вытянул слоненок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зевает бегемо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открыв свой ро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губ и тренировать их подвижность путем переключения позиций губ. Развивать произвольное внимани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пражнение выполняется в форме игр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елай, как я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Взрослый выполняет поочерёдно движения губами в любом порядке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 – и – 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 – у - 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 – у - 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удерживая губы в каждой позиции 3-5 секунд, а ребёнок повторяет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юбопытный языч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 вышел на порог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опытный язы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то он скачет взад-вперед?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дивляется наро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языка, развивать его 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слегка приоткрыть рот и производить движения языком вперёд-назад. Язык кладём на нижнюю губу, затем убираем его в рот. Рот остаётся открытым. Упражнение выполняется 8-10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ягуш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же нижнюю губу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пущу я, как смог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нижней губы вниз и на место. Развивать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вижность и укреплять мышцы губ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опускает нижнюю губу, обнажая нижние зубы, и возвращает её на место. Упражнение выполняется до 10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йчи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ку верхнюю подняв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мер зайчик, зубки сжав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верхней губы вверх и на место. Развивать подвижность и укреплять мышцы губ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поднимает верхнюю губу, обнажая верхние зубы, и опуская её обратно. Упражнение выполняется до 10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highlight w:val="yellow"/>
          <w:lang w:eastAsia="ru-RU"/>
        </w:rPr>
        <w:t>Карточка№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Окошко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т прикрою я немножко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ы сдела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кошко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ки рядышком стоят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 окошечко глядя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мышечную силу и подвижность губ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убы почти сомкнуты. Губы принимают положение окошечка. Удерживать их в таком положении 5-10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Язык здоровается с подбородком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сыпается язык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лго спать он не привы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спросил у подбород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Эй, какая там погодка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языка вниз, развивать его подвижность. Укреплять мышцы языка. Способствовать растяжке подъязычной связки – уздеч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и ее укорочени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 и широким языком дотянуться вниз (к подбородку, затем убрать язык в рот. Проделать упражнение 5-10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Язык здоровается с верхней губой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нись, не будь груба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равствуй, верхняя губа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языка вверх, укреплять мышцы языка и развивать его подвижность. Способствовать растяжке подъязычной связке (уздечки, если она укорочен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легка улыбнуться, приоткрыть рот, положить широкий край языка на верхнюю губу. Подержать язык на верхней губе 3-5 секунд, убрать в рот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highlight w:val="yellow"/>
          <w:lang w:eastAsia="ru-RU"/>
        </w:rPr>
        <w:t>Карточка№11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Обезьян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За нижнюю губку заложен язык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Из зеркала смотрит мартышкин двойник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: отрабатывать движение языка вниз с одновременным выполнением более тонких движений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Чуть приоткрыть рот и поместить язык между нижней губой 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жними зубам. Удержать его в таком положении не менее 5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Бульдог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За верхнюю губку заложен язык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Бульдог уступать никому не привык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: тренировать подъем языка с одновременным выполнением более тонких движений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Чуть приоткрыть рот и поместить язык между верхней губой 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хними зубами. Удерживать язык в таком положении не менее 5 секун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3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рят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безьян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-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ульдог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езьянка и бульдог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м покажет язы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языка и губ, развивать подвижность языка. Тренировать способность к переключению с одной позиции на другу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из – верх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в спокойном темпе попеременно выполняет упражнени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Обезьян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ульдог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4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мячок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ком дави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араю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щеку сильно упираюсь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далась моя щека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мешок у хомя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роизвольные движения языка. Укреплять мускулатуру языка и ще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Язык поочерёдно упирается в правую и левую щёки, задерживаясь в каждом положении на 3-5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руж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й язык совсем не глуп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 кругом возле губ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роизвольные движения языка, укреплять его мускулатуру и развивать его подвижность. Самомассаж мышц губ и ще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от закрыт. Язык движется с внутренней стороны, плавно очерчивая кончиком языка круг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авая щека – под верхней губой – левая щека – под нижней губой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атем язык двигается в обратном направлении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рисова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 5-6 кругов в одну и другую сторону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олстячки - худышки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толстяк – надуты щек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, наверно, руки в бок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худышка 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щеки впал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дно, есть ему не дал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ускулатуру щек. Развивать координацию движени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поочерёдно надувает и втягивает щёки в спокойном темпе, удерживая их в каждом положении 3-5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Шари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очерёдное надувание щёк)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арик слева, шарик справа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Есть у нас одна забав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щеки дуем – чередуем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 в одну, а то в другую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ускулатуру щек. Развивать координацию движений и умение переключатьс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ебёнок в спокойном темпе поочерёдно надувает правую и левую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щёки, как бы перегоняя воздух из одной щёки в другую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амовар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Щеки надую и выпущу пар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запыхчу, как большой самовар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ускулатуру губ и ще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жать губы, надуть щёки, удержать воздух 2-3 секунды и выпустить через губы, произно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ых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1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Шлёпаем губами по языку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уж не зубами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Я пошлепаю губ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У быка губа тупа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-па-па, па-па-па»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сслаблять мышцы языка путем самомассаж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шлёпывания губам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Научиться удерживать язык распластанным, широким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спокойно положить на нижнюю губу и, пошлёпать его губами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износ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-па-п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екомендуем поэтапное выполнение упражн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шлёпать губами кончик языка;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шлёпать губами середину языка;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шлёпать губами язык, подвигая его медленно вперёд, а затем наза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аюсь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от откры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язык уже стоит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зубкам подняты края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о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удерживать язык в форме чашечки наверху, у верхних зубов. Укреплять мускулатуру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установить язык наверху в форме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ашечк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1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кусное варенье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будто варенье лежит на губе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лижу е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ротик себ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движение широкой передней части языка в форме чашечки вверх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языком в форме чашечки облизывать губу, делая движение сверху вниз. Можно продолжить движение и убрать язык в рот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разруш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упень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Чередован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верхней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е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верхних зубах –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верху за зубами)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верхнюю губку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верхние зубки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зубки скачок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держивать язык в форме чашечки, развивать его подвижность. Укреплять мускулатуру языка. Вырабатывать умение менять положение языка, не разруш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, установить язык в форме чашечки на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рхней губе, затем перевест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верхние зубы, а затем за верхние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ы. Удерживать в каждом положении 3-5 секун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Фокус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уем с чашеч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ыведу вперед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нее подую вверх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еплый воздух обдает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й носик, например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правлять воздушную струю по середине языка и вверх, удерживая язык в форме чашечки на верхней губ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оложить широкий передний край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ка на верхнюю губу так, чтобы боковые края его были прижаты, а посередине был небольшой желобок. Затем плавно подуть вверх, на нос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4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е разбей чашечку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открыт мой рот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зад-впере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оизводить движения языком в форме чашечки, не разрушая ее. Развивать мускулатуру и подвижность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идать языку форм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двигать е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двигать вперёд и убирать обратно в рот. Удерживать язык снаружи и внутри по 3-5 секунд, не разбира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им верхние зуб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 внутренней стороны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ы верхние 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мотр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ищ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знутр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одвижность языка, укреплять кончик языка. Отрабатывать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ъем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широким язык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ерхние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ы с внутренней стороны, делая движения из стороны в сторону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кусаем языч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двигай свой язык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лениться не привык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от кончика до корня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кусаю все проворне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обиваться расслабления мышц языка, усиления кровоснабжения мышц языка, улучшения иннерваци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ервной проводимост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 и покусать язы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1. Покусать кончик языка. 2. Покусать середину языка. 3. Покусывать язык, продвигая его постепенно вперёд-назад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 время выполнения упражнения произноси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а-та-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оизношение слогов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а-та-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 помогает ребёнку выполнять задани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усаем боковые края языка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ыгну язычок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жую ему бочо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вый, правый, оба сразу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жую как по заказ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еодолевать пластичнос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пряженност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языка путем самомассажа (покусывания боковых краев языка, способствовать прилеганию краев языка к нижним боковым зубам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пе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-и-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язык расширится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– и, не меняя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ложения языка, покусать его края боковыми зубами 10 – 15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им зубы снаружи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ки верхние снаружи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почистить очень нужно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убки нижние – не хуже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же чистки просят дружно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роизвольные движения языка, развивать координацию движений. Укреплять мускулатуру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оказать зубы, широким языком медленно провести с наружной стороны зубов, имитируя чистящее движение. Так ж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и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ружную сторону нижних зубов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2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гоним мяч в ворот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Щек своих не надуваю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яч в ворота загоняю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выпускать длительную направленную воздушную струю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тянуть губы вперёд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рубо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длительно подуть на шарик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лежит на столе перед ребёнком, загоняя его между двумя кубикам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можно предложить ребёнку на вертушку, мелкие игрушки, которые легко катятся по столу, ватку (сдуть с ладошки, направленная воздушная струя хорошо вырабатывается, если предложить ребёнку подуть в небольшую чистую бутылоч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из-под капель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и точном попадании воздушной струи в бутылочку раздаётся своеобразный гудящий или свистящий звук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удит парохо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 Это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чень нравится детя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опаточ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перек улыбки лег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дыхает язы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умение удерживать язык в свободном, расслабленном положении, лежащим на нижней губ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оложить широкий передний край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ка на нижнюю губу. Удерживать его в 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1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уем на лопаточку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ую, дую н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опат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была широкой, гладко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умение дуть по середине широкого языка, спокойно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жащего на нижней губе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оложить широкий край языка на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жнюю губу и спокойно подуть по середине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ост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аюсь, рот открыт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м язык лежит, свернувшись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зубы нижние уткнувшись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орку нам изобрази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удерживать язык в положении, необходимом для произношения свистящих звуков. Развивать мускулатуру языка, укреплять кончик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кончик языка поставить за нижние зубы, широкий язык установить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держивать в 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етерок дует с горки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горки дует ветерок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несет он холод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удерживать язык в положении, необходимом для произношения свистящих. Укреплять мышцы языка. Научиться дуть по середине языка плавно и длительно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. Установить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а затем спокойно и плавно подуть по середине языка. Воздух должен быть холодным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highlight w:val="yellow"/>
          <w:lang w:eastAsia="ru-RU"/>
        </w:rPr>
        <w:t>Карточка№34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Мостик построим – мостик разрушим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авлю я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угой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кладу – даю покой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: научиться попеременно напрягать и расслаб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установить кончик языка за нижние зубы, напрячь язык, чтобы он принял положение мостика или горки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остик построи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 Удержать язык в расслабленном и напряжённом состоянии по 3-5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истим нижние зубы»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 внутренней стороны)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лево – вправо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истит зубки очень браво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ся удерживать кончик языка за нижними зубами. Укреплять кончик языка, развивать подвижность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 показать зубы, приоткрыть рот и кончиком язы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ижние зубы с внутренней стороны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туш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раскрою рот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ыведу вперед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, назад отодвигая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ее не разрушаю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одвижность языка и укреплять его мускулатур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. Кончик языка упирается в нижние зубы. Широкий язы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ыкатыва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перёд и убирать в глубь рта. Упражнение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вторить 8-10 раз в спокойном темпе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Жуём блинчи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опять язык свернулся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зубы нижние уткнулся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ину чуть его вперед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жую его вот-во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учить ребенка распластывать язык в положении, нужном для свистящих звуков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оставить кончик языка за нижние зубы (как в упражнени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потом выдвинуть его чуть вперёд и покусывать свёрнутый язык 10-15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армош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сосу язык на нёбо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А теперь смотрите в об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дит челюсть вверх и вниз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 нее такой круиз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одвижность языка, укреплять кончик языка. Отрабатывать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ъем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видны верхние и нижние зуб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широким язычком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чист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ерхние зубы с внутренней стороны, делая движения из стороны в сторону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39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аляр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к – как кисточка моя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ею нёбо крашу я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языка и развивать его 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красит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кончиком языка твёрдое нёбо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отоло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делая движения языком вперёд-наза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арабанщи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зубами в бугорок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ьёт широкий язы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одвижность языка и подготавливать его к вибрации, необходимой дл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креплять мышцы язы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собенно кончика язы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постучать кончиком языка за верхними зубами, звонко, отчё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тливо и многократно повторя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-д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ву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ужно произносить так, чтобы ощущалась выдыхаемая воздушная стру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уем на кончик язык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Темп убыстряется постепенно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1. Стучим кончиком языка за верхними зубами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роизнос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ын-дын-дын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воноче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тучим и произнос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-д-т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качет лошад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Многократно произнос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-д-д-д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есен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1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ошад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т широко открываю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нёбу язык прижимаю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ыгает вниз язычок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раздается щел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одъём языка, подготавливать его к выработке вибрации, растягивать подъязычную связку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здеч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открыть рот и пощёлкать кончиком языка («лошадка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окает копытами»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2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рибо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открою ро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то щелкну я вот-вот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сосу язык на нёбо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елюсть вниз – и вся учеб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умение удерживать язык наверху в положении, необходимом для звук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Укреплять мышцы языка, растягивать подъязычную связку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здеч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присосать язык к нёбу, открывать и закрывать ро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ак растягиваются меха гармошк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и этом растягивается подъязычная связка. Постепенно надо раскрывать рот всё шире и дольше удерживать язык в верхнем положении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3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учер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убы вместе я сведу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ерез губы буду дуть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играю я в игру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скажу лошад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пру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вибрацию губ и языка, подготавлива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ртикуляцион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рганы к произношению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Развивать силу выдох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омкнуть губы и достаточно сильно подуть через них. Губы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ибрируют и слышен характерный зву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пру-у-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ариант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ложить между губ широкий край языка и подуть. Край языка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ет вибрировать вместе с губами 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едем на мотоцикле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4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рус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лыбаюсь,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от откры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рус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ам уже стоит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слоню язык, смотрю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 зубкам верхним изнутр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держивать язык за верхними зубами. Укреплять мышцы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широко открыть рот, поставить язык за верхние зубы так, чтобы кончик языка крепко упирался в зубы. Удерживать 5-10 секун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highlight w:val="yellow"/>
          <w:lang w:eastAsia="ru-RU"/>
        </w:rPr>
        <w:t>Карточка№45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highlight w:val="yellow"/>
          <w:lang w:eastAsia="ru-RU"/>
        </w:rPr>
        <w:t>«Иголочка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u w:val="single"/>
          <w:lang w:eastAsia="ru-RU"/>
        </w:rPr>
        <w:t>Улыбаю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: вот шутник –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Узким – узким стал язык.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Меж зубами, как сучок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Вылез длинный язычок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highlight w:val="yellow"/>
          <w:lang w:eastAsia="ru-RU"/>
        </w:rPr>
        <w:t>: научиться делать язык узким и удерживать его в таком положении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крыть рот, язык высунуть как можно чаще, напрячь его, сделать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зким и удерживать в таком положении под счёт от 1 до 5-10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6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аятни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лево-вправо кончик ходи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удто места не находи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креплять мышцы языка, отрабатывать его подвижность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риоткрыть рот, высунуть язык как можно дальше и производить им плавные движения от одного уголка рта к другому. Проделать упражнение 10-15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7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мейка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у змейки язычок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зок, тонок, как сучо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Ходит-ходит взад-вперед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 же он не устает?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вать подвижность языка, переменно выдвигая и убирая узкий язык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крыть рот и производить узким языком движения вперёд-назад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жало змейк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8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Индюк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ироко открыт мой рот,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зычок – назад – вперед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иже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еч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губу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лбоче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бегу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одъем языка и подвижность кончика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иоткрыть рот, положить язык на верхнюю губу и производить движения кончиком языка по верхней губе вперёд и назад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араяс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е отрывать язык от губы, как бы поглаживая её. Темп движения постепенно убыстрять, затем включить голос, пока не послышится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л-бл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так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лбоче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ндюк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49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чели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Чаш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верх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оркой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низ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нется мой язык –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Артис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вырабатывать умение быстро менять положение языка, развивать его гибкость, подвижность. Развивать гибкость и подвижность кончика языка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Улыбнуться, показать зубы, приоткрыть рот, положить широкий язык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 нижние зубы (с внутренней стороны, удерживать в таком положении 3-5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кунд. Потом поднять широкий язык за верхние зубы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 внутренней сторон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удерживать 3-5 секунд. Так, поочерёдно, менять положение языка 4-6 раз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арточка№50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роход»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вожу язык вперед,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кушу его –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во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тяну – и к нам идет</w:t>
      </w:r>
    </w:p>
    <w:p>
      <w:pPr>
        <w:pStyle w:val="Normal"/>
        <w:spacing w:lineRule="auto" w:line="36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лый-белый пароход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трабатывать положение языка, необходимое для постановк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»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особенно при напряженности языка и замене твердог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мягкий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ль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пис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легка улыбнуться, высунуть язык, зажать его зубами и петь звук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ы-ы-ы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ароход гуди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1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57:00Z</dcterms:created>
  <dc:creator>RePack by Diakov</dc:creator>
  <dc:description/>
  <cp:keywords/>
  <dc:language>en-US</dc:language>
  <cp:lastModifiedBy>User</cp:lastModifiedBy>
  <dcterms:modified xsi:type="dcterms:W3CDTF">2023-11-11T10:20:00Z</dcterms:modified>
  <cp:revision>5</cp:revision>
  <dc:subject/>
  <dc:title/>
</cp:coreProperties>
</file>