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ind w:hanging="709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  <w:t xml:space="preserve">Муниципальное бюджетное дошкольное образовательное учреждение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  <w:t>детский сад «Улыбка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32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32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kern w:val="2"/>
          <w:sz w:val="32"/>
          <w:szCs w:val="28"/>
          <w:lang w:eastAsia="zh-CN" w:bidi="hi-IN"/>
        </w:rPr>
        <w:t xml:space="preserve">                           </w:t>
      </w:r>
      <w:r>
        <w:rPr>
          <w:rFonts w:eastAsia="SimSun;宋体" w:cs="Times New Roman" w:ascii="Times New Roman" w:hAnsi="Times New Roman"/>
          <w:b/>
          <w:i/>
          <w:kern w:val="2"/>
          <w:sz w:val="32"/>
          <w:szCs w:val="28"/>
          <w:lang w:eastAsia="zh-CN" w:bidi="hi-IN"/>
        </w:rPr>
        <w:t>Консультация для родителей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shd w:fill="FFFFFF" w:val="clear"/>
        <w:spacing w:before="0" w:after="0"/>
        <w:ind w:hanging="709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«РАЗВИТИИ РЕЧИ ДЕТЕЙ 4-5 ЛЕТ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color w:val="000000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color w:val="000000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i/>
          <w:i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  <w:t xml:space="preserve">Учитель-логопед </w:t>
      </w:r>
    </w:p>
    <w:p>
      <w:pPr>
        <w:pStyle w:val="Normal"/>
        <w:widowControl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  <w:t>Хоренко Елена Геннадьевна</w:t>
      </w:r>
    </w:p>
    <w:p>
      <w:pPr>
        <w:pStyle w:val="Normal"/>
        <w:widowControl w:val="false"/>
        <w:spacing w:lineRule="auto" w:line="240" w:before="0" w:after="0"/>
        <w:contextualSpacing/>
        <w:jc w:val="right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  <w:t>Павловск 2020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8"/>
          <w:lang w:eastAsia="zh-CN" w:bidi="hi-IN"/>
        </w:rPr>
      </w:r>
    </w:p>
    <w:p>
      <w:pPr>
        <w:pStyle w:val="Normal"/>
        <w:shd w:fill="FFFFFF" w:val="clear"/>
        <w:spacing w:before="0" w:after="0"/>
        <w:ind w:hanging="709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before="0" w:after="0"/>
        <w:ind w:hanging="709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</w:rPr>
        <w:t>РАЗВИТИИ РЕЧИ ДЕТЕЙ 4-5 ЛЕТ</w:t>
      </w:r>
    </w:p>
    <w:p>
      <w:pPr>
        <w:pStyle w:val="Normal"/>
        <w:shd w:fill="FFFFFF" w:val="clear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евое развитие - одна из важнейших задач дошкольного воспитания.</w:t>
      </w:r>
    </w:p>
    <w:p>
      <w:pPr>
        <w:pStyle w:val="Normal"/>
        <w:shd w:fill="FFFFFF" w:val="clear"/>
        <w:spacing w:before="0" w:after="0"/>
        <w:ind w:left="-709" w:hanging="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кольку развивая детскую речь, мы расширяем не только речевые возможности ребенка, но и непосредственно влияем его интеллектуальные способности, внимание, память, кругозор и другие аспекты жизнедеятельности.</w:t>
      </w:r>
    </w:p>
    <w:p>
      <w:pPr>
        <w:pStyle w:val="Normal"/>
        <w:shd w:fill="FFFFFF" w:val="clear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сихологические исследования показывают, что дети средней группы более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бознательны, самостоятельны и активны в освоении социальной и природной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йствительности, нежели их младшие друзья, поскольку ближе к 5-ти годам:</w:t>
      </w:r>
    </w:p>
    <w:p>
      <w:pPr>
        <w:pStyle w:val="Style15"/>
        <w:numPr>
          <w:ilvl w:val="0"/>
          <w:numId w:val="3"/>
        </w:numPr>
        <w:spacing w:before="0" w:after="0"/>
        <w:ind w:left="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обретаются навыки связной речи (последовательное наиболее полное  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ражение своих мыслей) ;</w:t>
      </w:r>
    </w:p>
    <w:p>
      <w:pPr>
        <w:pStyle w:val="Style15"/>
        <w:numPr>
          <w:ilvl w:val="0"/>
          <w:numId w:val="3"/>
        </w:numPr>
        <w:spacing w:before="0" w:after="0"/>
        <w:ind w:left="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ширяется словарный запас: пополняется активный словарь (слова,</w:t>
      </w:r>
    </w:p>
    <w:p>
      <w:pPr>
        <w:pStyle w:val="Style15"/>
        <w:spacing w:before="0" w:after="0"/>
        <w:ind w:left="-709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торые часто употребляются в повседневной жизни) и пассивный словарь (ребенок не часто употребляет эти слова, но знает их значение, может объяснить смысл) 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-709" w:right="0" w:firstLine="34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чь постепенно становится грамматически оформленной (правильное и уместное употребление слов) 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роме того, в этом возрасте возрастает устойчивость внимания к речи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ужающих, чем старше становится ребёнок, тем большее влияние на его речевое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оказывают семейное и общественное воспитание.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возрасте 4-5 лет у детей велико тяготение к рифме. Играя со словами, некоторые рифмуют их, создавая собственные небольшие 2-х, 4-х стишья. Такое стремление закономерно, оно способствует развитию у ребёнка внимания к звуковой стороне речи, развивает речевой слух и требует всякого поощрения со стороны взрослых.</w:t>
      </w:r>
    </w:p>
    <w:p>
      <w:pPr>
        <w:pStyle w:val="Normal"/>
        <w:spacing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величение активного словаря (от 2900 и 3000 слов к концу года) создаёт ребёнку возможность полнее строить свои высказывания, точнее излагать мысли. Рост словаря, употребление более сложных в структурном отношении предложений нередко приводит к тому, что дети начинают чаще допускать грамматические ошибки: например, неправильно изменяют глаголы «хочут» вместо «хотят» и т. д. Мы взрослые, педагоги и родители должны исправлять подобные речевые «ляпы» и предлагать правильный образец употребления сл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ъединение усилий детского сада и семьи с целью развития речи ребёнка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язательно приведет к положительным результатам. Ведь речевой уровень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ультуры взрослых, их умение правильно использовать различные речевые формы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категории оказывают большое влияние на формирование у детей грамматически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ьной речи.</w:t>
      </w:r>
    </w:p>
    <w:p>
      <w:pPr>
        <w:pStyle w:val="Normal"/>
        <w:spacing w:before="0" w:after="0"/>
        <w:ind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что необходимо обращать внимание родителям, в первую очередь!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1) Развитие интонационной выразительности речи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онационной выразительностью дети овладевают преимущественно к пяти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дам. Но, как правило, в детском саду при подготовке к утренникам, разучивании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ихотворений, инсценировок педагоги часто сталкиваются с монотонностью,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выразительностью детской речи. В большинстве случаев это связано с тем, что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ети не всегда осознают значение интонации для передачи смысла высказываний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пробуйте прочитать ребёнку один и тот же текст по-разному: монотонно и с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тонацией. Ребёнок сразу же заметит разницу. Поэтому так важно при чтении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тературных произведений детям, обращать внимание на выразительность, темп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оей речи, учить распознавать интонации по эмоциональному фону и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нироваться в их употреблении. Для этого прекрасно подходят ролевые игры или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местное обыгрывание известных ребенку сказок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2) Художественное слово в воспитании дошкольников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тие фантазии, воображения, формирование произвольной памяти, умение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нимательно слушать произведения художественной литературы,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онцентрироваться и ответить на вопросы по тексту необходимые условия не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олько для расширения кругозора, но и для общего развития ребенка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Художественные тексты являются хорошим помощником родителям и педагогам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решения этой задачи. Больше читайте, придумывайте совместно сказки и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казы, обсуждайте явления природы, разучивайте стихи – это поможет ребенку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только овладеть грамотной речью, но и значительно расширит его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знавательные способности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3) Речь и мелкая моторика рук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ошкольном возрасте самое пристальное внимание надо уделять развитию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лкой моторики, так как сначала развиваются тонкие движения пальцев рук,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тем появляется артикуляция слогов. Развитие и улучшение речи стоит в прямой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висимости от степени сформированности мелкой моторики. В домашних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ловиях развитие мелкой моторики может быть не только интересным занятием,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и полезным делом. Прополка грядок, сбор ягод, лепка пельменей, плетение кос,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путывание ниток, вязание и вышивание, стирка белья, вырезание различных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елок, лепка и т. д. – подарят радость от совместной работы Вам и вашим детям,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так же решат одну из задач развития речи.</w:t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агаем интересные упражнения для развития речи дошкольников.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одбирать определения и эпитеты – (Какие бывают собаки: большие, маленькие, санитарные, служебные…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знавать предметы по описанию – (Зеленая, кудрявая, белоствольная. Что это? – Береза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действия к предмету – (Ветер, что делает: воет, парус надувает, листья срывает…); 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предметы к действию - (На небе сверкает землю согревает. Что это? - Солнце); 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действия к объекту - (Кто или что плавает? Летает? - Рыба, самолет, бабочка, листья); 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бирать обстоятельства - (Трудиться можно как? - Хорошо, спустя рукава, быстро); 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синонимы - (Большой, огромный, громадный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ропущенные слова - (Пришел почтальон, он принес…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ять и дополнять предложения - (Кошки взобрались па дерево. Какое? Зачем?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составные части целого - (Дерево - ствол, ветки, сучья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ять в названии антонимов (день - ночь, печаль -радость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ять детей в правильном склонении существительных (род, число,падеж). То есть воспитывать грамматически правильную речь. Взрослый называет животного, а ребенок его детеныша (курица - цыплята, лошадь - жеребята). Причем в различных падежах и множественном числе, т.к. это является распространенной ошибкой у малышей; 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слова: шить… платье, штопать… носки, завязывать… шнурки, вязать… шарф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лять фразы: срубленный…, бегущий…, висящий…, жуткий…, холодный…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что можно сказать: холодный -…, холодная -…, холодное -…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сить предложение (“На улице идёт дождь”) по-разному: радостно (и почему?), грустно (и почему?), удивленно (и почему?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антонимы (слова с противоположным значением) в стишке: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у я слово высоко, а ты ответишь низко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у я слово далеко, а ты ответишь близко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скажу я слово трус, ответишь ты храбрец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начало я скажу, ну отвечай…(конец)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со словами, которые ничего не значат: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жка - это ложка, ложкой суп едят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шка - это кошка, у кошки семь котят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япка - это тряпка, тряпкой вытру стол,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пка - это шапка, оделся и пошел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я придумал слово, смешное слово - плим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повторяю снова - плим, плим, плим…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прыгает и скачет - плим, плим, плим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ичего не значит - плим, плим, плим.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е слова"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лисы длинный хвост - как одним словам сказать - длиннохвостая; а у мальчика длинные ноги - длинноногий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нчивать предложения: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ша пошел гулять (когда?)…;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ше стало грустно (отчего?)…;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иша обрадовался (когда?)…;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то что делает?» Показать картинки с изображением трудовых действий людей и спросить: что делает мама, мальчик, дядя, дворник, садовник и т. д.</w:t>
      </w:r>
    </w:p>
    <w:p>
      <w:pPr>
        <w:pStyle w:val="Normal"/>
        <w:spacing w:before="0" w:after="0"/>
        <w:ind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требует приучать детей правильно называть предметы обстановки, вещи личного обихода, качество предметов, овощей, фруктов, ягод (цвет, величина, форма, вкус и т. д.).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этого возраста должны уметь отвечать на вопросы, назвать и рассказать об игрушке, пользоваться словами в правильной грамматической форме, внятно произносить слова и звуки. В этом возрасте дети могут выполнять более сложные игровые действия и правила, регулирующие взаимоотношения между играющими. 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Что в мешочке»Ребёнок на ощупь должен узнать и назвать предмет, а потом только его достать.</w:t>
      </w:r>
    </w:p>
    <w:p>
      <w:pPr>
        <w:pStyle w:val="Style15"/>
        <w:numPr>
          <w:ilvl w:val="0"/>
          <w:numId w:val="2"/>
        </w:numPr>
        <w:spacing w:before="0" w:after="0"/>
        <w:ind w:left="0" w:right="0"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Что изменилось». Выложить в ряд несколько предметов, игрушек. Ребёнок закрывает глаза, взрослый меняет местами 2 игрушки или убирает 1 предмет. Ребёнок говорит, что изменилось.  </w:t>
      </w:r>
    </w:p>
    <w:p>
      <w:pPr>
        <w:pStyle w:val="Style15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 заключение хотелось бы процитировать известного французского писателя и педагога Жозефа Жубера, который говорил: «Детям нужны не поучения, а примеры! ». Поэтому родитель всегда должен помнить, что лучшее учение – это пример, а правильная грамотная речь - результат общения взрослого с ребенком!</w:t>
      </w:r>
    </w:p>
    <w:p>
      <w:pPr>
        <w:pStyle w:val="Normal"/>
        <w:spacing w:before="0" w:after="0"/>
        <w:ind w:hanging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hanging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00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  <w:lang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eastAsia="Times New Roman" w:cs="Wingdings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18:00Z</dcterms:created>
  <dc:creator>Ксения</dc:creator>
  <dc:description/>
  <cp:keywords/>
  <dc:language>en-US</dc:language>
  <cp:lastModifiedBy>Учетная запись Майкрософт</cp:lastModifiedBy>
  <cp:lastPrinted>2005-08-31T00:33:00Z</cp:lastPrinted>
  <dcterms:modified xsi:type="dcterms:W3CDTF">2024-01-21T14:11:00Z</dcterms:modified>
  <cp:revision>4</cp:revision>
  <dc:subject/>
  <dc:title/>
</cp:coreProperties>
</file>