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012690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894"/>
                            </w:tblGrid>
                            <w:tr>
                              <w:trPr>
                                <w:trHeight w:val="1627" w:hRule="atLeast"/>
                              </w:trPr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9" w:hRule="atLeast"/>
                              </w:trPr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  <w:color w:val="0070C0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Style w:val="Titlemain1"/>
                                      <w:i/>
                                      <w:color w:val="0070C0"/>
                                      <w:sz w:val="56"/>
                                      <w:szCs w:val="56"/>
                                      <w:lang w:eastAsia="ru-RU"/>
                                    </w:rPr>
                                    <w:t>Ваш ребенок ленивый бездельник?                                 Что делать?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9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Подготовил:                                                               педагог-психолог  Ильиных И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278.4pt;mso-wrap-distance-left:9.35pt;mso-wrap-distance-right:9.35pt;mso-wrap-distance-top:0pt;mso-wrap-distance-bottom:0pt;margin-top:200.75pt;mso-position-vertical-relative:page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894"/>
                      </w:tblGrid>
                      <w:tr>
                        <w:trPr>
                          <w:trHeight w:val="1627" w:hRule="atLeast"/>
                        </w:trPr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9" w:hRule="atLeast"/>
                        </w:trPr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  <w:color w:val="0070C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Style w:val="Titlemain1"/>
                                <w:i/>
                                <w:color w:val="0070C0"/>
                                <w:sz w:val="56"/>
                                <w:szCs w:val="56"/>
                                <w:lang w:eastAsia="ru-RU"/>
                              </w:rPr>
                              <w:t>Ваш ребенок ленивый бездельник?                                 Что делать?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9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Подготовил:                                                               педагог-психолог  Ильиных И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й сад «Улыб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12690" cy="724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72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894"/>
                            </w:tblGrid>
                            <w:tr>
                              <w:trPr/>
                              <w:tc>
                                <w:tcPr>
                                  <w:tcW w:w="7894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Павловск 2020</w:t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57.05pt;mso-wrap-distance-left:9.35pt;mso-wrap-distance-right:9.35pt;mso-wrap-distance-top:0pt;mso-wrap-distance-bottom:0pt;margin-top:671.45pt;mso-position-vertical:bottom;mso-position-vertical-relative:margin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894"/>
                      </w:tblGrid>
                      <w:tr>
                        <w:trPr/>
                        <w:tc>
                          <w:tcPr>
                            <w:tcW w:w="7894" w:type="dxa"/>
                            <w:tcBorders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Павловск 2020</w:t>
                            </w:r>
                          </w:p>
                          <w:p>
                            <w:pPr>
                              <w:pStyle w:val="Style19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2060"/>
          <w:sz w:val="40"/>
          <w:szCs w:val="40"/>
        </w:rPr>
      </w:pPr>
      <w:r>
        <w:rPr>
          <w:rFonts w:cs="Arial" w:ascii="Arial" w:hAnsi="Arial"/>
          <w:b/>
          <w:bCs/>
          <w:i/>
          <w:color w:val="002060"/>
          <w:sz w:val="40"/>
          <w:szCs w:val="4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ш ребенок лентяй и лоботряс? Родители - сделайте глубокий вдох, мысленно досчитайте до 10 и расслабьтесь!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обще, первое, что нужно сделать, встав перед фактом чужой лени, - это расслабиться и не сильно давить на педали. Иначе отношения испортишь, а воз останется там же, где стоя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учше найти компромисс между своим взрослым "надо" и его детским "хочу": не существовало еще на свете ребенка, который бы поленился делать то, что ему "хочется" и "нравиться". Лень встает на защиту своих интересов, только если есть опасность потратить драгоценное время жизни на нелюбимое занятие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Не люблю собирать игрушки!!!" - означает, что это лень делать. "Ненавижу вытирать пыль" - означает, что лучше пусть она отпадет самостоятельно, когда придет ее время. Там, где нет интереса, всегда воцаряется лень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никает классический вопрос: "Что делать?" На который просится только креативный ответ: "Включать движок авантюризма модели "Том Соейер". И научить своего "зайчика-котика" зажигать звезды во время покраски забора и вызывать "завидки" у окружающих своей роскошной дырой на месте выпавшего молочного зуба. В противном случае, Ваши нравоучения покажутся скучными даже Вам самим, а жизненный путь Вашего ребенка может пойти в прямо противоположную сторону от места, где торжествует "богатство и здоровье"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ша дорогая "плоть от плоти" игнорирует мытье посуды? А Вы предложите ей сделку: помыть посуду вместе, но на скорость. Выигравшим считается тот, кто помыл больше, и за это он может, например, опрыскать проигравшего водой. Да что угодно, главное, чтобы было весело. (Наверное, излишне упоминать, что Вы должны "лечь на ринге" и не стремиться к победе в этом состязании). И запомните: в отличие от Вас, лень не обладает воображением. Синдром подмены ее парализует: лень упивается игрой, а дело становиться всего лишь фишкой, без которой игра невозмож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звестно, золотое правило бездельника - "Не делай сегодня того, что можно сделать завтра. И не делай завтра того, что можно вообще не делать". Зачем утром напрягаться с уборкой кровати, если вечером придется ее разбирать? Тоже правда. Поэтому возьмите и сфотографируйте сначала убранную, а затем - неубранную кровать (для художественности можно положить пару-тройку надкушенных бутербродов и огрызок яблока на одеяло), обрамите два этих фотошедевра в красивую рамку и, с подписью "красота спасет мир", повесьте над предметом Ваших ежедневных страданий. Лень, конечно, слепа, но не настолько, чтобы не содрогнуться от очевидной гадо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ш ребенок разбрасывает свои вещи где попало? И Вас это раздражает? Не проблема - выбрасывайте все, что лежит не на месте (ну ладно, можно надолго их спрятать, если "жаба душит"). Два-три месяца - и можно праздновать победу! Для этого случая можно избрать и такую тактику: насыпьте на каждую не положенную на место вещь (или вокруг нее) конфет, украсьте ее бантиком, зажгите вокруг нее свечи, рассыпьте конфетти и серпантин, блестки, да что хотите. И попробуйте отпраздновать "новый год" в честь каждого разложенного на рояле носка. Лени приятно, и Вам весело. Правда, после пары таких представлений вещи как-то сами собой попадают на мест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борьбе за порядок в доме не забывайте главное правило: "Чисто не там, где метут, а там, где не сорят!" Если ребенок с детства будет приучен класть вещи на место, откуда взял, то проблем с порядком у вас не буде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орьбе с чужой ленью главное - соблюдать правила партизанской войны: скрытность, неожиданность, спокойствие и чувство юмора. И самое важное – не делайте ничего за своего лентяя; убирайте свою территорию, а не его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54:00Z</dcterms:created>
  <dc:creator>Пользователь</dc:creator>
  <dc:description/>
  <cp:keywords/>
  <dc:language>en-US</dc:language>
  <cp:lastModifiedBy>Пользователь</cp:lastModifiedBy>
  <cp:lastPrinted>2009-01-12T21:49:00Z</cp:lastPrinted>
  <dcterms:modified xsi:type="dcterms:W3CDTF">2020-10-20T10:55:00Z</dcterms:modified>
  <cp:revision>5</cp:revision>
  <dc:subject>Подготовил:                                                               педагог-психолог  Ильиных И.А.</dc:subject>
  <dc:title>Ваш ребенок ленивый бездельник?                                 Что делать?!</dc:title>
</cp:coreProperties>
</file>