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111111"/>
          <w:sz w:val="28"/>
          <w:szCs w:val="28"/>
        </w:rPr>
        <w:t>Муниципальное бюджетное дошкольное общеобразовательное</w:t>
      </w:r>
    </w:p>
    <w:p>
      <w:pPr>
        <w:pStyle w:val="Normal"/>
        <w:shd w:fill="FFFFFF" w:val="clear"/>
        <w:spacing w:lineRule="auto" w:line="240" w:before="0" w:after="0"/>
        <w:ind w:left="-426" w:hanging="141"/>
        <w:jc w:val="center"/>
        <w:rPr>
          <w:rFonts w:ascii="Monotype Corsiva" w:hAnsi="Monotype Corsiva" w:eastAsia="Times New Roman" w:cs="Arial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iCs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111111"/>
          <w:sz w:val="28"/>
          <w:szCs w:val="28"/>
        </w:rPr>
        <w:t>учреждение д/с «Улыбка»</w:t>
      </w:r>
    </w:p>
    <w:p>
      <w:pPr>
        <w:pStyle w:val="Normal"/>
        <w:spacing w:lineRule="auto" w:line="25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годний утренник в подготовительной групп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«В гостях у Домового»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Музыкальный руководитель:   </w:t>
      </w:r>
    </w:p>
    <w:p>
      <w:pPr>
        <w:pStyle w:val="Normal"/>
        <w:spacing w:lineRule="auto" w:line="252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рошунина Э.Н</w:t>
      </w:r>
    </w:p>
    <w:p>
      <w:pPr>
        <w:pStyle w:val="Normal"/>
        <w:spacing w:lineRule="auto" w:line="252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52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52"/>
        <w:jc w:val="center"/>
        <w:rPr>
          <w:rStyle w:val="C23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20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улень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мовята                              </w:t>
      </w:r>
      <w:r>
        <w:rPr>
          <w:rFonts w:eastAsia="Symbol" w:cs="Symbol" w:ascii="Symbol" w:hAnsi="Symbol"/>
          <w:sz w:val="24"/>
          <w:szCs w:val="24"/>
        </w:rPr>
        <w:t></w:t>
      </w:r>
      <w:r>
        <w:rPr>
          <w:rFonts w:cs="Times New Roman" w:ascii="Times New Roman" w:hAnsi="Times New Roman"/>
          <w:sz w:val="24"/>
          <w:szCs w:val="24"/>
        </w:rPr>
        <w:t xml:space="preserve">          де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ч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ходят в зал,  садятся на стульч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Уже очень скоро наступит новый год. А Новый год, как известно, время чудес: все дарят друг другу подарки, наряжают елки и ждут чуда. И, говорят, если чего-то сильно захотеть, то это непременно исполн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хи детей (Про подарк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под Нов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то хочешь, принес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ай желанье ты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ятся мечты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Я не просто загадал-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На листах нарисовал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х под елку положил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атой бережно прикры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дарит Нов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ет блестящ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лезный верто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настоящи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Деревянного коня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Чтоб как ветер нес меня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 огромный самосвал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Я давно о нем  мечт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и новые к порог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положит мн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лезную дорогу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я ее во</w:t>
      </w:r>
      <w:r>
        <w:rPr>
          <w:rFonts w:cs="Times New Roman" w:ascii="Times New Roman" w:hAnsi="Times New Roman"/>
          <w:i/>
          <w:sz w:val="28"/>
          <w:szCs w:val="28"/>
        </w:rPr>
        <w:t xml:space="preserve"> сн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С новым годом, супер-детский сад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 вы знаете, что в новогоднюю ночь можно увидеть Домового собственными глазами. Ребята, а вы знаете, кто такой Домовой? Это добрый старичок, который охраняет дом от всяких неприятностей. А вы хотели бы увидеть Домового? Ведь Новый год не за горами, может нам повезет? Только Домовые боятся шума и света. Давайте посидим тихонечко в темноте и подожд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ле выключается свет и после небольшого звучания музыка замолкает и в полной темноте появляется Домовой с фонариком и идет шаркая ногами и ворч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Эхе-хе! Угомонились, наконец! Все одно и то же, каждый день: свет за ними выключай, бумажки подбирай, а ведь не молодой уже я, 300 лет на свете живу. Легко ли нам, Домовым? Все хозяйство на нас в детском саду: то кран дети не закроют, то двери скрипеть начнут, надо смазать, чтобы детишек в тихий час не беспокоить. А теперь вот еще – Новый год выдумали. Уже и елку нарядили. (</w:t>
      </w:r>
      <w:r>
        <w:rPr>
          <w:rFonts w:cs="Times New Roman" w:ascii="Times New Roman" w:hAnsi="Times New Roman"/>
          <w:i/>
          <w:sz w:val="28"/>
          <w:szCs w:val="28"/>
        </w:rPr>
        <w:t>обходит вокруг</w:t>
      </w:r>
      <w:r>
        <w:rPr>
          <w:rFonts w:cs="Times New Roman" w:ascii="Times New Roman" w:hAnsi="Times New Roman"/>
          <w:sz w:val="28"/>
          <w:szCs w:val="28"/>
        </w:rPr>
        <w:t xml:space="preserve">). Даа, хороша! А что это на ней огоньки то не горят? Не порядок! </w:t>
      </w:r>
      <w:r>
        <w:rPr>
          <w:rFonts w:cs="Times New Roman" w:ascii="Times New Roman" w:hAnsi="Times New Roman"/>
          <w:i/>
          <w:sz w:val="28"/>
          <w:szCs w:val="28"/>
        </w:rPr>
        <w:t xml:space="preserve">(Зажигает елку). </w:t>
      </w:r>
      <w:r>
        <w:rPr>
          <w:rFonts w:cs="Times New Roman" w:ascii="Times New Roman" w:hAnsi="Times New Roman"/>
          <w:sz w:val="28"/>
          <w:szCs w:val="28"/>
        </w:rPr>
        <w:t xml:space="preserve">Вот это красота!!  Слышал, дети песню поют, готовятся. </w:t>
      </w:r>
      <w:r>
        <w:rPr>
          <w:rFonts w:cs="Times New Roman" w:ascii="Times New Roman" w:hAnsi="Times New Roman"/>
          <w:i/>
          <w:sz w:val="28"/>
          <w:szCs w:val="28"/>
        </w:rPr>
        <w:t>(Вздыхает</w:t>
      </w:r>
      <w:r>
        <w:rPr>
          <w:rFonts w:cs="Times New Roman" w:ascii="Times New Roman" w:hAnsi="Times New Roman"/>
          <w:sz w:val="28"/>
          <w:szCs w:val="28"/>
        </w:rPr>
        <w:t>). Эх, если бы мне с ребятами моими попеть, вот бы подарок мне был на Новый год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ключается св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Домовой, а мы с ребятами все слышал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овой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бегает по залу) </w:t>
      </w:r>
      <w:r>
        <w:rPr>
          <w:rFonts w:cs="Times New Roman" w:ascii="Times New Roman" w:hAnsi="Times New Roman"/>
          <w:sz w:val="28"/>
          <w:szCs w:val="28"/>
        </w:rPr>
        <w:t>Ой, беда, беда, огорчение то! И ни какой щелочки, дырочки! Некуда спрятаться! Ну вы меня не видели, я вас не видел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Нельзя нам, Домовым, на люди показываться! Если ж узнают про меня, все я пропал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е бойся, Домовой, мы про тебя никому не скажем, правда, ребята? Мы слышали, что ты песенки с нами хочешь попе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Ой, очень хоч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порадуем Домового, выходите, вставайте в круг вокруг елки, споем песню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Новогодня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Ой, как здорово! Неужели моя мечта сбывается! Вот так чудес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одожди, все еще только начинается! Еще и Дед Мороз придет со Снегурочкой! С минуты на минуту буд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Да как же это! Надо ведь подготовиться! Порядок навести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я вряд ли успею! Придется помощников вызывать. Эй, домовята, идите скорей ко мне на помощь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нец Домовя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 xml:space="preserve">Красота! Чистота! Перед Дедом Морозом не стыдно будет! Ребята, а давайте потренируемся, как гостей встречать будем! Как войдут, сразу кричим: «Здравствуй Дедушка Мороз и Снегурочка!» Попробуем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кричат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Да все вроде бы хорошо, только чего-то не хвата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Чего ж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А вы сами подумайте.  Дедушка Мороз ведь важная персон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Ну важ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Как президен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Президент чег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Да Нового Года, например! А вы где видели президента без охран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А какую ему охрану можно д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А я знаю, мы ему ее сделаем… ой, подождите, я вам загадку загадаю про этих охранник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сначала снег просто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 слепили мы большо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меньше мы скатали вмест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ще один скатаем, друг на друга их поставим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ую морковку мы пристроим ловко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ечные уголька бойко смотрят свысо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круглые бока будут у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неговик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Точно! Молодцы ребята! А теперь давайте соберем снеговиков!</w:t>
      </w:r>
    </w:p>
    <w:p>
      <w:pPr>
        <w:pStyle w:val="Normal"/>
        <w:tabs>
          <w:tab w:val="clear" w:pos="708"/>
          <w:tab w:val="left" w:pos="369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снегови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 xml:space="preserve">Ну вот, теперь можно не опасаться за Деда Мороза! С такой охраной ему никто не страшен! Пускай занимается своим делом, морозит окна, носы, лужи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Домовой, ребята тебе сейчас про это стихи расскажут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 песнями весёлыми</w:t>
        <w:br/>
        <w:t>В старый тёмный лес</w:t>
        <w:br/>
        <w:t>Зимушка приехала</w:t>
        <w:br/>
        <w:t>С сундучком чудес.</w:t>
        <w:br/>
        <w:br/>
        <w:t>Сундучок раскрыла,</w:t>
        <w:br/>
        <w:t>Всем наряды вынула,</w:t>
        <w:br/>
        <w:t>На берёзы, клёны</w:t>
        <w:br/>
        <w:t>Кружева накинула.</w:t>
        <w:br/>
        <w:br/>
        <w:t>Для высоких елей</w:t>
        <w:br/>
        <w:t>И седого дуба</w:t>
        <w:br/>
        <w:t>Зимушка достала</w:t>
        <w:br/>
        <w:t>Снеговые шубы.</w:t>
        <w:br/>
        <w:br/>
        <w:t>Речку принакрыло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неньким ледком,</w:t>
        <w:br/>
        <w:t>Словно застеклила</w:t>
        <w:br/>
        <w:t>Голубым стекло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Ой, кажется, иду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Ребята, не забыли? Здравствуй, Дедушка Мороз и Снегурочка! Три четыре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(зовут)Деда Мороза, Снегуроч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роге появляются Баба Яга и Ягулень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i/>
          <w:sz w:val="28"/>
          <w:szCs w:val="28"/>
        </w:rPr>
        <w:t xml:space="preserve">(передразнивает).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Дедушка Мороз и Снегурочка! Ишь, веселятся: ля-ля-ля, песенки поют, ножками стучат, а люди там мерзнуть должны! Елочка у них красивая! Надо срочно это дело исправлять! </w:t>
      </w:r>
      <w:r>
        <w:rPr>
          <w:rFonts w:cs="Times New Roman" w:ascii="Times New Roman" w:hAnsi="Times New Roman"/>
          <w:i/>
          <w:sz w:val="28"/>
          <w:szCs w:val="28"/>
        </w:rPr>
        <w:t xml:space="preserve">(колдуют над елочкой и огоньки гаснут). </w:t>
      </w:r>
      <w:r>
        <w:rPr>
          <w:rFonts w:cs="Times New Roman" w:ascii="Times New Roman" w:hAnsi="Times New Roman"/>
          <w:sz w:val="28"/>
          <w:szCs w:val="28"/>
        </w:rPr>
        <w:t>Теперь порядок, теперь по-нашему!! (</w:t>
      </w:r>
      <w:r>
        <w:rPr>
          <w:rFonts w:cs="Times New Roman" w:ascii="Times New Roman" w:hAnsi="Times New Roman"/>
          <w:i/>
          <w:sz w:val="28"/>
          <w:szCs w:val="28"/>
        </w:rPr>
        <w:t>Ягуленька плач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Чего это ты дочь разревела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гуленька: </w:t>
      </w:r>
      <w:r>
        <w:rPr>
          <w:rFonts w:cs="Times New Roman" w:ascii="Times New Roman" w:hAnsi="Times New Roman"/>
          <w:sz w:val="28"/>
          <w:szCs w:val="28"/>
        </w:rPr>
        <w:t>Говорила, будешь Снегуркой! Говорил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Не плачь, доченька, не плачь, Ягуленька! Ну, говори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гуленька: </w:t>
      </w:r>
      <w:r>
        <w:rPr>
          <w:rFonts w:cs="Times New Roman" w:ascii="Times New Roman" w:hAnsi="Times New Roman"/>
          <w:sz w:val="28"/>
          <w:szCs w:val="28"/>
        </w:rPr>
        <w:t xml:space="preserve">Ну говорила </w:t>
      </w:r>
      <w:r>
        <w:rPr>
          <w:rFonts w:cs="Times New Roman" w:ascii="Times New Roman" w:hAnsi="Times New Roman"/>
          <w:i/>
          <w:sz w:val="28"/>
          <w:szCs w:val="28"/>
        </w:rPr>
        <w:t>(передразнивает)</w:t>
      </w:r>
      <w:r>
        <w:rPr>
          <w:rFonts w:cs="Times New Roman" w:ascii="Times New Roman" w:hAnsi="Times New Roman"/>
          <w:sz w:val="28"/>
          <w:szCs w:val="28"/>
        </w:rPr>
        <w:t xml:space="preserve"> Я все лето слова учила: «Здравствуйте, ребята, я вам подарочки принесла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 xml:space="preserve">Чего мелешь? Неразумная, какие подарки, на мою то пенсию?? Молчи глупая </w:t>
      </w:r>
      <w:r>
        <w:rPr>
          <w:rFonts w:cs="Times New Roman" w:ascii="Times New Roman" w:hAnsi="Times New Roman"/>
          <w:i/>
          <w:sz w:val="28"/>
          <w:szCs w:val="28"/>
        </w:rPr>
        <w:t xml:space="preserve">(по-тихонечку) </w:t>
      </w:r>
      <w:r>
        <w:rPr>
          <w:rFonts w:cs="Times New Roman" w:ascii="Times New Roman" w:hAnsi="Times New Roman"/>
          <w:sz w:val="28"/>
          <w:szCs w:val="28"/>
        </w:rPr>
        <w:t>мы подарки у Деда Мороза отбер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гуленька: </w:t>
      </w:r>
      <w:r>
        <w:rPr>
          <w:rFonts w:cs="Times New Roman" w:ascii="Times New Roman" w:hAnsi="Times New Roman"/>
          <w:sz w:val="28"/>
          <w:szCs w:val="28"/>
        </w:rPr>
        <w:t>Маманя!!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чу Снегурочкой быть!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Дитя бедное мое! Ты хоть в зеркало то на себя смотрела?? Где ж ты видела Снегурку с таким лиц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гуленька: </w:t>
      </w:r>
      <w:r>
        <w:rPr>
          <w:rFonts w:cs="Times New Roman" w:ascii="Times New Roman" w:hAnsi="Times New Roman"/>
          <w:sz w:val="28"/>
          <w:szCs w:val="28"/>
        </w:rPr>
        <w:t>У-у-у! А ты говорила, что я красива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Так это для будущей Бабы-Яги, а не для Снегурки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Чего это вы тут балаган устроили? Идите-ка отсюда, некогда нам, мы к встрече деда Мороза готовимс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А чего это ты тут, старый, раскомандовался? Ты кто такой вообще? (</w:t>
      </w:r>
      <w:r>
        <w:rPr>
          <w:rFonts w:cs="Times New Roman" w:ascii="Times New Roman" w:hAnsi="Times New Roman"/>
          <w:i/>
          <w:sz w:val="28"/>
          <w:szCs w:val="28"/>
        </w:rPr>
        <w:t>к детям</w:t>
      </w:r>
      <w:r>
        <w:rPr>
          <w:rFonts w:cs="Times New Roman" w:ascii="Times New Roman" w:hAnsi="Times New Roman"/>
          <w:sz w:val="28"/>
          <w:szCs w:val="28"/>
        </w:rPr>
        <w:t>) Он кто тако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Домовой 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Кто-кто? Что-то я такой фамилии не припомню.  Домовой, фи –первый раз слышу! Вот, например Яга, Кощей или там Кикимора, Леший – вот это фамилия, вся родня мо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Ну и родственнички, все как один, страшные да злы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 Но</w:t>
      </w:r>
      <w:r>
        <w:rPr>
          <w:rFonts w:cs="Times New Roman" w:ascii="Times New Roman" w:hAnsi="Times New Roman"/>
          <w:sz w:val="28"/>
          <w:szCs w:val="28"/>
        </w:rPr>
        <w:t>-но! Ты на нашу семью не наговаривай! На себя посмотр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А что я, очень даже ничего, в самом расцвете лет, веселый, заводной. Игру одну знаю интересную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ален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гуленька: </w:t>
      </w:r>
      <w:r>
        <w:rPr>
          <w:rFonts w:cs="Times New Roman" w:ascii="Times New Roman" w:hAnsi="Times New Roman"/>
          <w:sz w:val="28"/>
          <w:szCs w:val="28"/>
        </w:rPr>
        <w:t xml:space="preserve">Ой, маменька, я тоже хочу попробовать! </w:t>
      </w:r>
      <w:r>
        <w:rPr>
          <w:rFonts w:cs="Times New Roman" w:ascii="Times New Roman" w:hAnsi="Times New Roman"/>
          <w:i/>
          <w:sz w:val="28"/>
          <w:szCs w:val="28"/>
        </w:rPr>
        <w:t>(одевает, запутывается и падает)</w:t>
      </w:r>
      <w:r>
        <w:rPr>
          <w:rFonts w:cs="Times New Roman" w:ascii="Times New Roman" w:hAnsi="Times New Roman"/>
          <w:sz w:val="28"/>
          <w:szCs w:val="28"/>
        </w:rPr>
        <w:t xml:space="preserve">   Маманя, чего они смеют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 Ничего</w:t>
      </w:r>
      <w:r>
        <w:rPr>
          <w:rFonts w:cs="Times New Roman" w:ascii="Times New Roman" w:hAnsi="Times New Roman"/>
          <w:sz w:val="28"/>
          <w:szCs w:val="28"/>
        </w:rPr>
        <w:t>, ничего, сейчас они у нас посмеются! Щас мы тут им устрои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Шли бы вы отсюда по добру поздорову, а то сейчас дед Мороз придет – он с Вами разберется! Это он с хорошими людьми добрый, а злодеев, ой, как не любит! Не будет по вашему, а будет по другом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Ой напугал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А вот посмотриш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танец «Пусть все будет…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нова раздается стук в дверь, и входят Дед Мороз и Снегуроч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душка Мороз и Снегурочк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ушка Мороз: </w:t>
      </w:r>
      <w:r>
        <w:rPr>
          <w:rFonts w:cs="Times New Roman" w:ascii="Times New Roman" w:hAnsi="Times New Roman"/>
          <w:sz w:val="28"/>
          <w:szCs w:val="28"/>
        </w:rPr>
        <w:t>Здравствуйте, ребят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девочки и мальчики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ушка Мороз:</w:t>
      </w:r>
      <w:r>
        <w:rPr>
          <w:rFonts w:cs="Times New Roman" w:ascii="Times New Roman" w:hAnsi="Times New Roman"/>
          <w:sz w:val="28"/>
          <w:szCs w:val="28"/>
        </w:rPr>
        <w:t xml:space="preserve"> Наконец то мы добрались к вам, а что ж это елка у вас не горит? </w:t>
      </w:r>
      <w:r>
        <w:rPr>
          <w:rFonts w:cs="Times New Roman" w:ascii="Times New Roman" w:hAnsi="Times New Roman"/>
          <w:i/>
          <w:sz w:val="28"/>
          <w:szCs w:val="28"/>
        </w:rPr>
        <w:t>(дотрагивается посохом до елки, елка загорается)..</w:t>
      </w:r>
      <w:r>
        <w:rPr>
          <w:rFonts w:cs="Times New Roman" w:ascii="Times New Roman" w:hAnsi="Times New Roman"/>
          <w:sz w:val="28"/>
          <w:szCs w:val="28"/>
        </w:rPr>
        <w:t>Ну вот теперь все прави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Здравствуй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Что-то я вас раньше здесь не видел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Да это я, Домовой здеш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А ты случайно детей не пугаешь? Ребята, он вас не пуга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Это не я их пугаю, к нам тут другие пугальщики пожалов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 </w:t>
      </w:r>
      <w:r>
        <w:rPr>
          <w:rFonts w:cs="Times New Roman" w:ascii="Times New Roman" w:hAnsi="Times New Roman"/>
          <w:sz w:val="28"/>
          <w:szCs w:val="28"/>
        </w:rPr>
        <w:t>Кто так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 xml:space="preserve">Да вот они! </w:t>
      </w:r>
      <w:r>
        <w:rPr>
          <w:rFonts w:cs="Times New Roman" w:ascii="Times New Roman" w:hAnsi="Times New Roman"/>
          <w:i/>
          <w:sz w:val="28"/>
          <w:szCs w:val="28"/>
        </w:rPr>
        <w:t>(показывает на Бабу Ягу и Ягуленьк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А-а-а, понятно, опять Баба-Яга со своей дочкой! Дедушка Мороз сколько раз тебя просила, заморозь ты их, тебе все жалк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 xml:space="preserve"> Так я все думаю за ум возьмутся, да видно не ценят они добрых дел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А мы не боимся! Ягуленька, держиии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руют мешок с подарками и убегаю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 xml:space="preserve">Ой беда, беда! Мешок украли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 xml:space="preserve">Не волнуйся Дедушка, я кликну лесных зверят на помощь, они помогут отыскать Вредную Ягу! </w:t>
      </w:r>
      <w:r>
        <w:rPr>
          <w:rFonts w:cs="Times New Roman" w:ascii="Times New Roman" w:hAnsi="Times New Roman"/>
          <w:i/>
          <w:sz w:val="28"/>
          <w:szCs w:val="28"/>
        </w:rPr>
        <w:t>(уходи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А мы пока не будем грустить, ведь ребята готовились, ждали Дедушку в гости, хотят с ним петь, играть и веселиться, давайте же не позволим Бабе Яге испортить нам праздник!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 Новый год стучится в двери 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едушка Мороз, а ребята тебе еще и стихи приготовил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хи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вращаются Баба Яга с Ягуленькой и Домовой. Ягуленька наряжена в Снегурочку, держит мешок пустой. Домовик держит их за шиворо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 xml:space="preserve"> Ребята посмотрите, кто к вам в гости пришел! Настоящая Снегурочка с подарками,  а не какая-то там…обманщица</w:t>
      </w:r>
      <w:r>
        <w:rPr>
          <w:rFonts w:cs="Times New Roman" w:ascii="Times New Roman" w:hAnsi="Times New Roman"/>
          <w:i/>
          <w:sz w:val="28"/>
          <w:szCs w:val="28"/>
        </w:rPr>
        <w:t>! (подталкивает Ягуленьк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гуленька: </w:t>
      </w:r>
      <w:r>
        <w:rPr>
          <w:rFonts w:cs="Times New Roman" w:ascii="Times New Roman" w:hAnsi="Times New Roman"/>
          <w:sz w:val="28"/>
          <w:szCs w:val="28"/>
        </w:rPr>
        <w:t>Здравствуйте  ребята,  я на праздник к вам пришла и подарки принесл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Да как же вам не стыдно! Подарки украли, да еще и ребятишек обманываете! Вот ведь какие, насилу отыскал в чаще глух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Придется видать силу применить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ох, посох ледяно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укни об пол предо мной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олод, стужа и пург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ерзай скорей Яга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х, что-то разволновался я, помогай, Снегурочк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Сейчас я вызову свою тетушку Зиму, она принесет с собой вьюги и метели, которые заморозят эти вредные создания! Звездочки, помогайте мне, что есть сил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Звездоч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гуленька:</w:t>
      </w:r>
      <w:r>
        <w:rPr>
          <w:rFonts w:cs="Times New Roman" w:ascii="Times New Roman" w:hAnsi="Times New Roman"/>
          <w:sz w:val="28"/>
          <w:szCs w:val="28"/>
        </w:rPr>
        <w:t xml:space="preserve"> Маманя, сейчас не Снегуркой, а снежной бабой сделают! Буду торчать с метлой посреди леса, толстая и холодная! Давай отдадим им в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Бабы Яги не сдаются!! А как же подарки?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гуленька: </w:t>
      </w:r>
      <w:r>
        <w:rPr>
          <w:rFonts w:cs="Times New Roman" w:ascii="Times New Roman" w:hAnsi="Times New Roman"/>
          <w:sz w:val="28"/>
          <w:szCs w:val="28"/>
        </w:rPr>
        <w:t xml:space="preserve">Не нужны мне подарки, посмотри, как у них тепло и уютно, давай лучше извинимся и с ними попросимся поиграть, надоело мне, по холоду в лесу шастать! </w:t>
      </w:r>
      <w:r>
        <w:rPr>
          <w:rFonts w:cs="Times New Roman" w:ascii="Times New Roman" w:hAnsi="Times New Roman"/>
          <w:i/>
          <w:sz w:val="28"/>
          <w:szCs w:val="28"/>
        </w:rPr>
        <w:t>(Бросает мешок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Эх.. не получится из тебя настоящей Бабы Яги, да что поделаешь, одна ты у меня доченька любимая, будь по-твоему. Пойдем извиняться. </w:t>
      </w:r>
      <w:r>
        <w:rPr>
          <w:rFonts w:cs="Times New Roman" w:ascii="Times New Roman" w:hAnsi="Times New Roman"/>
          <w:i/>
          <w:sz w:val="28"/>
          <w:szCs w:val="28"/>
        </w:rPr>
        <w:t>(Извиняются и просятся в игр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Ну что ребята, простим этих проказниц, возьмем с собой веселить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 </w:t>
      </w:r>
      <w:r>
        <w:rPr>
          <w:rFonts w:cs="Times New Roman" w:ascii="Times New Roman" w:hAnsi="Times New Roman"/>
          <w:sz w:val="28"/>
          <w:szCs w:val="28"/>
        </w:rPr>
        <w:t xml:space="preserve">Ну что ж вставайте в хоровод, будем танцевать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нец-песня « Новогодний хоровод » с дедом Мороз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i/>
          <w:sz w:val="28"/>
          <w:szCs w:val="28"/>
        </w:rPr>
        <w:t>Веселились и игр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Печаль скуку разогнали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Вот пора и честь бы зн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Да подарочки вручат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учение подарков под мелодию «Чудеса под Новый г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у вот и закончились наши новогодние чудес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авайте прощаться ребята, до следующего Нового го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Счастья, удачи вам ребят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мовой</w:t>
      </w:r>
      <w:r>
        <w:rPr>
          <w:rFonts w:cs="Times New Roman" w:ascii="Times New Roman" w:hAnsi="Times New Roman"/>
          <w:sz w:val="28"/>
          <w:szCs w:val="28"/>
        </w:rPr>
        <w:t>: До свиданья, до новых встреч!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23">
    <w:name w:val="c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23:55:00Z</dcterms:created>
  <dc:creator>ДИТАМАСА</dc:creator>
  <dc:description/>
  <cp:keywords/>
  <dc:language>en-US</dc:language>
  <cp:lastModifiedBy>HP</cp:lastModifiedBy>
  <cp:lastPrinted>2023-12-08T10:32:00Z</cp:lastPrinted>
  <dcterms:modified xsi:type="dcterms:W3CDTF">2024-05-13T03:05:00Z</dcterms:modified>
  <cp:revision>15</cp:revision>
  <dc:subject/>
  <dc:title/>
</cp:coreProperties>
</file>