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СВЯЗНОЙ РЕЧИ ДЕТЕЙ СТАРШЕГОДОШКОЛЬНОГО ВОЗРАС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вязной речи является весьма важным, а главное нужным этапом в развитии любого ребенка. Наверняка все родители хотят, чтобы их ребенок умел правильно, красиво и понятно для окружающих строить свои высказывания. Кто-то мечтает, чтобы ребенок стал политиком или философом и умел формулировать сложные изречения. Другие же, в свою очередь, хотят, чтобы ребенок умел ясно и просто излагать свои мысли, доказывать свою точку зрения, ориентироваться в любой речевой ситуации и самостоятельно определять содержание своего высказывания. Иногда ребенок не может самостоятельно правильно сформулировать свое высказывание. Особенно трудно это дается детям с различными речевыми нарушениями. Для этого и пригодятся родителям различные задания, направленные на формирование и развитие связной речи ребенка и его творческих способ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№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оставить рассказ о каком-либо случае</w:t>
      </w:r>
      <w:r>
        <w:rPr>
          <w:sz w:val="28"/>
          <w:szCs w:val="28"/>
        </w:rPr>
        <w:t xml:space="preserve">, происшедшем с девочкой (мальчиком) в лесу. Например, предлагается картинка, где изображены дети с корзинками в лесу на поляне, разглядывающие ежиху с ежатами. Дети должны самостоятельно придумать свой расска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№2</w:t>
      </w:r>
      <w:r>
        <w:rPr>
          <w:b/>
          <w:sz w:val="28"/>
          <w:szCs w:val="28"/>
          <w:u w:val="single"/>
        </w:rPr>
        <w:t>. Завершить рассказ по готовому началу</w:t>
      </w:r>
      <w:r>
        <w:rPr>
          <w:sz w:val="28"/>
          <w:szCs w:val="28"/>
        </w:rPr>
        <w:t xml:space="preserve"> (с опорой на картинку). Задание позволяет выявить возможности детей в решении поставленной творческой задачи, умение использовать при составлении рассказа предложенный речевой и наглядный материал. Дети должны продолжить рассказ о ежихе с ежатами, придумать концовку о том, что сделали дети после того, как понаблюдали за семейством еж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№3. </w:t>
      </w:r>
      <w:r>
        <w:rPr>
          <w:b/>
          <w:sz w:val="28"/>
          <w:szCs w:val="28"/>
          <w:u w:val="single"/>
        </w:rPr>
        <w:t>Прослушать текст и найти в нем смысловые ошибк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«Осенью вернулись из жарких стран зимующие птицы — скворцы, воробьи, соловьи». «В лесу дети слушали песни певчих птиц — соловьев, жаворонков, воробьев, галок».) После исправления смысловых ошибок составить предложения, употребляя вместо слова летают другие, более характерные слова: кружат, мелькают ласточки; суетятся, вьются воробьи; проносятся стри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ересказать короткий текст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ются следующие варианты творческих зад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думать продолжение собы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сценировать расск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вести новые персон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5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оставить рассказ-описание любимой игрушки</w:t>
      </w:r>
      <w:r>
        <w:rPr>
          <w:sz w:val="28"/>
          <w:szCs w:val="28"/>
        </w:rPr>
        <w:t xml:space="preserve"> или игрушки, которую хочешь получить в день рожд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ле того, как у детей сформировались навыки построения различных типов предложений, переходим к следующему этапу -  </w:t>
      </w:r>
      <w:r>
        <w:rPr>
          <w:b/>
          <w:sz w:val="28"/>
          <w:szCs w:val="28"/>
        </w:rPr>
        <w:t>обучение рассказыванию с элементами творчест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ние №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Составление предложений по двум предметным картинкам</w:t>
      </w:r>
      <w:r>
        <w:rPr>
          <w:sz w:val="28"/>
          <w:szCs w:val="28"/>
        </w:rPr>
        <w:t xml:space="preserve"> (бабушка, кресло; девочка, ваза; мальчик, яблоко) с последующим распространением однородными определениями, другими второстепенными членами предложения (Мальчик ест яблоко. Мальчик ест сочное сладкое яблоко. Маленький мальчик в клетчатой кепке ест сочное сладкое яблок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№2. </w:t>
      </w:r>
      <w:r>
        <w:rPr>
          <w:b/>
          <w:sz w:val="28"/>
          <w:szCs w:val="28"/>
          <w:u w:val="single"/>
        </w:rPr>
        <w:t>Восстановление различного рода деформированных предложений</w:t>
      </w:r>
      <w:r>
        <w:rPr>
          <w:sz w:val="28"/>
          <w:szCs w:val="28"/>
        </w:rPr>
        <w:t>, когда слова даны вразбивку (живет, в, лиса, лесу, густом); когда одно или несколько, или все слова употреблены в начальной форме (жить, в, лиса, лес, густой); когда имеется пропуск слов (Лиса... в густом лесу); отсутствует начало (...живет в густом лесу) или конец предложения (Лиса живет в густом...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№3. </w:t>
      </w:r>
      <w:r>
        <w:rPr>
          <w:b/>
          <w:sz w:val="28"/>
          <w:szCs w:val="28"/>
          <w:u w:val="single"/>
        </w:rPr>
        <w:t>Составление предложений по «живым картинкам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(по предметным картинкам, или вырезанным по контуру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вид работы очень динамичен, позволяет моделировать ситуации, включая пространственные ориентиры, помогает закрепить в речи многие предлоги, предложно-падежные конструкции (петух, забор — Петух взлетел на забор. Петух перелетел через забор. Петух сидит на заборе. Петух ищет корм за забором и т.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№4. </w:t>
      </w:r>
      <w:r>
        <w:rPr>
          <w:b/>
          <w:sz w:val="28"/>
          <w:szCs w:val="28"/>
          <w:u w:val="single"/>
        </w:rPr>
        <w:t>Восстановление предложений со смысловой деформацией</w:t>
      </w:r>
      <w:r>
        <w:rPr>
          <w:sz w:val="28"/>
          <w:szCs w:val="28"/>
        </w:rPr>
        <w:t xml:space="preserve"> («Мальчик режет бумагу резиновыми ножницами». «Дул сильный ветер, потому что дети надели шапки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5. Составление предложений со словами из числа названных </w:t>
      </w:r>
      <w:r>
        <w:rPr>
          <w:sz w:val="28"/>
          <w:szCs w:val="28"/>
        </w:rPr>
        <w:t>(мальчик, девочка, читать, писать, рисовать, мыть, книж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, играйте и фантазируйте вместе с вашими детьм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надеюсь, что подобранные задания будут интересны и полезны для вас и ваших дете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фименкова Л.Н., Садовникова И.Н. Формирование связной речи у детей. - М.: Просвещение, 197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шкина Г. Р. и др. Логопедическая работа с дошкольниками: Учеб. пособиe для студ. высш. пед. учеб. заведений / Г. Р. Шашкина, Л. П. Зернова, И.А.Зимина. — М.: Издательский центр «Академия», 2003. - 24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ухов В.П. О формировании связной описательной речи у старших дошкольников с ОНР // Дефектология, 1990. - №6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23:00Z</dcterms:created>
  <dc:creator>1</dc:creator>
  <dc:description/>
  <cp:keywords/>
  <dc:language>en-US</dc:language>
  <cp:lastModifiedBy>Наталья</cp:lastModifiedBy>
  <cp:lastPrinted>2010-05-24T20:04:00Z</cp:lastPrinted>
  <dcterms:modified xsi:type="dcterms:W3CDTF">2020-10-11T04:35:00Z</dcterms:modified>
  <cp:revision>9</cp:revision>
  <dc:subject/>
  <dc:title/>
</cp:coreProperties>
</file>